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„Hévízi termelői piac megújulása a hagyományok jegyében” című és TOP-1.1.3-15-ZA1-2016-00005 azonosító számú projekt </w:t>
      </w:r>
      <w:r>
        <w:rPr>
          <w:rFonts w:cs="Arial" w:ascii="Arial" w:hAnsi="Arial"/>
          <w:bCs/>
          <w:sz w:val="24"/>
          <w:szCs w:val="24"/>
        </w:rPr>
        <w:t>vállalkozói szerződés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zbeszerzési jogi szempontbó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 Fröhlich Klára ügyvéd,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 Város Önkormányzat Képviselő-testületének 216/2019. (IX.26.) határozatában döntött TOP-1.1.3-15-ZA1-2016-00005 kódszámú „Hévízi termelői piac megújulása a hagyományok jegyében” című pályázat keretében kivitelező kiválasztására került, a kivitelezé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rojekt megvalósítására közbeszerzési eljárás keretében történt meg a kivitelező kiválasztása. A feltételes vállalkozói szerződés 2020. október 26.-án lépett hatályba, a kivitelezőnek a hatálybalépést követően 200 nap áll rendelkezésre a vállalt feladatok elvégzésére. A szerződés szerint a teljesítési határidő 2021. május 14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ő 2020. november 22. napján akadályt jelentő körülményt jelzett, hivatkozva: a kiváltandó nyomott szennyvíz vezeték feltárása során a tervekkel és a költségvetési kiírás szerint elektrofitting idomokon kívül a kiváltás elkészítéséhez további idomok váltak szükségessé. A következő akadályközlés 2021. január 12. napján kelt, mert</w:t>
      </w:r>
      <w:r>
        <w:rPr/>
        <w:t xml:space="preserve"> </w:t>
      </w:r>
      <w:r>
        <w:rPr>
          <w:rFonts w:cs="Arial" w:ascii="Arial" w:hAnsi="Arial"/>
        </w:rPr>
        <w:t>az elkészült nyomott szennyvíz kiváltását követően a Dunántúli Regionális Vízmű Zrt. próbaüzemet rendelt el az elkészített vezetékre. Ezt követően 2021. február 21. napján ismételt akadályközlésre került sor, mivel a CFA cölöpök fúrását megelőzően elvégzett tereprendezés, lavírsík elkészítése közben a feltöltött területen a terepfelszín alatt beton tároló műtárgyak kerültek elő, a fúrások elvégzéshez a műtárgyak bontására, a műtárgyak helyének visszatöltése és tömörítése vált szükségess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ozási munkák kivitelezésre alvállalkozóként a Hidépítő – Soletanche Bachy Mélyalapozó Kft. adott ajánlatot, azonban az árajánlatban meghatározott feltételeket a munkaterület feltöltése és feltöltés alatti tőzegréteg miatt nem lehetett teljesíteni, így az alvállalkozó a kivitelezést nem tudta megkezdeni. A fenti alvállalkozó helyett, a FUNDAMENT Plusz Kft.-től került ajánlat bekérése. Az ajánlatban a nevezett alvállalkozó 2021. májusi munkakezdést tudott volna vállalni, így Vállalkozó a kivitelezési munkákat nem rendelte meg. A cölöpalapozás elkészítéséhez Vállalkozó Lengyelországból saját eszközt vásárolt. A fenti okra hivatkozva 22 napig nem tudott Vállalkozó munkát vég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étegragasztott tartók gyártását Vállalkozó 2021. január 20-án rendelte meg a Pabst-Holz GmbH gyártótól. A gyártó az alapanyag hiányra hivatkozva a szállítást, a visszaigazolt 2021. április 15-ről 2021. május 30-ra módosította. A ragasztott tartók megrendelése hazai gyártóktól nem lehetséges, mivel a hazai gyártók CE minősítéssel nem tudnak gyártani. A PIPELIFE HUNGÁRIA Kft. a megrendelt közművezetékek szállítását csak részben késve, részben csak egyes termékek esetében tudja teljesíteni. A Poli-Farbe Vegyipari Kft. az alapanyag hiányra való hivatkozással poli-sztyrol termékekre átmenetileg nem fogad be megrendelést. Az utóbbi indokok újabb 45 napos késedelmet jelent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kadályközlést az Önkormányzat elfogadta. A fentiek alapján megállapítható, hogy Vállalkozó önhibáján kívül esett késedelembe, ezért a Vállalkozói szerződés módosítás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ekről szóló 2015. évi CXLIII. törvény (továbbiakban Kbt.) 141. §-a határozza meg a szerződés-módosítás lehetőségeit. Amennyiben bármelyik lehetőség illik a mi igényeinkre a szerződés módosítható, ha nem a szerződés-módosításnak nincs hel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 Kbt. 141. § (4) c.) pontja szerinti jogcím állapítható meg jelen helyzet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ződéses határidő módosítását szükségessé tevő körülmények megfelelnek a Kbt. 141. § (4) bekezdés c) pontjában rögzített követelményeknek, azaz olya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melyeket az ajánlatkérő kellő gondossággal eljárva nem láthatott elő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módosítás nem változtatja meg a szerződés általános jellegé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) a szerződés-módosítása nem eredményezi az ellenérték növeked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re nem látható körülmények miatt szükségesé vált műszaki- és ütemezési módosítások, miatt, Kivitelező 125 nap akadályozgatást mutatott ki, Műszaki ellenőr az akadályoztatott napok számát és annak igazolását megvizsgálta, így nyilatkozat alapján összesen 122 naptári nap véghatáridő módosítás indokolt. A készültség meghaladta a 25 %-ot, az akadályok elhárultával abban nagy mértékű és gyors haladás várható, a folytatáshoz szükséges az akadályoztatással nem érintett építőanyagokat a kivitelező a munkaterületen betárolta.  </w:t>
      </w:r>
    </w:p>
    <w:p>
      <w:pPr>
        <w:pStyle w:val="Csakszveg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>A szerződés módosítást olyan körülmények tették szükségessé, amelyeket sem az Ajánlatkérő, sem az Ajánlattevő kellő gondossággal eljárva nem láthatott előre, kellő gondossággal jártak el mind a közbeszerzési eljárás lefolytatása, mind pedig a szerződés megkötése során, mert akkor nem láthatták előre, hogy bizonyos termékekből hiány, szolgálatásokban akadályoztatás lesz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>Ennek oka, hogy a feltételes közbeszerzés eljárás ajánlattétele és 2020. március 3-ai lezáró döntés időpontjában még nem volt előre látható a „vis maior” pandémia helyzet (Covid-19), ezáltal Magyarország Kormánya által kihirdetett veszélyhelyzet sem, mely állapot a teljesítés meghatározó időtartamában fennállt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re tekintettel az országon belüli és országhatár lezárások miatt (külföldről megrendelt alapanyagok és szolgáltatás) következtében alapanyag-, és készlethiány tapasztalható egyes jelzett termékek kereskedelmét, és gyártását illetően. </w:t>
      </w:r>
    </w:p>
    <w:p>
      <w:pPr>
        <w:pStyle w:val="Csakszveg"/>
        <w:jc w:val="both"/>
        <w:rPr/>
      </w:pPr>
      <w:r>
        <w:rPr>
          <w:sz w:val="22"/>
          <w:szCs w:val="22"/>
        </w:rPr>
        <w:t xml:space="preserve">Tekintettel arra, hogy Ajánlatkérő kellő gondossággal járt el mind a közbeszerzési eljárás lefolytatása, mind pedig a szerződés megkötése során, nem láthatta előre, hogy a pandémia helyzet meddig datálható, és annak milyen következményei lesznek a szerződés tárgya vonatkozásában. A fentebb leírt tények sem Ajánlatkérő sem Ajánlattevő által kellő gondossággal eljárva sem voltak előreláthatók. A Kbt. 141. § (4) bekezdés </w:t>
      </w:r>
      <w:r>
        <w:rPr>
          <w:i/>
          <w:iCs/>
          <w:sz w:val="22"/>
          <w:szCs w:val="22"/>
        </w:rPr>
        <w:t>ca)</w:t>
      </w:r>
      <w:r>
        <w:rPr>
          <w:sz w:val="22"/>
          <w:szCs w:val="22"/>
        </w:rPr>
        <w:t xml:space="preserve"> alpontja szerinti kellő gondosság melletti előre nem láthatóság kitétele megvalósul. Jelen módosítás nem jár a szerződéses ellenérték változásával, ennek megfelelően megfelel a Kbt. 141. § (4) bekezdés </w:t>
      </w:r>
      <w:r>
        <w:rPr>
          <w:i/>
          <w:iCs/>
          <w:sz w:val="22"/>
          <w:szCs w:val="22"/>
        </w:rPr>
        <w:t>cc)</w:t>
      </w:r>
      <w:r>
        <w:rPr>
          <w:sz w:val="22"/>
          <w:szCs w:val="22"/>
        </w:rPr>
        <w:t xml:space="preserve"> alpontjána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állalkozói szerződés módosítás elkészítésére felkértük a dr. Farkas Ügyvédi Irodát (8380 Hévíz, Helikon u. 6.), azt az akkreditált közbeszerzési szaktanácsadó felülvizsgálta. A fent leírtak alapján a vállalkozói szerződés módosítását elkészítette, amely az előterjesztés 1. sz. mellékl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módosításról tájékoztató hirdetményt a közbeszerzési szakértő tesz közzé, és gondoskodik az EKR valamint a CoRe felületeken a szerződés módosítás publikálásáró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</w:rPr>
        <w:t xml:space="preserve">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a kivitelezői akadályoztatás miatt a határidőre tekintettel szükséges és arányos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 szerződés módosítás és alátámasztás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„Hévízi termelői piac megújulása a hagyományok jegyében” című, TOP-1.1.3-15-ZA1-2016-00005 azonosítószámú projektben a vállalkozási szerződés 1. számú módosítását az az előterjesztés 1. melléklete szerint jóváhagyo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2. Megbízom dr. Fröhlich Klára ügyvédet, felelős akkreditált közbeszerzési szaktanácsadót, hogy a szerződés módosításról tájékoztató hirdetményt tegye közzé, és gondoskodjon az EKR valamint a CoRe felületeken a szerződés módosítás publikálásáról. Megbízási szerződéssel bízom meg a feladatok elvégzés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21. május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Zsirai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műszaki ellenő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 xml:space="preserve">dr. Fröhlich Klár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ügyvé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</w:t>
            </w: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  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5221-4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5221-4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1797"/>
        </w:tabs>
        <w:ind w:left="1797" w:hanging="1077"/>
      </w:pPr>
      <w:rPr>
        <w:smallCaps w:val="false"/>
        <w:caps w:val="false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lowerLetter"/>
      <w:lvlText w:val="(%4%5)"/>
      <w:lvlJc w:val="left"/>
      <w:pPr>
        <w:tabs>
          <w:tab w:val="num" w:pos="2381"/>
        </w:tabs>
        <w:ind w:left="2381" w:hanging="584"/>
      </w:pPr>
      <w:rPr>
        <w:smallCaps w:val="false"/>
        <w:caps w:val="false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caps/>
        <w:dstrike w:val="false"/>
        <w:strike w:val="false"/>
        <w:sz w:val="24"/>
        <w:i w:val="false"/>
        <w:b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09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240"/>
      <w:jc w:val="both"/>
      <w:outlineLvl w:val="0"/>
    </w:pPr>
    <w:rPr>
      <w:rFonts w:ascii="Times New Roman" w:hAnsi="Times New Roman" w:eastAsia="STZhongsong" w:cs="Times New Roman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0" w:after="240"/>
      <w:jc w:val="both"/>
      <w:outlineLvl w:val="1"/>
    </w:pPr>
    <w:rPr>
      <w:rFonts w:ascii="Times New Roman" w:hAnsi="Times New Roman" w:eastAsia="STZhongsong" w:cs="Times New Roman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0" w:after="240"/>
      <w:jc w:val="both"/>
      <w:outlineLvl w:val="2"/>
    </w:pPr>
    <w:rPr>
      <w:rFonts w:ascii="Times New Roman" w:hAnsi="Times New Roman" w:eastAsia="STZhongsong" w:cs="Times New Roman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0" w:after="240"/>
      <w:jc w:val="both"/>
      <w:outlineLvl w:val="3"/>
    </w:pPr>
    <w:rPr>
      <w:rFonts w:ascii="Times New Roman" w:hAnsi="Times New Roman" w:eastAsia="STZhongsong" w:cs="Times New Roman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0" w:after="240"/>
      <w:jc w:val="both"/>
      <w:outlineLvl w:val="4"/>
    </w:pPr>
    <w:rPr>
      <w:rFonts w:ascii="Times New Roman" w:hAnsi="Times New Roman" w:eastAsia="STZhongsong" w:cs="Times New Roman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lineRule="auto" w:line="240" w:before="0" w:after="240"/>
      <w:jc w:val="both"/>
      <w:outlineLvl w:val="5"/>
    </w:pPr>
    <w:rPr>
      <w:rFonts w:ascii="Times New Roman" w:hAnsi="Times New Roman" w:eastAsia="STZhongsong" w:cs="Times New Roman"/>
      <w:szCs w:val="20"/>
      <w:lang w:val="en-GB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false"/>
      <w:spacing w:lineRule="auto" w:line="240" w:before="0" w:after="240"/>
      <w:jc w:val="both"/>
      <w:outlineLvl w:val="6"/>
    </w:pPr>
    <w:rPr>
      <w:rFonts w:ascii="Times New Roman" w:hAnsi="Times New Roman" w:eastAsia="STZhongsong" w:cs="Times New Roman"/>
      <w:szCs w:val="20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lineRule="auto" w:line="240" w:before="0" w:after="240"/>
      <w:jc w:val="both"/>
      <w:outlineLvl w:val="7"/>
    </w:pPr>
    <w:rPr>
      <w:rFonts w:ascii="Times New Roman" w:hAnsi="Times New Roman" w:eastAsia="STZhongsong" w:cs="Times New Roman"/>
      <w:szCs w:val="20"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false"/>
      <w:spacing w:lineRule="auto" w:line="240" w:before="0" w:after="240"/>
      <w:jc w:val="both"/>
      <w:outlineLvl w:val="8"/>
    </w:pPr>
    <w:rPr>
      <w:rFonts w:ascii="Times New Roman" w:hAnsi="Times New Roman" w:eastAsia="STZhongsong" w:cs="Times New Roman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color w:val="000000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caps w:val="false"/>
      <w:smallCap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Char">
    <w:name w:val="Címsor 1 Char"/>
    <w:qFormat/>
    <w:rPr>
      <w:rFonts w:eastAsia="STZhongsong"/>
      <w:sz w:val="22"/>
      <w:lang w:val="en-US" w:eastAsia="zh-CN"/>
    </w:rPr>
  </w:style>
  <w:style w:type="character" w:styleId="Cmsor2Char">
    <w:name w:val="Címsor 2 Char"/>
    <w:qFormat/>
    <w:rPr>
      <w:rFonts w:eastAsia="STZhongsong"/>
      <w:sz w:val="22"/>
      <w:lang w:val="en-US" w:eastAsia="zh-CN"/>
    </w:rPr>
  </w:style>
  <w:style w:type="character" w:styleId="Cmsor3Char">
    <w:name w:val="Címsor 3 Char"/>
    <w:qFormat/>
    <w:rPr>
      <w:rFonts w:eastAsia="STZhongsong"/>
      <w:sz w:val="22"/>
      <w:lang w:val="en-GB" w:eastAsia="zh-CN"/>
    </w:rPr>
  </w:style>
  <w:style w:type="character" w:styleId="Cmsor4Char">
    <w:name w:val="Címsor 4 Char"/>
    <w:qFormat/>
    <w:rPr>
      <w:rFonts w:eastAsia="STZhongsong"/>
      <w:sz w:val="22"/>
      <w:lang w:val="en-US" w:eastAsia="zh-CN"/>
    </w:rPr>
  </w:style>
  <w:style w:type="character" w:styleId="Cmsor5Char">
    <w:name w:val="Címsor 5 Char"/>
    <w:qFormat/>
    <w:rPr>
      <w:rFonts w:eastAsia="STZhongsong"/>
      <w:sz w:val="22"/>
      <w:lang w:val="en-GB" w:eastAsia="zh-CN"/>
    </w:rPr>
  </w:style>
  <w:style w:type="character" w:styleId="Cmsor6Char">
    <w:name w:val="Címsor 6 Char"/>
    <w:qFormat/>
    <w:rPr>
      <w:rFonts w:eastAsia="STZhongsong"/>
      <w:sz w:val="22"/>
      <w:lang w:val="en-GB" w:eastAsia="zh-CN"/>
    </w:rPr>
  </w:style>
  <w:style w:type="character" w:styleId="Cmsor7Char">
    <w:name w:val="Címsor 7 Char"/>
    <w:qFormat/>
    <w:rPr>
      <w:rFonts w:eastAsia="STZhongsong"/>
      <w:sz w:val="22"/>
      <w:lang w:val="en-GB" w:eastAsia="zh-CN"/>
    </w:rPr>
  </w:style>
  <w:style w:type="character" w:styleId="Cmsor8Char">
    <w:name w:val="Címsor 8 Char"/>
    <w:qFormat/>
    <w:rPr>
      <w:rFonts w:eastAsia="STZhongsong"/>
      <w:sz w:val="22"/>
      <w:lang w:val="en-GB" w:eastAsia="zh-CN"/>
    </w:rPr>
  </w:style>
  <w:style w:type="character" w:styleId="Cmsor9Char">
    <w:name w:val="Címsor 9 Char"/>
    <w:qFormat/>
    <w:rPr>
      <w:rFonts w:eastAsia="STZhongsong"/>
      <w:sz w:val="22"/>
      <w:lang w:val="en-GB" w:eastAsia="zh-CN"/>
    </w:rPr>
  </w:style>
  <w:style w:type="character" w:styleId="Szvegtrzs3Char">
    <w:name w:val="Szövegtörzs 3 Char"/>
    <w:qFormat/>
    <w:rPr>
      <w:sz w:val="16"/>
      <w:szCs w:val="16"/>
      <w:lang w:val="en-GB"/>
    </w:rPr>
  </w:style>
  <w:style w:type="character" w:styleId="MarginTextChar">
    <w:name w:val="Margin Text Char"/>
    <w:qFormat/>
    <w:rPr>
      <w:rFonts w:eastAsia="STZhongsong"/>
      <w:sz w:val="22"/>
      <w:lang w:val="en-US" w:eastAsia="zh-CN"/>
    </w:rPr>
  </w:style>
  <w:style w:type="character" w:styleId="02LOLglOther1Char">
    <w:name w:val="02 LOLglOther 1 Char"/>
    <w:qFormat/>
    <w:rPr>
      <w:rFonts w:ascii="Times New Roman Bold;Times New Roman" w:hAnsi="Times New Roman Bold;Times New Roman" w:cs="Times New Roman Bold;Times New Roman"/>
      <w:b/>
      <w:caps/>
      <w:sz w:val="24"/>
      <w:lang w:val="en-US"/>
    </w:rPr>
  </w:style>
  <w:style w:type="character" w:styleId="CsakszvegChar">
    <w:name w:val="Csak szöveg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rginText">
    <w:name w:val="Margin Text"/>
    <w:basedOn w:val="Normal"/>
    <w:qFormat/>
    <w:pPr>
      <w:suppressAutoHyphens w:val="false"/>
      <w:spacing w:lineRule="auto" w:line="240" w:before="0" w:after="240"/>
      <w:jc w:val="both"/>
    </w:pPr>
    <w:rPr>
      <w:rFonts w:ascii="Times New Roman" w:hAnsi="Times New Roman" w:eastAsia="STZhongsong" w:cs="Times New Roman"/>
      <w:szCs w:val="20"/>
      <w:lang w:val="en-US"/>
    </w:rPr>
  </w:style>
  <w:style w:type="paragraph" w:styleId="Szvegtrzs3">
    <w:name w:val="Szövegtörzs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02LOLglOther1">
    <w:name w:val="02 LOLglOther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720" w:hanging="0"/>
      <w:jc w:val="both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sz w:val="24"/>
      <w:szCs w:val="20"/>
      <w:lang w:val="en-US"/>
    </w:rPr>
  </w:style>
  <w:style w:type="paragraph" w:styleId="02LOLglOther2">
    <w:name w:val="02 LOLglOther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720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02LOLglOther3">
    <w:name w:val="02 LOLglOther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1418" w:hanging="0"/>
      <w:jc w:val="both"/>
      <w:outlineLvl w:val="2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4">
    <w:name w:val="02 LOLglOther 4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1985" w:hanging="0"/>
      <w:jc w:val="both"/>
      <w:outlineLvl w:val="3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5">
    <w:name w:val="02 LOLglOther 5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3139" w:hanging="0"/>
      <w:jc w:val="both"/>
      <w:outlineLvl w:val="4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6">
    <w:name w:val="02 LOLglOther 6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3859" w:hanging="0"/>
      <w:outlineLvl w:val="5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7">
    <w:name w:val="02 LOLglOther 7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240"/>
      <w:ind w:left="4579" w:hanging="0"/>
      <w:outlineLvl w:val="6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8">
    <w:name w:val="02 LOLglOther 8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0"/>
      <w:ind w:left="720" w:hanging="0"/>
      <w:outlineLvl w:val="7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02LOLglOther9">
    <w:name w:val="02 LOLglOther 9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tLeast" w:line="0" w:before="0" w:after="0"/>
      <w:ind w:left="720" w:hanging="0"/>
      <w:outlineLvl w:val="8"/>
    </w:pPr>
    <w:rPr>
      <w:rFonts w:ascii="Times New Roman" w:hAnsi="Times New Roman" w:eastAsia="Times New Roman" w:cs="Calibri"/>
      <w:sz w:val="24"/>
      <w:szCs w:val="20"/>
      <w:lang w:val="en-US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9:00Z</dcterms:created>
  <dc:creator>Horváth Balázs</dc:creator>
  <dc:description/>
  <cp:keywords/>
  <dc:language>en-US</dc:language>
  <cp:lastModifiedBy>Lajkó Erzsébet Márta</cp:lastModifiedBy>
  <cp:lastPrinted>2021-05-07T13:12:00Z</cp:lastPrinted>
  <dcterms:modified xsi:type="dcterms:W3CDTF">2021-05-19T07:40:00Z</dcterms:modified>
  <cp:revision>3</cp:revision>
  <dc:subject/>
  <dc:title/>
</cp:coreProperties>
</file>