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Ügyrendi és Jogi Bizottsága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1. szeptember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olgármester külföldi kiküldtetésének engedélyez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H. Horváth Orsolya főtanácsad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Ügyrendi és Jog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app Gábo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ének a külföldi kiküldetésekről szóló 5/2014. (II. 5.) önkormányzati rendeletének 3. § (2) bekezdése alapján a polgármester külföldi kiküldetésének engedélyezése az Ügyrendi és Jogi Bizottság hatáskörébe tartozik. A foglalkoztatási,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ábbi indokolt polgármesteri külföldi kiküldetés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 A kiküldetés ideje (időtartama): 2021. október 18-20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2. A kiküldetés helye: Vrnjačka Banja (Szerbia)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. A kiküldött által ellátott feladato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belgrádi nagykövetségének ajánlásával és közbenjárásával Vrnjačka Banja városa az idei év folyamán felvette a hivatalos kapcsolatot Hévízzel, abból a célból, hogy kölcsönösen előnyös együttműködést alakítsanak ki egymással a turizmus területén. Vrnjačka Banja Szerbia történelmi fürdővárosa, jelentős gyógyászati és turisztikai kapacitással. A két város elsősorban határon átnyúló pályázatok elnyerésében és megvalósításában tudja erősíteni egymást, ami a 2021 – 2017-es Európai Uniós pályázati ciklusban számos gazdasági előnnyel járha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os találkozó célja az együttműködési lehetőségek feltárása, közös projektek előkészítés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A finanszírozott költségek és forrás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azási és szállás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21. évi gazdálkodásáról szóló 8/2021.(II.26) önkormányzati rendelet 2/2. melléklet 24. nemzetközi kapcsolatok sora terhér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 kiküldetéssel kapcsolatos szakmai beszámolás rendje: a kétülés közötti polgármesteri beszámolóban.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érem a Tisztelt Bizottságot a határozat elfogadására. A döntés egyszerű szótöbbséget igényel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Ügyrendi és Jogi Bizottsága az előterjesztésben foglaltakat megismerte és engedélyezi Papp Gábor polgármester részére a külföldi kiküldetést 2021. október 18-20 között Vrnjačka Banja-ba (Szerbiába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onnal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. Horváth Orsoly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HIV/        /2021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HIV/        /2021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5:00Z</dcterms:created>
  <dc:creator>T-Cont Kft</dc:creator>
  <dc:description/>
  <cp:keywords/>
  <dc:language>en-US</dc:language>
  <cp:lastModifiedBy>H.Horváth Orsolya</cp:lastModifiedBy>
  <cp:lastPrinted>2021-08-26T13:14:00Z</cp:lastPrinted>
  <dcterms:modified xsi:type="dcterms:W3CDTF">2021-09-21T10:43:00Z</dcterms:modified>
  <cp:revision>8</cp:revision>
  <dc:subject/>
  <dc:title/>
</cp:coreProperties>
</file>