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IV/2640-22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december 19-ei rendkívül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 xml:space="preserve">    Hévíz Város Helyi Esélyegyenlőségi Programjának elfogadás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    Király Ádám igazgatási ügyintéző, esélyegyenlőségi munkatá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 xml:space="preserve">               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-a alapján a települési önkormányzat ötévente öt évre szóló helyi esélyegyenlőségi programot fogad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 értelmében a programban helyzetelemzést kell készíteni a hátrányos helyzetű társadalmi csoportok - különös tekintettel a </w:t>
      </w:r>
      <w:r>
        <w:rPr>
          <w:rFonts w:cs="Arial" w:ascii="Arial" w:hAnsi="Arial"/>
          <w:b/>
        </w:rPr>
        <w:t>nők, a mélyszegénységben élők, romák, a fogyatékkal élő személyek, valamint a gyermekek és idősek csoportjára</w:t>
      </w:r>
      <w:r>
        <w:rPr>
          <w:rFonts w:cs="Arial" w:ascii="Arial" w:hAnsi="Arial"/>
        </w:rPr>
        <w:t xml:space="preserve"> - oktatási, lakhatási, foglalkoztatási, egészségügyi és szociális helyzetéről, illetve a helyzetelemzésen alapuló intézkedési tervben meg kell határozni a helyzetelemzés során feltárt problémák komplex kezelése érdekében szükséges intézkedéseket. A helyi esélyegyenlőségi programot a társadalmi felzárkózásért felelős miniszter által meghatározott részletes szabályok alapján kell elkészíteni. A programalkotás során gondoskodni kell a helyi esélyegyenlőségi program és a települési önkormányzat által készítendő egyéb fejlesztési tervek, koncepciók, továbbá a közoktatási esélyegyenlőségi terv és az integrált településfejlesztési stratégia antiszegregációs célkitűzéseinek összhangj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esélyegyenlőségi programmal (a továbbiakban: HEP) rendelke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készítését az Ebktv. vonatkozó szabálya alapján települési önkormányzati köztisztviselők végzik, akiknek képzését, a HEP elkészültét és felülvizsgálatát esélyegyenlőségi mentorok segítik. A települési önkormányzati köztisztviselők képzésére a Szociális és Gyermekvédelmi Főigazgatóság a Kormány által rendeletben kijelölt szerv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irendeltség munkatársai egy Járási Esélyteremtő Felzárkózási Fórum keretében adtak tájékoztatást az ez évi feladatokról. A Minisztériumban állásfoglalás született arról, hogy a tárgyévben lejáró HEP a Képviselő-testület által az év végig hatályban tartható, ha határozatában nyilatkozik arról, hogy az új dokumentum előkészítését megkezdte, annak elfogadásáról ezen év végéig gondoskodik. A továbbiakban a HEP évszáma szerint tartják nyilván központilag azokat. A települések tekintetében alapvető stratégiai dokumentummá válik a várható ez év őszi jogszabály módosításokkal, így azok elő- illetve elkészítése a korábbiaknál komolyabb feladatot ró az önkormányzatokra. Kiemelt fontosságú a jelenlegi HEP-ek Intézkedési Terveinek áttekintése, a megvalósulás kiértékelése, annak alapján, a jogszabályokban előírt tartalommal kell az ez évi programot az elkövetkező öt évre megállapítani. Nagyon fontos a felállított pontos határidők figyelemmel kísérése, valamint az eredményességi mutatók pontos meghatározása. Elengedhetetlen szempont a fenntarthatóság, a kockázatok kiküszöbölése, az erőforrások (pl.: humán, pénzügyi, közösségépítő jellege, pályázati lehetőségek, stb.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angsúlyozták, hogy a továbbiakban az Intézkedési Tervek teljesülését a Képviselő-testületnek mindenképpen elemeznie kell, azt változtatás nélkül a felülvizsgálatok során nem viheti tovább az érvényes öt éves időtartam al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EP-et a lakosság számára minél szélesebb körben ismertté kell tenni, azt szükséges a város honlapján is megjelentetni. A Képviselő-testület által elfogadott HEP-et, a határozat kivonatával együtt a SZGYF részére meg kell küldeni, amely annak honlapján bárki számára elérhető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az első Helyi Esélyegyenlőségi Programját 2013. évben készítette el, azt Képviselő-testület a 157/2013. (VI. 25.) számú határozatával 2013. június 25. napjával elfogadta, 2018. június 25. napjáig hatályos. A kétévente szükséges felülvizsgálatok 2015. és 2017. években megtörtént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Továbbá a Képviselő-testület a </w:t>
      </w:r>
      <w:r>
        <w:rPr>
          <w:rFonts w:cs="Arial" w:ascii="Arial" w:hAnsi="Arial"/>
          <w:spacing w:val="2"/>
        </w:rPr>
        <w:t xml:space="preserve">131/2018. (V. 30.) </w:t>
      </w:r>
      <w:r>
        <w:rPr>
          <w:rFonts w:cs="Arial" w:ascii="Arial" w:hAnsi="Arial"/>
        </w:rPr>
        <w:t>számú határozatával rendelkezett arról, hogy</w:t>
      </w:r>
      <w:r>
        <w:rPr>
          <w:rFonts w:eastAsia="Times New Roman" w:cs="Arial" w:ascii="Arial" w:hAnsi="Arial"/>
          <w:lang w:eastAsia="hu-HU"/>
        </w:rPr>
        <w:t xml:space="preserve"> a 157/2013. (VI. 25.) KT. határozattal elfogadott, 2018. június 25. napjáig érvényes Helyi Esélyegyenlőségi Programot az új Helyi Esélyegyenlőségi Program elfogadásáig, legkésőbb 2018. december 31. napjáig hatályban tartj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bktv. 31. §-a alapján előírt törvényi kötelezettséget nem elmulasztva, illetve a Járási Esélyteremtő Felzárkózási Fórum tájékoztatását is figyelembe véve elkészült az új HEP, amelynek elfogadásáról ˗ a december 31-i határidő betartása mellett– szükséges intézke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rábbi intézkedési tervet áttekintettük, melyek közül szinte mindegyik megvalósult. A megvalósulatlan intézkedési terveket átdolgoztuk és az új programba beépítésre kerül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helyi esélyegyenlőségi programot az előterjesztés 1. melléklete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bCs/>
          <w:kern w:val="0"/>
          <w:sz w:val="22"/>
          <w:szCs w:val="22"/>
        </w:rPr>
      </w:pPr>
      <w:r>
        <w:rPr>
          <w:rFonts w:cs="Arial" w:ascii="Arial" w:hAnsi="Arial"/>
          <w:bCs/>
          <w:kern w:val="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évíz Város Önkormányzat Képviselő-testülete a 2019-2023. évre szóló Hévíz Város Helyi Esélyegyenlőségi Programját elfogadja, a program 2019. január 1-jén lép hatályba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 Képviselő-testület felkéri a polgármestert, hogy döntéséről a Szociális és Gyermekvédelmi Főigazgatóságot haladéktalanul értesítse, a határozat és a </w:t>
      </w:r>
      <w:r>
        <w:rPr>
          <w:bCs/>
          <w:color w:val="000000"/>
          <w:sz w:val="22"/>
          <w:szCs w:val="22"/>
        </w:rPr>
        <w:t xml:space="preserve">Helyi Esélyegyenlőségi Program </w:t>
      </w:r>
      <w:r>
        <w:rPr>
          <w:color w:val="000000"/>
          <w:sz w:val="22"/>
          <w:szCs w:val="22"/>
        </w:rPr>
        <w:t>megjelentetéséről a Főigazgatóság, valamint a város honlapján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color w:val="000000"/>
          <w:kern w:val="0"/>
          <w:sz w:val="22"/>
          <w:szCs w:val="22"/>
          <w:u w:val="single"/>
        </w:rPr>
      </w:pPr>
      <w:r>
        <w:rPr>
          <w:b w:val="false"/>
          <w:bCs w:val="false"/>
          <w:color w:val="000000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2018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irály Ádám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ociális és hatósági ügyintéz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57:00Z</dcterms:created>
  <dc:creator>Hévíz Város Önkormányzat Polgármesteri Hivatal</dc:creator>
  <dc:description/>
  <cp:keywords/>
  <dc:language>en-US</dc:language>
  <cp:lastModifiedBy>Lajkó Erzsébet Márta</cp:lastModifiedBy>
  <cp:lastPrinted>2011-03-31T15:11:00Z</cp:lastPrinted>
  <dcterms:modified xsi:type="dcterms:W3CDTF">2018-12-12T13:02:00Z</dcterms:modified>
  <cp:revision>4</cp:revision>
  <dc:subject/>
  <dc:title>Iktatószám:</dc:title>
</cp:coreProperties>
</file>