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2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, pályázatot ír ki a turisztikai területen működő egyesületek szám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9. október 3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color w:val="00B0F0"/>
          <w:lang w:eastAsia="hu-HU"/>
        </w:rPr>
      </w:pPr>
      <w:r>
        <w:rPr>
          <w:rFonts w:eastAsia="Times New Roman" w:cs="Arial" w:ascii="Arial" w:hAnsi="Arial"/>
          <w:bCs/>
          <w:color w:val="00B0F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pályázati felhívást az előterjesztés szerint jóváhagyja, felkéri a polgármestert a felhívás kibocsátására, a pályázati eljárás lefolytatására és a pályázati döntési javaslat képviselő-testület elé terjesztésére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strike/>
          <w:color w:val="000000"/>
          <w:lang w:eastAsia="hu-HU"/>
        </w:rPr>
      </w:pPr>
      <w:r>
        <w:rPr>
          <w:rFonts w:eastAsia="Times New Roman" w:cs="Arial" w:ascii="Arial" w:hAnsi="Arial"/>
          <w:strike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9. október 2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gyéb szálláshely-szolgáltatók minőségfejlesztési felhalmozási támogatásának, ezen határozattal kiírt pályázatára, forrásként a 2020. évi költségvetésben 16.000.000 forintot biztosí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bCs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 xml:space="preserve">: </w:t>
        <w:tab/>
        <w:t>2019. december 31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left="360" w:firstLine="708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ind w:left="36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15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9:15:00Z</dcterms:modified>
  <cp:revision>2</cp:revision>
  <dc:subject/>
  <dc:title/>
</cp:coreProperties>
</file>