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máj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81/2024. (V. 30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</w:rPr>
        <w:t>Hévíz Város Önkormányzat Képviselő-testülete a Magyar Falu Program keretében MFP-UHJ/2024. kódszámú „Út, híd, járda építése/felújítása” című felhívásra a 45.000.000,- forint maximális pályázati összeget célozva benyújtja pályázatát, melynek Sport utca burkolatának felújítására vonatkozó műszaki tartalmat jóváhagyja és felhatalmazza Papp Gábor polgármestert a pályázat benyújtására, és a pályázattal kapcsolatos jognyilatkozatok megtétel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és pályázat szerint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május 3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8:16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5-30T08:16:00Z</dcterms:modified>
  <cp:revision>2</cp:revision>
  <dc:subject/>
  <dc:title/>
</cp:coreProperties>
</file>