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6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Standard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52/2024. (III. 25.) 53/2024. (III. 25.) 54/2024. (III. 25.) 55/2024. (III. 25.) 56/2024. (III. 25.) 58/2024. (IV. 26.) 62/2024. (IV. 26.) 66/2024. (IV. 26.) 67/2024. (IV. 26.) 68/2024. (IV. 26.) 69/2024. (IV. 26.) 70/2024. (IV. 26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696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9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0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02:00Z</dcterms:modified>
  <cp:revision>2</cp:revision>
  <dc:subject/>
  <dc:title/>
</cp:coreProperties>
</file>