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augusztu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ÜZ Hévíz Városüzemeltetési Korlátolt Felelősségű Társaság 2024. I. fél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Czurda Gábor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ÜZ 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ÜZ Hévíz Városüzemeltetési Korlátolt Felelősségű Társaságot Hévíz Város Önkormányzat 2021. január 1-én alapította 100%-os tulajdoni arányban. A beszámoló kapcsán fontos megjegyezni, hogy a társaság parkolásból származó bevételei nem eredmény szemléletűek, hiszen a parkolási díjak bevételei - törvényi előírás alapján - az önkormányzat könyveiben jelennek meg. A HÉVÜZ Kft. az önkormányzattól kapott átalánydíjból gazdálkodik, amely nem lehet magasabb a kiadások összegéné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35/2021. (XII. 21.) határozata alapján a moziüzemeltetés és rendezvénytechnikai feladatok ellátására feladat-ellátási szerződést kötött 2022. január 01-i hatállyal a 100%-ban tulajdonát képező HÉVÜZ Kft.-vel. A beszámoló kapcsán fontos megjegyezni, hogy a Tulajdonos a nem kötelező feladatellátás kapcsán „csak” olyan mértékű támogatást (átalány) ad a cégnek, hogy az rá van utalva a lehető legmagasabb bevételek elérésére. Rövid távú cél a veszteség minimalizálása, középtávon pedig 0,- Ft eredmény, illetve hosszútávon a nyereség elérése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ÜZ Kft. ügyvezetője a mellékelt beszámolóban megjelentetett statisztikák alapján számolt be a 2024. első féléves parkolási és mozi üzemeltetés bevételekrő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ÜZ Kft. főkönyvi kivonata alapján a prognosztizált 2024. első féléves nettó adózott eredmény összege 185 eFt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ÜZ Kft. gazdálkodásáról elmondható, hogy stabil gazdasági működést biztosít a fenntartó és az ügyvezető egyará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eszámoló tartalmazza az ügyvezető szakmai kiegészítését és a főkönyvi kivonatot.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Képviselő-testülete, mint alapító a HÉVÜZ Hévíz Városüzemeltetési Korlátolt Felelősségű Tárasaság (Cg. 20-09-077393, 8380 Hévíz, Kossuth Lajos utca 5. alagsor 2., adószám: 28999717-2-20; cégjegyzékszám: 20-09-077393;2023. I. félévi gazdálkodásáról szóló beszámolót nettó 185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augusztus </w:t>
      </w:r>
      <w:r>
        <w:rPr>
          <w:rFonts w:cs="Arial" w:ascii="Arial" w:hAnsi="Arial"/>
          <w:spacing w:val="6"/>
        </w:rPr>
        <w:t>3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>
          <w:trHeight w:val="39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5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jegyző / </w:t>
              <w:br/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>
          <w:trHeight w:val="4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4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zurda Gáb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▪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▪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57-26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___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57-26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___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58:00Z</dcterms:created>
  <dc:creator>T-Cont Kft</dc:creator>
  <dc:description/>
  <cp:keywords/>
  <dc:language>en-US</dc:language>
  <cp:lastModifiedBy>Szintén László</cp:lastModifiedBy>
  <cp:lastPrinted>2016-09-12T12:17:00Z</cp:lastPrinted>
  <dcterms:modified xsi:type="dcterms:W3CDTF">2024-08-13T12:04:00Z</dcterms:modified>
  <cp:revision>5</cp:revision>
  <dc:subject/>
  <dc:title/>
</cp:coreProperties>
</file>