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VFO/ 32-4 .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január 13-i rende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Bibó István Gimnázium, Szakközépiskola és Kollégium energetikai korszerűsítés kiegészítő munkálataira, </w:t>
      </w:r>
      <w:r>
        <w:rPr>
          <w:rFonts w:cs="Arial" w:ascii="Arial" w:hAnsi="Arial"/>
          <w:b/>
          <w:sz w:val="24"/>
          <w:szCs w:val="24"/>
        </w:rPr>
        <w:t>új közbeszerzési eljárás lefolyta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>Adorján Zoltán beruházási ügyinté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Keserű Klaudia jogász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kintettel arra, hogy az első körben a 2015. január 05-ére kiírt ajánlattételi határidőig a meghívott kivitelezők egyike sem tett árajánlatot, a bíráló bizottság </w:t>
      </w:r>
      <w:r>
        <w:rPr>
          <w:rFonts w:cs="Arial" w:ascii="Arial" w:hAnsi="Arial"/>
          <w:b/>
        </w:rPr>
        <w:t>új eljárás</w:t>
      </w:r>
      <w:r>
        <w:rPr>
          <w:rFonts w:cs="Arial" w:ascii="Arial" w:hAnsi="Arial"/>
        </w:rPr>
        <w:t xml:space="preserve"> lefolytatását javasolja, új kivitelezők bevonásáva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pótmunkák közbeszerzési eljárásának lebonyolítására 2014. december 04-i dátummal megbízási szerződést kötöttünk a Közbeszerzési és Beruházási Tanácsadó Kft-vel 300.00,-Ft + ÁFA összeggel. Az önkormányzat a 41/2014 (XII. 15) határozatával fedezetet biztosít a 2014. évi költségvetésben a pótmunka többletköltségér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Kérem, hogy az előterjesztést megvitatni, a határozati javaslatot elfogadni szíveskedjen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 A határozat egyedi határoza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5. január 0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melléklet: Felelősségi rend (mely tartalmazza az eljárásba bevonandó személyeket és az eljárás határidőit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: Ajánlati felhívás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melléklet: Ajánlati dokumentáció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 .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z Új Széchenyi terv KEOP támogatási rendszer keretében a KEOP-5.5.0/B/12-2013-0116 azonosító számú „Hévízi Bibó István Gimnázium, Szakközépiskola és Kollégium energetikai korszerűsítése” projekthez kapcsolódó </w:t>
      </w:r>
      <w:r>
        <w:rPr>
          <w:rFonts w:cs="Arial" w:ascii="Arial" w:hAnsi="Arial"/>
          <w:b/>
        </w:rPr>
        <w:t>belső trapézlemez burkolat készítésének és a kapcsolódó munkák elvégzésének</w:t>
      </w:r>
      <w:r>
        <w:rPr>
          <w:rFonts w:cs="Arial" w:ascii="Arial" w:hAnsi="Arial"/>
        </w:rPr>
        <w:t xml:space="preserve"> előterjesztés szerinti dokumentumait a Közbeszerzési és Beruházási Tanácsadó Kft., mint a hivatkozott projekt közbeszerzési szakértője által összeállított formájában és tartalmát illetően megismerte és azokat jóváhagyja.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, mint döntéshozó által jóváhagyott dokumentumok a következők: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: Felelősségi rend (Tartalmazza az eljárásba bevonandó személyeket, a beszerzési stratégiát, a meghívandók körét és az eljárás határidőit.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: Ajánlati felhívás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: Ajánlattételi dokumentáció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zbeszerzési eljárás döntési javaslatát a bíráló bizottság és a megbízott megfelelő indokolással köteles a Képviselő-testület, mint döntéshozó elé terjeszteni a felelősségi rend szerinti határidőben.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3"/>
        <w:spacing w:before="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zvegtrzs3"/>
        <w:spacing w:before="0" w:after="0"/>
        <w:ind w:left="708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Szvegtrzs3"/>
        <w:spacing w:before="0" w:after="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2015.január 14.</w:t>
      </w:r>
    </w:p>
    <w:p>
      <w:pPr>
        <w:pStyle w:val="Szvegtrzs3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incstrkz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incstrkz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939"/>
      </w:tblGrid>
      <w:tr>
        <w:trPr/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orján Zoltá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bics Tam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árosfejlesztési Osztá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119"/>
      </w:tblGrid>
      <w:tr>
        <w:trPr>
          <w:trHeight w:val="277" w:hRule="atLeast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531" w:gutter="0" w:header="567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9250</wp:posOffset>
          </wp:positionH>
          <wp:positionV relativeFrom="paragraph">
            <wp:posOffset>2457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4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Times New Roman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0:24:00Z</dcterms:created>
  <dc:creator>T-Cont Kft</dc:creator>
  <dc:description/>
  <cp:keywords/>
  <dc:language>en-US</dc:language>
  <cp:lastModifiedBy>Adorján Zoltán</cp:lastModifiedBy>
  <cp:lastPrinted>2015-01-08T12:33:00Z</cp:lastPrinted>
  <dcterms:modified xsi:type="dcterms:W3CDTF">2015-01-09T10:38:00Z</dcterms:modified>
  <cp:revision>4</cp:revision>
  <dc:subject/>
  <dc:title>Iktatószám: PMK/144/2011</dc:title>
</cp:coreProperties>
</file>