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4/2023.  (X. 24.) határoz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Hévíz Város Önkormányzat Képviselő-testülete az Aquamarin Szállodaipari Kft. (8380 Hévíz, Honvéd u. 14.) üzletrész adásvételi szerződés és kötbér megállapodása alapján megállapítja, hogy a Hotel Imperiál Hungary Kft. (2030 Érd, Szajkó u. 3.) cégjegyzékszám: 13-09-196979, mint Vevő és kötbér kötelezett, a szerződésben előírt, kötbérrel biztosított kötelezettségeit megszegte, mivel a szálloda nem üzemel. Ezért az 50 millió Ft összegű kötbért lejárttá teszi. </w:t>
      </w:r>
    </w:p>
    <w:p>
      <w:pPr>
        <w:pStyle w:val="Listaszerbekezds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elrendeli a szerződésszegés miatti jogkövetkezmény alkalmazása érdekében a kötbér teljesítésére vonatkozó ügyvédi felszólítás megküldését és annak eredménytelensége esetén a követelés peresítés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az eljárásban történő képviseletre Dr. Kissné Dr. Drexler Andrea ügyvédet kérje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2023. november 30.</w:t>
      </w:r>
    </w:p>
    <w:p>
      <w:pPr>
        <w:pStyle w:val="Listaszerbekezds"/>
        <w:ind w:left="786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ind w:left="78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ind w:left="0" w:hanging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00:00Z</dcterms:created>
  <dc:creator>cseke.erzsebet</dc:creator>
  <dc:description/>
  <cp:keywords/>
  <dc:language>en-US</dc:language>
  <cp:lastModifiedBy>Lajkó Erzsébet Márta</cp:lastModifiedBy>
  <cp:lastPrinted>2023-11-06T08:22:00Z</cp:lastPrinted>
  <dcterms:modified xsi:type="dcterms:W3CDTF">2023-11-06T07:22:00Z</dcterms:modified>
  <cp:revision>4</cp:revision>
  <dc:subject/>
  <dc:title/>
</cp:coreProperties>
</file>