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3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Képviselő-testülete a „</w:t>
      </w:r>
      <w:r>
        <w:rPr>
          <w:rFonts w:cs="Arial" w:ascii="Arial" w:hAnsi="Arial"/>
          <w:i/>
        </w:rPr>
        <w:t xml:space="preserve">Magyarország kincsei – Gyógyhely védjegy” </w:t>
      </w:r>
      <w:r>
        <w:rPr>
          <w:rFonts w:cs="Arial" w:ascii="Arial" w:hAnsi="Arial"/>
          <w:bCs/>
        </w:rPr>
        <w:t>Hévíz Gyógyhely</w:t>
      </w:r>
      <w:r>
        <w:rPr>
          <w:rFonts w:cs="Arial" w:ascii="Arial" w:hAnsi="Arial"/>
        </w:rPr>
        <w:t xml:space="preserve"> elnevezéssel történő igénylését támogatja és jóváhagyja a polgármesternek az igénylés soronkívülisége érdekében megtett nyilatkozatai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648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támogatja, hogy a Gyógyhely védjegy az Egészségügyi Miniszter 617/Gyf/1970. sz. határozatának megfelelő területi lehatárolás alapján, a környezetvédelemről szóló 33/2017. (XI. 30.) önkormányzati rendelet 1. melléklete szerinti területre kerüljön kezdeményezésre. A Képviselő-testület felkéri és felhatalmazza a polgármester amennyiben ezen lehatárolás módosítása szükséges, arról az önkormányzat nevében a nyilatkozatot megtegye, a képviselő-testület utólagos tájékoztatása mellett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meghatalmazza a polgármestert (akadályoztatása esetén az alpolgármestert), hogy az igénylés érdekében képviselje az önkormányzatot és a szükséges nyilatkozatokat tegye meg, a feltételeket a bíráló bizottság számára biztosítsa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20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felkéri a Hévízi Turisztikai Nonprofit Kft-t, hogy védjegy igénylésben működjön közre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20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a minősítés költségét 100.000,- Ft + ÁFA-t és a védjegy használati éves díj összegét 80 000 Ft + ÁFA-t a Hévíz Város Önkormányzat 2023. évi költségvetéséről szóló 2/2023. (II. 9.) önkormányzati rendeletben, majd éves költségvetési rendeleteiben biztosítja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34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 xml:space="preserve">Papp Gábor polgármester és </w:t>
      </w:r>
    </w:p>
    <w:p>
      <w:pPr>
        <w:pStyle w:val="Normal"/>
        <w:autoSpaceDE w:val="false"/>
        <w:spacing w:lineRule="auto" w:line="240" w:before="0" w:after="0"/>
        <w:ind w:left="348" w:firstLine="204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     </w:t>
      </w:r>
      <w:r>
        <w:rPr>
          <w:rFonts w:cs="Arial" w:ascii="Arial" w:hAnsi="Arial"/>
          <w:lang w:eastAsia="hu-HU"/>
        </w:rPr>
        <w:tab/>
        <w:t xml:space="preserve">Kepli József János alpolgármester </w:t>
      </w:r>
    </w:p>
    <w:p>
      <w:pPr>
        <w:pStyle w:val="Normal"/>
        <w:autoSpaceDE w:val="false"/>
        <w:spacing w:lineRule="auto" w:line="240" w:before="0" w:after="0"/>
        <w:ind w:left="1056" w:hanging="0"/>
        <w:jc w:val="both"/>
        <w:rPr/>
      </w:pPr>
      <w:r>
        <w:rPr>
          <w:rFonts w:cs="Arial" w:ascii="Arial" w:hAnsi="Arial"/>
          <w:iCs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azonnal és 2023. október 3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59:00Z</dcterms:modified>
  <cp:revision>2</cp:revision>
  <dc:subject/>
  <dc:title/>
</cp:coreProperties>
</file>