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9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77/2023.  (V. 12.), 146/2023.  (VIII. 31.), 154/2023.  (IX. 28.), 155/2023.  (IX. 28.), 156/2023.  (IX. 28.), 157/2023.  (IX. 28.), 158/2023.  (IX. 28.), 160/2023.  (IX. 28.), 161/2023.  (IX. 28.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163/2023.  (IX. 28.) 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hu-HU"/>
        </w:rPr>
      </w:pPr>
      <w:r>
        <w:rPr>
          <w:rFonts w:eastAsia="Times New Roman" w:cs="Arial"/>
          <w:b/>
          <w:bCs/>
          <w:iCs/>
          <w:color w:val="0070C0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iCs/>
          <w:color w:val="0070C0"/>
          <w:spacing w:val="2"/>
        </w:rPr>
      </w:pPr>
      <w:r>
        <w:rPr>
          <w:rFonts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53:00Z</dcterms:modified>
  <cp:revision>2</cp:revision>
  <dc:subject/>
  <dc:title/>
</cp:coreProperties>
</file>