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október 24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6/2023.  (X. 24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tLeast" w:line="23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Hévízi Bibó István Gimnázium és Kollégium 2022/2023-a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októ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2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10-24T10:23:00Z</dcterms:modified>
  <cp:revision>2</cp:revision>
  <dc:subject/>
  <dc:title/>
</cp:coreProperties>
</file>