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október 24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4/2023.  (X. 24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tLeast" w:line="23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a Brunszvik Teréz Római Katolikus Óvoda 2022/2023-as nevelési év feladatellátására vonatkozó tájékoztatását köszönettel elfogadja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októ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októ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21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0-24T10:21:00Z</dcterms:modified>
  <cp:revision>2</cp:revision>
  <dc:subject/>
  <dc:title/>
</cp:coreProperties>
</file>