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 59-7 /2013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3. június 25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A Hévízi Kistérség Önkormányzatainak Többcélú Társulása Társulási Megállapodásának felülvizsgál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Szervezési és Jogi Osztály/ dr. Márkus Mirtill al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Pénzügyi és Turisztika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/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I</w:t>
      </w:r>
      <w:r>
        <w:rPr>
          <w:rFonts w:cs="Arial" w:ascii="Arial" w:hAnsi="Arial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Magyarország helyi önkormányzatairól szóló 2011. évi CLXXXIX. törvény (továbbiakban Mötv.) 2013. január 01. napjával történt hatályba lépésével egyidejűleg a többcélú kistérségi társulásokról szóló 2004. évi CVII. törvény hatályon kívül helyezésre került. A helyi önkormányzatok társulásainak szabályairól, szervezeti és működési kereteiről a továbbiakban az Mötv. IV. fejezete rendelkezik. A Mötv. rendelkezései értelmében a 2013. január 1. napja előtt megkötött önkormányzati társulási megállapodásokat a képviselő-testületeknek felül kell vizsgálniuk, és az Mötv. törvény rendelkezéseinek megfelelően kell módosítaniuk 2013. június 30-áig.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jogszabályi változások következtében az önkormányzati társulások nem szűntek meg automatikusan, a törvény erejénél fogva. A szabad társulás alkotmányos alapelve alapján az önkormányzati társulások a felülvizsgált és szükség szerint módosított, addigi társulási megállapodásuk, valamint szervezeti és működési szabályzatuk szerint működhetnek tovább. A társulásban részt vevő önkormányzatok dönthetnek a társulás megszüntetéséről, vagy a korábbi társulási megállapodás módosításáról, a társulás által vállalt kötelezettségeket és a körülményeket mérlegelve.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/>
      </w:pPr>
      <w:r>
        <w:rPr>
          <w:rFonts w:cs="Arial" w:ascii="Arial" w:hAnsi="Arial"/>
        </w:rPr>
        <w:t>A döntés meghozatalánál fontos figyelembe venni, hogy a társulásnak milyen korábbi kötelezettségvállalásai voltak.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/>
      </w:pPr>
      <w:r>
        <w:rPr>
          <w:rFonts w:cs="Arial" w:ascii="Arial" w:hAnsi="Arial"/>
        </w:rPr>
        <w:t>A Hévízi Kistérség Önkormányzatainak Többcélú Társulása megalakulása óta minden évben nyújtott be és nyert el hazai, illetve EU-s pályázatokat, amelyek támogatása azzal a feltétellel valósult meg, hogy a pályázatban megvalósított beruházások tekintetében a Társulás vállalta a pályázatban előírt fenntartási kötelezettséget, ami általában 5 éves időszakot jelent. Így, a legutóbb 2012-ben elnyert pályázatok esetén, a megvalósított fejlesztéseket a Társulásnak fenn kell tartania legalább 2017. évig. Egyes pályázatok esetén előfordulhat az is, hogy a megkötött támogatási szerződés alapján, amennyiben a társulás megszüntetésre kerül, a felhasznált forrásokat vissza kell fizetni. Ezért a pályázatot elnyert, társult önkormányzatoknak kellene helytállniuk.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ben leírtak alapján, a közösen vállalt kötelezettségek további teljesíthetősége érdekében nem javasolt a Társulás mint jogi személy megszüntetése, hanem célszerű és ajánlott a többcélú kistérségi társulás átalakítása, a társulási megállapodás módosítása az Mötv-nek megfelelően.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/>
      </w:pPr>
      <w:r>
        <w:rPr>
          <w:rFonts w:cs="Arial" w:ascii="Arial" w:hAnsi="Arial"/>
        </w:rPr>
        <w:t>A módosított társulási megállapodást, amely megfelel az Mötv. 93. §-a szerinti tartalmi követelményeknek és annak tematikáját követi, a Kistérségi Iroda – a Hévízi Polgármesteri Hivatal segítségével - elkészítette, a Magyar Államkincstár által 2013. májusban kiadott módszertani segédlet alapján.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/>
      </w:pPr>
      <w:r>
        <w:rPr>
          <w:rFonts w:cs="Arial" w:ascii="Arial" w:hAnsi="Arial"/>
        </w:rPr>
        <w:t>A módosított társulási megállapodást a Társulási Tanács 2013. június 04-én elfogadta, de azt – minősített többséggel - valamennyi Képviselő-testületnek is jóvá kell hagynia ahhoz, hogy hatályba léphessen. Eszerint a többcélú kistérségi társulás önkormányzati társulássá alakul át, amely a területfejlesztési feladatok közös ellátását tekinti fő feladatának, ezen belül pedig megoldható a korábbi pályázatokban vállalt fenntartási kötelezettségek teljesülése.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lülvizsgált, módosított Társulási Megállapodás az előterjesztés mellékleteként kerül csatolásra.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Mötv. 95. §. (4) bekezdése értelmében a társulási tanács munkaszervezeti feladatait (döntések előkészítése, végrehajtás szervezése) eltérő megállapodás hiányában a társulás székhelyének polgármesteri hivatal látja el. A települési önkormányzatok dönthetnek úgy, hogy a társulás ezen feladatait nem a székhely önkormányzat polgármesteri hivatal látja el, azonban célszerűnek és hatékonynak tűnik, ha ezeket a feladatokat a Társulás esetében Hévíz Város Polgármesteri Hivatala látná el. A Társulási Megállapodásban mindez rögzítésre került.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zzel párhuzamosan, a 2013. június 30-áig többcélú kistérségi társulásként működő társulások munkaszervezeteit 2013. június 30-ai hatállyal meg kell szüntetni, tekintettel arra, hogy a továbbiakban önkormányzati társulásként működnek tovább, melynek munkaszervezeti feladatainak ellátására a 95. §. (4) bekezdése az irányad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 képviselő társaimat, hogy az előterjesztést megvitatni és a határozati javaslatot elfogadni szíveskedjenek!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A határozathozatal minősített szótöbbséget igényel. A határozat egyedi határoz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3. június 17.</w:t>
      </w:r>
      <w:r>
        <w:br w:type="page"/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33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80" w:after="240"/>
        <w:ind w:left="360" w:hanging="0"/>
        <w:jc w:val="center"/>
        <w:outlineLvl w:val="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OZATI  JAVASLA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ízi Kistérség Önkormányzatainak Többcélú Társulása társulási megállapodását a Magyarország helyi önkormányzatairól szóló 2011. évi CLXXXIV. törvény 146. § (1) bekezdése alapján felülvizsgálta, annak módosítását jóváhagyja és felkéri a polgármestert a módosított megállapodás 2013. június 30-áig történő aláírására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a Társulási Tanácsba Papp Gábor polgármestert delegál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felkéri a polgármestert, hogy erről valamennyi társult önkormányzatot tájékoztassa. </w:t>
      </w:r>
    </w:p>
    <w:p>
      <w:pPr>
        <w:pStyle w:val="Normal"/>
        <w:spacing w:lineRule="auto" w:line="240" w:before="0" w:after="0"/>
        <w:ind w:left="77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71" w:hanging="0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771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azonnal </w:t>
      </w:r>
    </w:p>
    <w:p>
      <w:pPr>
        <w:pStyle w:val="Normal"/>
        <w:spacing w:lineRule="auto" w:line="240" w:before="0" w:after="0"/>
        <w:ind w:left="77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, hogy az aláírt, módosított Társulási Megállapodásnak határidőn belüli Magyar Államkincstár részére való megküldéséről gondoskodjon.</w:t>
      </w:r>
    </w:p>
    <w:p>
      <w:pPr>
        <w:pStyle w:val="NormlWeb"/>
        <w:spacing w:before="0" w:after="0"/>
        <w:ind w:left="720" w:right="1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720" w:right="164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 xml:space="preserve">: </w:t>
        <w:tab/>
        <w:t>dr. Tüske Róbert jegyző</w:t>
      </w:r>
    </w:p>
    <w:p>
      <w:pPr>
        <w:pStyle w:val="NormlWeb"/>
        <w:spacing w:before="0" w:after="0"/>
        <w:ind w:left="720" w:right="1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</w:t>
        <w:tab/>
        <w:t>2013. július 8.</w:t>
      </w:r>
    </w:p>
    <w:p>
      <w:pPr>
        <w:pStyle w:val="NormlWeb"/>
        <w:spacing w:before="0" w:after="0"/>
        <w:ind w:right="16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lWeb"/>
        <w:spacing w:before="0" w:after="0"/>
        <w:ind w:right="16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70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évízi Kistérség Önkormányzatainak Többcélú Társulása Társulási Megállapodásának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június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/2013. (VI.20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4</w:t>
    </w:r>
    <w:r>
      <w:rPr>
        <w:i/>
        <w:rFonts w:cs="Arial" w:ascii="Arial" w:hAnsi="Arial"/>
        <w:color w:val="999999"/>
      </w:rPr>
      <w:fldChar w:fldCharType="end"/>
    </w:r>
  </w:p>
  <w:p>
    <w:pPr>
      <w:pStyle w:val="Normal"/>
      <w:autoSpaceDE w:val="false"/>
      <w:spacing w:lineRule="auto" w:line="240" w:before="0" w:after="0"/>
      <w:jc w:val="center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  <w:t>A Hévízi Kistérség Önkormányzatainak Többcélú Társulása Társulási Megállapodásának módosítá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40:00Z</dcterms:created>
  <dc:creator>T-Cont Kft</dc:creator>
  <dc:description/>
  <cp:keywords/>
  <dc:language>en-US</dc:language>
  <cp:lastModifiedBy>cseke.erzsebet</cp:lastModifiedBy>
  <cp:lastPrinted>2013-06-17T14:49:00Z</cp:lastPrinted>
  <dcterms:modified xsi:type="dcterms:W3CDTF">2013-06-21T10:00:00Z</dcterms:modified>
  <cp:revision>13</cp:revision>
  <dc:subject/>
  <dc:title>Iktatószám:</dc:title>
</cp:coreProperties>
</file>