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 60-5/2013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2013. június 25-i rendes nyilvános ülésé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0-án Pünkösd hétfőn</w:t>
      </w:r>
      <w:r>
        <w:rPr>
          <w:rFonts w:cs="Arial" w:ascii="Arial" w:hAnsi="Arial"/>
        </w:rPr>
        <w:t xml:space="preserve"> a Helikon Rádióban részt vettem kerekasztal beszélgetésen, a téma a kínai kapcsolatok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1-én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2-én</w:t>
      </w:r>
      <w:r>
        <w:rPr>
          <w:rFonts w:cs="Arial" w:ascii="Arial" w:hAnsi="Arial"/>
        </w:rPr>
        <w:t xml:space="preserve"> az Entente Florale nemzetközi versenyére készülve a hévízi lakosság jelentkezői közül 4 családhoz a helyi szervező bizottság tagjaival személyesen vittem ki és adtam át a virágokat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4-én</w:t>
      </w:r>
      <w:r>
        <w:rPr>
          <w:rFonts w:cs="Arial" w:ascii="Arial" w:hAnsi="Arial"/>
        </w:rPr>
        <w:t xml:space="preserve"> egyeztettem a Hotel Carbona vezetőségével és a képviselő tervezővel, valamint a hivatalban érintett munkatársakkal az új épülő szállodával kapcsolatban. Ezután részt vettem a soron következő nyilvános képviselő-testületi ülésen. Majd fogadtam a HÉTFA Elemző Központ képviselőit, téma: „Zala Megye Területfejlesztési Programjába illesztendő, uniós forrásból támogatandó projektek generálása és előzetes megvalósíthatósági tanulmányok elkészítésére.” A tanulmányt a megyei önkormányzat rendelte meg a cégtől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 xml:space="preserve">Május 26-án </w:t>
      </w:r>
      <w:r>
        <w:rPr>
          <w:rFonts w:cs="Arial" w:ascii="Arial" w:hAnsi="Arial"/>
        </w:rPr>
        <w:t xml:space="preserve">a képviselő-testület tagjai és Őry Rózsa kabinetvezető a </w:t>
        <w:br/>
        <w:t xml:space="preserve">Szent Lélek templomban a bérmálási szentmisén, majd a Hotel Aquamarinban Márfi Gyula érsek úr tiszteletére szervezett ebéden vettek részt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7-június 2-ig</w:t>
      </w:r>
      <w:r>
        <w:rPr>
          <w:rFonts w:cs="Arial" w:ascii="Arial" w:hAnsi="Arial"/>
        </w:rPr>
        <w:t xml:space="preserve"> Kepli József János alpolgármester úrral részt vettem a Balti-országokban a Travel Trade Roadshow-n; fogadott minket Pecze Zoltán Litvánia Nagykövete, Haupt Erik Észtország Nagykövete és Lettország Nagykövetségén Palkovics Valér úr, Dobokay Gábor Nagykövet úr konzulj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Június 3-án</w:t>
      </w:r>
      <w:r>
        <w:rPr>
          <w:rFonts w:cs="Arial" w:ascii="Arial" w:hAnsi="Arial"/>
        </w:rPr>
        <w:t xml:space="preserve"> Őry Rózsa kabinetvezetővel és Laczkó Mária Gamesz vezetővel a Virágos Magyarország mozgalom zsűrizési útvonalát pontosítottuk és végigjártuk a városban. Majd a Forrás című önkormányzati újság által hirdetett nyereményjáték kapcsán sorsolási bizottság előtt kihúztam a rigai repülőjegy nyertesének nevét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4-én</w:t>
      </w:r>
      <w:r>
        <w:rPr>
          <w:rFonts w:cs="Arial" w:ascii="Arial" w:hAnsi="Arial"/>
        </w:rPr>
        <w:t xml:space="preserve"> Budapestre utaztam, ahol az Emberi Erőforrás Minisztériuma Egészségügyért Felelős Államtitkári Kabinet kabinetfőnöke, Dr. Beneda Attila úr fogadott, akivel a Hévíz Gyógyfürdőkórház és Szent András Reumakórház Nonprofit Kht. ügyében tárgyaltunk.  Közben Kepli József János alpolgármester úr képviselt a Hévízi Kistérség Önkormányzatainak Többcélú Társulá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ársulási Tanács</w:t>
      </w:r>
      <w:r>
        <w:rPr>
          <w:rFonts w:cs="Arial" w:ascii="Arial" w:hAnsi="Arial"/>
        </w:rPr>
        <w:t xml:space="preserve"> ülésén. Délután Kepli József János alpolgármester úr képviselt az Irodalmi Könyvhét alkalmából rendezett Hévíz Folyóirat irodalmi díjátadón és lapszámbemutatón a Városi Könytárban. Ezután a Festetics téren részt vettem a képviselő-testület tagjaival és a polgármesteri hivatalban dolgozó osztályvezetőkkel a Nemzeti Összetartozás napja alkalmából rendezett megemlékezésen, ahol ünnepi beszédet mondtam. Este a Városi Könyvtárban a Közéleti Kávéház vendégeként Bencsik András újságíróval beszélgettem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5-én</w:t>
      </w:r>
      <w:r>
        <w:rPr>
          <w:rFonts w:cs="Arial" w:ascii="Arial" w:hAnsi="Arial"/>
        </w:rPr>
        <w:t xml:space="preserve"> részt vettem a Városi Könyvtárban a soron következő igazgatói reggelin. Majd Kepli József János alpolgármester úrral sajtótájékoztatót tartottunk a Balti Roadshow-ról. Ezután fogadtam </w:t>
      </w:r>
      <w:r>
        <w:rPr>
          <w:rStyle w:val="Emphasis"/>
          <w:rFonts w:cs="Arial" w:ascii="Arial" w:hAnsi="Arial"/>
          <w:i w:val="false"/>
        </w:rPr>
        <w:t>Prutkay János urat</w:t>
      </w:r>
      <w:r>
        <w:rPr>
          <w:rFonts w:cs="Arial" w:ascii="Arial" w:hAnsi="Arial"/>
        </w:rPr>
        <w:t>, a "Virágos Magyarországért" környezetszépítő verseny Szervező Bizottságának elnökét. Délután Manninger Jenő elnök úrral, Varga Andrea Keszthelyi Járási Hivatal hivatalvezeztőjével és Kovács Péter szövetségi kapitány úrral részt vettem a Magyar Kézilabda Szövetség által szervezett ünnepségen a polgármesteri hivatal dísztermében, ahol sor került a</w:t>
      </w:r>
      <w:r>
        <w:rPr>
          <w:rFonts w:eastAsia="Times New Roman" w:cs="Arial" w:ascii="Arial" w:hAnsi="Arial"/>
        </w:rPr>
        <w:t>z NB II-ben ezüstérmes  hévizi női kézilabda csapat részére különdíjak és érmek  átadásár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6-án</w:t>
      </w:r>
      <w:r>
        <w:rPr>
          <w:rFonts w:cs="Arial" w:ascii="Arial" w:hAnsi="Arial"/>
        </w:rPr>
        <w:t xml:space="preserve"> Doma Lászlónak adtam interjút a Gäste Zeitung részére. Majd részt vettem a sportpályák környékének fejlesztésre irányuló illetve a játszótér fejlesztés műszaki átadásán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7-én</w:t>
      </w:r>
      <w:r>
        <w:rPr>
          <w:rFonts w:cs="Arial" w:ascii="Arial" w:hAnsi="Arial"/>
        </w:rPr>
        <w:t xml:space="preserve"> interjút adtam a Balatoni Futár újságírójának. Majd a Forrás című önkormányzati újság főszerkesztőjének, Varga Líviának adtam interjút. Fogadtam két személyt, akik személyes problémáikkal kerestek meg. A Magyar Nemzet című újságnak adtam telefonos riportot. Ezután fogadtam egy 6 fős kínai csoportot Peking városból.  Délután Kepli József János alpolgármester úrral és a képviselő-testület tagjaival részt vettem a Sugár utcai játszótér ünnepélyes átadásá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únius 10-én </w:t>
      </w:r>
      <w:r>
        <w:rPr>
          <w:rFonts w:cs="Arial" w:ascii="Arial" w:hAnsi="Arial"/>
        </w:rPr>
        <w:t>a TV2 Mok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ímű műsora országjáró körútja kezdéseként Hévízről jelentkezett a héten, a nyitó műsorban riportot adtam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únius 10-12-ig</w:t>
      </w:r>
      <w:r>
        <w:rPr>
          <w:rFonts w:cs="Arial" w:ascii="Arial" w:hAnsi="Arial"/>
        </w:rPr>
        <w:t xml:space="preserve"> Kepli József János alpolgármester úrral Svédországba utaztunk, ahol részt vettünk a </w:t>
      </w:r>
      <w:r>
        <w:rPr>
          <w:rFonts w:cs="Arial" w:ascii="Arial" w:hAnsi="Arial"/>
          <w:bCs/>
        </w:rPr>
        <w:t>Magyar Turizmus Zrt. észak-európai képviselete</w:t>
      </w:r>
      <w:r>
        <w:rPr>
          <w:rFonts w:cs="Arial" w:ascii="Arial" w:hAnsi="Arial"/>
        </w:rPr>
        <w:t xml:space="preserve"> által</w:t>
      </w:r>
      <w:r>
        <w:rPr>
          <w:rFonts w:cs="Arial" w:ascii="Arial" w:hAnsi="Arial"/>
          <w:bCs/>
        </w:rPr>
        <w:t xml:space="preserve"> Stockholmban megrendezésre kerülő “Heart of Europe Garden Party”</w:t>
      </w:r>
      <w:r>
        <w:rPr>
          <w:rFonts w:cs="Arial" w:ascii="Arial" w:hAnsi="Arial"/>
        </w:rPr>
        <w:t xml:space="preserve">-n. Ahol a Turizmus Zrt. képviselőivel, az AirBaltic légitársaság Svéd országi vezetőjével, a Magyar Nagykövetség képviselőivel valamint számos tour operátor cég vezetőivel tárgyaltunk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Június 12-én</w:t>
      </w:r>
      <w:r>
        <w:rPr>
          <w:rFonts w:cs="Arial" w:ascii="Arial" w:hAnsi="Arial"/>
        </w:rPr>
        <w:t xml:space="preserve"> részt vettem a képviselő-testület tagjaival, dr. Tüske Róbert jegyző úrral és a hivatalban érintett munkatársakkal a Zalai Hírlap Lakóhelyünk sorozata elnevezésű fórumon Egregyen, a Brunszvik Teréz Óvoda helyi tagintézményében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13-án</w:t>
      </w:r>
      <w:r>
        <w:rPr>
          <w:rFonts w:cs="Arial" w:ascii="Arial" w:hAnsi="Arial"/>
        </w:rPr>
        <w:t xml:space="preserve"> fogadtam Dr. Magyar Károly urat, a Zala Megyei Törvényszék elnökét és a Deák Kúria Alapítvány ügyében tárgyaltunk. Majd a Hévíz-Balaton Airporton átadtam a Forrás újságban az önkormányzat által hirdetett nyereményjátékon kisorsolt rigai repülőjegy nyertesének, Lóthné Tolvéth Katalinnak a repülőjegyeket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14-én</w:t>
      </w:r>
      <w:r>
        <w:rPr>
          <w:rFonts w:cs="Arial" w:ascii="Arial" w:hAnsi="Arial"/>
        </w:rPr>
        <w:t xml:space="preserve"> a TV2 Mok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ímű műsorában adtam riportot. Majd részt vettem Hévíz város közösségi közlekedés fejlesztése című projekt ünnepélyes támogatási szerződés aláírásán a hivatal dísztermében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Június 15-én szombaton</w:t>
      </w:r>
      <w:r>
        <w:rPr>
          <w:rFonts w:cs="Arial" w:ascii="Arial" w:hAnsi="Arial"/>
        </w:rPr>
        <w:t xml:space="preserve"> beszédet mondtam az Illyés Gyula Általános Iskola ballagási ünnepségén és átadtam az Illyés-plakettet a 8. b osztályos Bodor Bencének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Június 17-én</w:t>
      </w:r>
      <w:r>
        <w:rPr>
          <w:rFonts w:cs="Arial" w:ascii="Arial" w:hAnsi="Arial"/>
        </w:rPr>
        <w:t xml:space="preserve"> fogadtam a hivatalban érintett kollégákat és a beruházásokkal illetve a költségvetés módosításával kapcsolatban egyeztettünk. Majd Kepli József János alpolgármester úrral sajtótájékoztatót tartottunk, a téma: Magyarország-Hévíz Stockholmban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Június 18-án</w:t>
      </w:r>
      <w:r>
        <w:rPr>
          <w:rFonts w:cs="Arial" w:ascii="Arial" w:hAnsi="Arial"/>
        </w:rPr>
        <w:t xml:space="preserve"> fogadtam Bencsik Pétert, a Sportkör elnökét. Majd a Helikon rádiónak adtam riportot. Fogadtam egy lengyel csoportot, a Sucha Beskidzkai turisztikai főiskola képviselőit, akik szeretnének kapcsolatokat építeni Hévíz várossal: testvérvárosi együttműködést, oktatási együttműködést és turisztikai kapcsolat fejlesztést. Ezután fogadtam Bischof Zoltán közbeszerzési tanácsadót. Majd Tüske Zsolt urat, a Pannonway Kft. képviselőjét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Június 19-én </w:t>
      </w:r>
      <w:r>
        <w:rPr>
          <w:rFonts w:cs="Arial" w:ascii="Arial" w:hAnsi="Arial"/>
          <w:bCs/>
        </w:rPr>
        <w:t xml:space="preserve">fogadtam dr. Tüske Róbert jegyző urat, Bediné Makra Anikó közgazdasági osztályvezetőt és a Teréz Anya Szociális Integrált Intézményt Fenntartó Társulás önkormányzatainak polgármestereit és a társulási megállapodás módosításával kapcsolatban egyeztettünk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20-án</w:t>
      </w:r>
      <w:r>
        <w:rPr>
          <w:rFonts w:cs="Arial" w:ascii="Arial" w:hAnsi="Arial"/>
        </w:rPr>
        <w:t xml:space="preserve"> a Polgármesteri irodában Jancsi Judit és Bocskoj Erzsébet honosításán vettem rész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ÖNKORMÁNYZATA POLGÁRMESTERI KABI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ci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714375</wp:posOffset>
              </wp:positionV>
              <wp:extent cx="5219700" cy="14001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0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70" w:after="0"/>
                                  <w:ind w:left="1" w:hanging="1"/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0.25pt;mso-wrap-distance-left:9.05pt;mso-wrap-distance-right:9.05pt;mso-wrap-distance-top:0pt;mso-wrap-distance-bottom:0pt;margin-top:56.2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70" w:after="0"/>
                            <w:ind w:left="1" w:hanging="1"/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v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tabs>
        <w:tab w:val="clear" w:pos="708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36:00Z</dcterms:created>
  <dc:creator>horvath.anita</dc:creator>
  <dc:description/>
  <cp:keywords/>
  <dc:language>en-US</dc:language>
  <cp:lastModifiedBy>horvath.anita</cp:lastModifiedBy>
  <cp:lastPrinted>2013-06-20T08:28:00Z</cp:lastPrinted>
  <dcterms:modified xsi:type="dcterms:W3CDTF">2013-06-20T06:36:00Z</dcterms:modified>
  <cp:revision>2</cp:revision>
  <dc:subject/>
  <dc:title/>
</cp:coreProperties>
</file>