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ktatószám: </w:t>
        <w:tab/>
        <w:t>KGO/219-13/2013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24"/>
          <w:szCs w:val="24"/>
        </w:rPr>
        <w:t>2013. június 25-i, nyilvános rendes ülésér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Tárgy: </w:t>
        <w:tab/>
      </w:r>
      <w:r>
        <w:rPr>
          <w:rFonts w:cs="Arial"/>
          <w:sz w:val="24"/>
          <w:szCs w:val="24"/>
        </w:rPr>
        <w:t xml:space="preserve">Hévíz-Balaton Airport Kft Felügyelő Bizottságának 2013. évi ellenőrzési terve 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sz w:val="24"/>
          <w:szCs w:val="24"/>
        </w:rPr>
        <w:t>Az előterjesztő:</w:t>
      </w:r>
      <w:r>
        <w:rPr>
          <w:rFonts w:cs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Készítette:</w:t>
        <w:tab/>
        <w:tab/>
      </w:r>
      <w:r>
        <w:rPr>
          <w:rFonts w:cs="Arial"/>
          <w:sz w:val="24"/>
          <w:szCs w:val="24"/>
        </w:rPr>
        <w:t xml:space="preserve">Kepli József János  a  Hévíz-Balaton Airport Kft. Felügyelő Bizottsági elnöke 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Megtárgyalta:</w:t>
      </w:r>
      <w:r>
        <w:rPr>
          <w:rFonts w:cs="Arial"/>
          <w:sz w:val="24"/>
          <w:szCs w:val="24"/>
        </w:rPr>
        <w:t xml:space="preserve">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Törvényességi szempontból ellenőrizte: </w:t>
      </w:r>
      <w:r>
        <w:rPr>
          <w:rFonts w:cs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app Gábor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24"/>
          <w:szCs w:val="24"/>
        </w:rPr>
        <w:t>I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ÁRGY ÉS TÉNYÁLLÁS ISMERTET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évíz Város Önkormányzat Képviselő-testülete 140/2013 (V.24.) határozatával fogadta el a Hévíz-Balaton Airport Kft Felügyelő Bizottságának ügyrendjét. Az ügyrend 5. pontja rendelkezik a Felügyelő Bizottság ellenőrzési kötelezettségéről. A Felügyelő Bizottságnak évente kell meghatározni ellenőrzési tervét és azt a tulajdonossal el kell fogadtatni. Az elvégzett ellenőrzésekről, annak tapasztalatairól, hasznosságáról a tulajdonost a Felügyelő Bizottságnak tájékoztatni kell. A vizsgálatok elvégzéséhez a Felügyelő Bizottság szakértőt vehet igény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zetes egyeztetés alapján a 2013. évi ellenőrzési tervben az alábbi vizsgálatok lettek meghatározva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évíz-Balaton Airport Kft szabályozottsága</w:t>
      </w:r>
    </w:p>
    <w:p>
      <w:pPr>
        <w:pStyle w:val="Normal"/>
        <w:ind w:left="3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ügyelő bizottság a szabályozottság vizsgálatát azért tartja fontosnak, hogy egy nem régen indult gazdasági társaság rendelkezzen mindazokkal a belső szabályzatokkal, amit a számviteli törvény előírt és az alapítást követő 90 napon belül el kellett készíteni. A vizsgálat során az lenne áttekintve, hogy azok a jogszabályi előírásoknak megfelelő tartalommal készültek e el, illetve szúrópróba szerűen lenne megvizsgálva, hogy annak megfelelően történik a bizonylatolás, illetve az éves beszámoló összeállítása. </w:t>
      </w:r>
    </w:p>
    <w:p>
      <w:pPr>
        <w:pStyle w:val="Normal"/>
        <w:ind w:left="3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izsgálat várható időpontja: 2013. augusztus hónap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évíz-Balaton Airport Kft üzleti szerződései </w:t>
      </w:r>
    </w:p>
    <w:p>
      <w:pPr>
        <w:pStyle w:val="Normal"/>
        <w:ind w:left="3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azdasági társaság szerződéseinek a felülvizsgálata a kötelezettségvállalások miatt nagyon szükséges. Az elmúlt évben a gazdasági társaság jelentős állami támogatást kapott és a szerződéskötéseknél figyelemmel kellett lenni a közbeszerzési törvény előírásaira. A szerződések felülvizsgálatát indokolja az is, hogy a társaság működési feltételeinek biztosításához a szerződések időben megkötésre kerültek e. </w:t>
      </w:r>
    </w:p>
    <w:p>
      <w:pPr>
        <w:pStyle w:val="Normal"/>
        <w:ind w:left="3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izsgálat várható időpontja: 2013. október-november  hónap </w:t>
      </w:r>
    </w:p>
    <w:p>
      <w:pPr>
        <w:pStyle w:val="Normal"/>
        <w:ind w:left="3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  <w:t xml:space="preserve">II. </w:t>
      </w:r>
    </w:p>
    <w:p>
      <w:pPr>
        <w:pStyle w:val="Normal"/>
        <w:jc w:val="center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  <w:t xml:space="preserve">Határozati javaslat </w:t>
      </w:r>
    </w:p>
    <w:p>
      <w:pPr>
        <w:pStyle w:val="Normal"/>
        <w:jc w:val="center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  <w:t>(mely a Hévíz-Balaton Airport Kft ……/2013. (VI.25.) sz. alapítói határozatának minősül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lang w:eastAsia="hu-HU"/>
        </w:rPr>
        <w:t xml:space="preserve">1) Hévíz Város Önkormányzatának Képviselő-testülete a Hévíz-Balaton Airport Kft Felügyelő Bizottságának ellenőrzési tervét az alábbiak szerint fogadja el: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ind w:left="3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Hévíz-Balaton Airport Kft szabályozottsága. </w:t>
      </w:r>
    </w:p>
    <w:p>
      <w:pPr>
        <w:pStyle w:val="Normal"/>
        <w:ind w:left="440" w:firstLine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izsgálat várható időpontja: 2013. augusztus hónap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évíz-Balaton Airport Kft üzleti szerződései. </w:t>
      </w:r>
    </w:p>
    <w:p>
      <w:pPr>
        <w:pStyle w:val="Normal"/>
        <w:ind w:left="330" w:firstLine="3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izsgálat várható időpontja: 2013. október-november  hónap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  <w:t xml:space="preserve">2) A Képviselő-testület felkéri a Felügyelő Bizottság elnökét, hogy az elvégzett vizsgálatokról adjon írásban tájékoztatást. </w:t>
      </w:r>
    </w:p>
    <w:p>
      <w:pPr>
        <w:pStyle w:val="Normal"/>
        <w:ind w:left="330" w:firstLine="33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110"/>
        <w:jc w:val="both"/>
        <w:rPr/>
      </w:pPr>
      <w:r>
        <w:rPr>
          <w:rFonts w:eastAsia="Times New Roman" w:cs="Calibri"/>
          <w:b/>
          <w:sz w:val="24"/>
          <w:u w:val="single"/>
          <w:lang w:eastAsia="hu-HU"/>
        </w:rPr>
        <w:t>Felelős</w:t>
      </w:r>
      <w:r>
        <w:rPr>
          <w:rFonts w:eastAsia="Times New Roman" w:cs="Calibri"/>
          <w:sz w:val="24"/>
          <w:lang w:eastAsia="hu-HU"/>
        </w:rPr>
        <w:t>: Papp Gábor polgármester</w:t>
      </w:r>
    </w:p>
    <w:p>
      <w:pPr>
        <w:pStyle w:val="Normal"/>
        <w:ind w:firstLine="110"/>
        <w:jc w:val="both"/>
        <w:rPr/>
      </w:pPr>
      <w:r>
        <w:rPr>
          <w:rFonts w:eastAsia="Times New Roman" w:cs="Calibri"/>
          <w:b/>
          <w:sz w:val="24"/>
          <w:u w:val="single"/>
          <w:lang w:eastAsia="hu-HU"/>
        </w:rPr>
        <w:t>Határidő</w:t>
      </w:r>
      <w:r>
        <w:rPr>
          <w:rFonts w:eastAsia="Times New Roman" w:cs="Calibri"/>
          <w:sz w:val="24"/>
          <w:lang w:eastAsia="hu-HU"/>
        </w:rPr>
        <w:t xml:space="preserve">: 2013. június 30  </w:t>
      </w:r>
    </w:p>
    <w:p>
      <w:pPr>
        <w:pStyle w:val="Normal"/>
        <w:ind w:firstLine="11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epli József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polgármester/Hévíz-Balaton Airport Kft FB elnök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enkő Attil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évíz-Balaton Airport Kft ügyvezető igazgatój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Tájékoztató a Hévíz-Balaton Airport Kft működéséről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Tájékoztató a Hévíz-Balaton Airport Kft működéséről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Tájékoztató a Hévíz-Balaton Airport Kft működéséről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0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eastAsia="Times New Roman" w:cs="Arial"/>
      <w:color w:val="365F91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45:00Z</dcterms:created>
  <dc:creator>Hévíz Város Önkormányzat Polgármesteri Hivatal</dc:creator>
  <dc:description/>
  <cp:keywords/>
  <dc:language>en-US</dc:language>
  <cp:lastModifiedBy>cseke.erzsebet</cp:lastModifiedBy>
  <cp:lastPrinted>2013-06-18T14:50:00Z</cp:lastPrinted>
  <dcterms:modified xsi:type="dcterms:W3CDTF">2013-06-20T07:53:00Z</dcterms:modified>
  <cp:revision>3</cp:revision>
  <dc:subject/>
  <dc:title>Iktatószám:</dc:title>
</cp:coreProperties>
</file>