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80/2021. (IV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</w:t>
      </w:r>
      <w:r>
        <w:rPr>
          <w:rFonts w:cs="Arial" w:ascii="Arial" w:hAnsi="Arial"/>
          <w:bCs/>
        </w:rPr>
        <w:t xml:space="preserve"> 27/2021. (I. 29.) Korm.</w:t>
      </w:r>
      <w:r>
        <w:rPr>
          <w:rFonts w:cs="Arial" w:ascii="Arial" w:hAnsi="Arial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21. évi költségvetéséről szóló 8/2021. (II.26.) rendelet 1/7. melléklet - a 2021. évi egyéb működési célú támogatások államháztartáson belülre és kívülre – 15. sora terhére 28.006.000,- Ft TAO pályázat működési célú önrész, valamint az 1/8. melléklet – 2021. évi felhalmozási kiadásai - IX/1. sora terhére 1.863.000,- Ft TAO önkormányzati önrész, összesen 29.869.000,- Ft Hévízi Sportkör részére történő kifizetését engedélyezem. 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O önrész átutalása érdekében a Sportkörrel támogatási szerződést kell kötni. 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ről a Sportkör elnökét tájékoztatni kell. 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21. április 2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23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4-28T08:23:00Z</dcterms:modified>
  <cp:revision>2</cp:revision>
  <dc:subject/>
  <dc:title/>
</cp:coreProperties>
</file>