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73710</wp:posOffset>
            </wp:positionH>
            <wp:positionV relativeFrom="page">
              <wp:posOffset>68389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>Iktatószám: SZO/306-1/201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Napirend sorszáma: 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>Iktatószám: SZO/306-1/2016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 xml:space="preserve">Napirend sorszáma: 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április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Hévízi Polgármesteri Hivatal Szervezeti és Működési Szabályzatának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Polgármesteri Hivatal Szervezeti és Működési Szabályzatának (a továbbiakban: SZMSZ) módosítását kezdeményez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évek gyakorlatában a turisztikai szezon kiemelt szakaszában határozott időre idegenforgalmi adóellenőrök kerültek alkalmaz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-ben nem követtük ezt a gyakorlatot, az idegenforgalmi adóellenőrzést a Hivatal dolgozói végezté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dóigazgatási tevékenység értékelése alapján azonban azt javasoljuk, hogy az eddig kialakult idegenforgalmi adóellenőrzési módszer mellett, mozgó járőrként működő idegenforgalmi adóellenőrök alkalmazását. Kiemelten kívánjuk ellenőrizni azokat a szálláshelyeket, ahol az elmúlt évekhez képest befizetett idegenforgalmi adó összege csökkenő tendenciát mutat, ágy vagy szobaszám csökkentést hajtottak végre, vagy visszaadták a szálláshely üzemeltetési engedélyt. Továbbra is kiemelt ellenőrzési terület lesz az internetes hirdetési felületek figyelése, akár próbavásárlások végrehaj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ővített létszámmal történő helyszíni idegenforgalmi adóellenőrzési tevékenységet 2016. május 1-től 2016. szeptember 30-ig kívánjuk folytatni. Ennek végrehajtásához a Hivatal meglévő álláshelyein belül átcsoportosítás szükséges. A Városfejlesztési Osztály és a Hatósági Osztály egy-egy üres álláshelyét (városüzemeltetési ügyintéző, postázó) kérjük a fenti időtartamra átminősíteni idegenforgalmi adóellenőr munkakörré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óellenőri állásokat 6-8 órás napi foglalkoztatással kívánjuk betölteni. A foglalkoztatás jellege az adóigazgatás szabályai miatt köztisztviselői jogviszon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MSZ módosítása a Hivatal költségvetésének módosítását nem igényli, a szükséges pénzügyi fedezet a 2016. évre tervezett személyi előirányzatok keretében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szíveskedjék az előterjesztést támoga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Hévízi Polgármesteri Hivatal Szervezeti és Működési Szabályzatának módosítá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323/2012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>(XII.20.) számú határozatával jóváhagyott Hévízi Polgármesteri Hivatal Szervezeti és Működési Szabályzatát (a továbbiakban: SZMSZ) a következők szerint módosítja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6. pont (1) bekezdése helyébe a következő rendelkezés lép: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„</w:t>
      </w:r>
      <w:r>
        <w:rPr>
          <w:rFonts w:cs="Arial" w:ascii="Arial" w:hAnsi="Arial"/>
          <w:bCs/>
          <w:i/>
          <w:iCs/>
        </w:rPr>
        <w:t xml:space="preserve">6. </w:t>
      </w:r>
      <w:r>
        <w:rPr>
          <w:rFonts w:cs="Arial" w:ascii="Arial" w:hAnsi="Arial"/>
          <w:bCs/>
          <w:i/>
          <w:iCs/>
          <w:u w:val="single"/>
        </w:rPr>
        <w:t>A hivatal belső szervezeti egységeinek engedélyezett létszáma és feladata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28" w:hanging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A hivatal belső szervezeti egységeinek engedélyezett létszáma</w:t>
      </w:r>
      <w:r>
        <w:rPr>
          <w:rFonts w:cs="Arial" w:ascii="Arial" w:hAnsi="Arial"/>
          <w:bCs/>
          <w:i/>
          <w:iCs/>
        </w:rPr>
        <w:t>:</w:t>
      </w:r>
    </w:p>
    <w:tbl>
      <w:tblPr>
        <w:tblW w:w="8566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59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Megnevezés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Engedélyezett létszám (fő)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Al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Ható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12 (11 köztisztviselő 1 munkavállaló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bből 2 fő idegenforgalmi adóellenőr határozott időre 2016. május 1-től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Közgazda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Polgármesteri Kabine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13 (7 köztisztviselő 6 munkavállaló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zervezési és Jo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Városfejlesztés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1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Polgármesteri Hivatal összesen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ebből köztisztvisel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és munkavállaló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z SZMSZ 3. melléklet: a hivatali munkakörök jegyzéke helyébe a határozat 1. melléklete lép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z SZMSZ 4. melléklet: A hivatal vagyonnyilatkozat-tételi kötelezettséggel járó munkakörei helyébe a határozat 2. melléklete lép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z SZMSZ módosítása 2016. május 1-jén lép hatályb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6. május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Arial" w:ascii="Arial" w:hAnsi="Arial"/>
          <w:i/>
          <w:u w:val="single"/>
          <w:lang w:eastAsia="hu-HU"/>
        </w:rPr>
        <w:t xml:space="preserve">1. melléklete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 xml:space="preserve">a Hévízi Polgármesteri Hivatal Szervezeti és Működési Szabályzatának 3. melléklete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ivatali munkakörök jegyzéke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ivatalvezetés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egy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ljegy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Polgármesteri Kabinet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olgármesteri kabinetvezető (osztályvezető)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abinet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ülkapcsolat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olgármester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iemelt projekt ügyintéz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ályázat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ajtó referens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informatikus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Gondnokság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épkocsivezet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ondnok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akarító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akarító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akarító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Szervezési és Jogi Osztály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(az osztályt az aljegyző vezeti)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ogász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ogász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gyzői referen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estület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atósági Osztály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osztályvezet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ereskedelmi és birtokvédelm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nyakönyvvezet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ociális és általános hatóság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iratkezel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iparűzési adó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dóügyi és építményadó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épjárműadó és behajtá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idegenforgalmi adóügyintéző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idegenforgalmi adóellenőr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dóügyintéző és adóellenőr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Közgazdasági Osztály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osztályvezet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ogász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öltségveté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énzügyi ügyintéző és pénztáro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ontírozó könyvel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őkönyvi leíró könyvel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azdaság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Városfejlesztési Osztály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osztályvezet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lang w:eastAsia="hu-HU"/>
        </w:rPr>
        <w:t>környezet- és természetvédelmi ügyintéz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építésügyi és tervtanác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eruházá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eruházási és közmű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árosfejlesztési és beruházá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özterület - felügyel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özterület-felügyel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özterület-felügyel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minisztrációs ügyintéző„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Arial" w:ascii="Arial" w:hAnsi="Arial"/>
          <w:i/>
          <w:u w:val="single"/>
          <w:lang w:eastAsia="hu-HU"/>
        </w:rPr>
        <w:t xml:space="preserve">2. melléklete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 Hévízi Polgármesteri Hivatal Szervezeti és Működési Szabályzatának 4. melléklete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ivatal vagyonnyilatkozat-tételi kötelezettséggel járó munkakörei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gyes vagyonnyilatkozat-tételi kötelezettségekről szóló 2007. évi CLII. törvény alapján a Hévízi Polgármesteri Hivatalban vagyonnyilatkozat-tételi kötelezettséggel járó munkakörök az alábbiak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egy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ljegy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olgármesteri Kabinetvezető (osztályvezető)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atósági osztályvezet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özgazdasági osztályvezet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árosfejlesztési osztályvezet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iemelt projekt ügyintéz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ályázat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ogászok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ereskedelmi és birtokvédelm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nyakönyvvezet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ociális és általános hatóság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iparűzési adó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dóügyi és építményadó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idegenforgalmi adóellenő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épjárműadó és behajtá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idegenforgalmi adó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öltségveté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énzügyi ügyintéző és pénztáro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ontírozó könyvel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őkönyvi leíró könyvel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azdaság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építésügyi és tervtanác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eruházási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eruházási és közmű ügyintéző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árosfejlesztési és beruházási ügyintéző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lang w:eastAsia="hu-HU"/>
        </w:rPr>
        <w:t>közterület-felügyelő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28:00Z</dcterms:created>
  <dc:creator>T-Cont Kft</dc:creator>
  <dc:description/>
  <cp:keywords/>
  <dc:language>en-US</dc:language>
  <cp:lastModifiedBy>Dr Tüske Róbert</cp:lastModifiedBy>
  <cp:lastPrinted>2013-11-14T10:07:00Z</cp:lastPrinted>
  <dcterms:modified xsi:type="dcterms:W3CDTF">2016-04-15T10:28:00Z</dcterms:modified>
  <cp:revision>2</cp:revision>
  <dc:subject/>
  <dc:title/>
</cp:coreProperties>
</file>