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7/2024. (X. 14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lang w:eastAsia="hu-HU"/>
        </w:rPr>
        <w:t xml:space="preserve">Hévíz Város Önkormányzat Képviselő-testülete, a Magyarország helyi önkormányzatairól szóló 2011. évi CLXXXIX. törvény 80. § (2) bekezdése alapján, dr. Keserű Áron képviselő-testületi tag, társadalmi megbízatású alpolgármester havi tiszteletdíját 2024. október 10. napjától bruttó 351.000 forintban állapítja meg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lang w:eastAsia="hu-HU"/>
        </w:rPr>
        <w:t>A Képviselő-testület az alpolgármester részére 2024. október 10. napjától 52.650 forint költségtérítés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b/>
          <w:bCs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lang w:eastAsia="hu-HU"/>
        </w:rPr>
        <w:t xml:space="preserve">A Képviselő-testület felkéri a jegyzőt az alpolgármester tiszteletdíjának és költségtérítésnek folyósításával kapcsolatos intézkedések megtételér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32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4. októ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8"/>
          <w:szCs w:val="32"/>
          <w:lang w:eastAsia="hu-HU"/>
        </w:rPr>
      </w:pPr>
      <w:r>
        <w:rPr>
          <w:rFonts w:cs="Arial" w:ascii="Arial" w:hAnsi="Arial"/>
          <w:b/>
          <w:bCs/>
          <w:kern w:val="2"/>
          <w:sz w:val="28"/>
          <w:szCs w:val="32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07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14T09:07:00Z</dcterms:modified>
  <cp:revision>2</cp:revision>
  <dc:subject/>
  <dc:title/>
</cp:coreProperties>
</file>