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5/2024. (X. 14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évíz Város Önkormányzat Képviselőtestülete a </w:t>
      </w:r>
      <w:r>
        <w:rPr>
          <w:rFonts w:cs="Arial" w:ascii="Arial" w:hAnsi="Arial"/>
        </w:rPr>
        <w:t>Hévízi Turisztikai Nonprofit Korlátol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Felelősségű Társaság (8380 Hévíz, Rákóczi u. 2. adószáma: 23141823220 cégjegyzékszáma: 20 09 071334) </w:t>
      </w:r>
      <w:r>
        <w:rPr>
          <w:rFonts w:cs="Arial" w:ascii="Arial" w:hAnsi="Arial"/>
          <w:iCs/>
        </w:rPr>
        <w:t xml:space="preserve">részére 3.500.000 forint többlet vissza nem térítendő támogatást biztosít a 2024. évi adventi és szilveszteri rendezvények lebonyolítására és marketing költségei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A Képviselő-testület a támogatás forrását a Hévíz Város Önkormányzat 2024. évi költségvetéséről szóló 1/2024. (II. 8.) önkormányzati rendelet 13. mellékelt 63. soráról (egyéb ki nem emelt) a 8. melléklet 2024. évi egyéb működési célú támogatások Áht-n belülre és kívülre melléklet új sorára 3.500.000 forint átcsoportosításával biztosítj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polgármestert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 xml:space="preserve">2024. október 20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5T08:13:00Z</dcterms:modified>
  <cp:revision>3</cp:revision>
  <dc:subject/>
  <dc:title/>
</cp:coreProperties>
</file>