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9/2024. (X. 1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állapítja, hogy a közszolgálati tisztviselőkről szóló 2011. CXCIX. törvény 225/D. § (1) és a 225/I §. (2) bekezdésében foglaltaknak megfelelően Papp Gábor polgármestert végkielégítésként háromhavi illetményének megfelelő összegű bruttó 2.340.000 forint juttatás illeti meg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Papp Gábor polgármester végkielégítését a közszolgálati tisztviselőkről szóló 2011. CXCIX. törvény 225/D. § (1) bekezdése alapján további kettő havi illetményének megfelelő összeggel, bruttó 1.560.000 forinttal egészíti ki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jegyzőt a polgármesteri végkielégítés kifizetésével kapcsolatos intézkedések megtétel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4T09:10:00Z</dcterms:modified>
  <cp:revision>2</cp:revision>
  <dc:subject/>
  <dc:title/>
</cp:coreProperties>
</file>