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4/2024. (X. 14.) határozata</w:t>
      </w:r>
    </w:p>
    <w:p>
      <w:pPr>
        <w:pStyle w:val="Standard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Default"/>
        <w:numPr>
          <w:ilvl w:val="0"/>
          <w:numId w:val="2"/>
        </w:numPr>
        <w:ind w:left="708" w:hanging="360"/>
        <w:jc w:val="both"/>
        <w:rPr/>
      </w:pPr>
      <w:r>
        <w:rPr>
          <w:bCs/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5. évi pályázati fordulójához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4. október 30. 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8" w:hanging="357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25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5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/>
      </w:pPr>
      <w:bookmarkStart w:id="3" w:name="_Hlk144977228"/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4. november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</w:rPr>
      </w:pPr>
      <w:bookmarkStart w:id="4" w:name="_Hlk144977228"/>
      <w:r>
        <w:rPr>
          <w:rFonts w:cs="Arial" w:ascii="Arial" w:hAnsi="Arial"/>
        </w:rPr>
        <w:t>pályázatok elbírálására 2025. január 6.</w:t>
      </w:r>
      <w:bookmarkEnd w:id="4"/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4T08:53:00Z</dcterms:modified>
  <cp:revision>2</cp:revision>
  <dc:subject/>
  <dc:title/>
</cp:coreProperties>
</file>