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7-10/2016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6. február 25-e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Tájékoztató a Hévízi Szobakiadók Szövetsége 2015. évi tevékenységéről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Lajkó Ferenc elnök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143000" cy="744855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b/>
          <w:sz w:val="44"/>
          <w:szCs w:val="44"/>
        </w:rPr>
        <w:t xml:space="preserve">    </w:t>
      </w:r>
      <w:r>
        <w:rPr>
          <w:b/>
        </w:rPr>
        <w:t xml:space="preserve">Hévízi Szobakiadók Szövetsége </w:t>
      </w:r>
      <w:r>
        <w:rPr/>
        <w:t>H-8380 Hévíz, Attila u. 68.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Calibri"/>
          <w:b/>
        </w:rPr>
        <w:t xml:space="preserve">   </w:t>
      </w:r>
      <w:r>
        <w:rPr>
          <w:sz w:val="18"/>
          <w:szCs w:val="18"/>
        </w:rPr>
        <w:t>Tel./fax: (+36) 83/540131</w:t>
      </w:r>
      <w:r>
        <w:rPr>
          <w:b/>
          <w:sz w:val="18"/>
          <w:szCs w:val="18"/>
        </w:rPr>
        <w:t xml:space="preserve">    </w:t>
      </w:r>
      <w:r>
        <w:rPr>
          <w:sz w:val="18"/>
          <w:szCs w:val="18"/>
        </w:rPr>
        <w:t xml:space="preserve">E-mail: </w:t>
      </w:r>
      <w:hyperlink r:id="rId3">
        <w:r>
          <w:rPr>
            <w:rStyle w:val="InternetLink"/>
            <w:sz w:val="18"/>
            <w:szCs w:val="18"/>
          </w:rPr>
          <w:t>info@hevizszallas.hu</w:t>
        </w:r>
      </w:hyperlink>
      <w:r>
        <w:rPr>
          <w:b/>
          <w:sz w:val="18"/>
          <w:szCs w:val="18"/>
        </w:rPr>
        <w:t xml:space="preserve">    </w:t>
      </w:r>
    </w:p>
    <w:p>
      <w:pPr>
        <w:pStyle w:val="Normal"/>
        <w:rPr/>
      </w:pPr>
      <w:r>
        <w:rPr>
          <w:rFonts w:cs="Calibri"/>
          <w:sz w:val="18"/>
          <w:szCs w:val="18"/>
        </w:rPr>
        <w:t xml:space="preserve">    </w:t>
      </w:r>
      <w:r>
        <w:rPr>
          <w:sz w:val="18"/>
          <w:szCs w:val="18"/>
        </w:rPr>
        <w:t>Számlaszám: 74500114-10105072     Adószám: 18952861-1-20</w:t>
      </w:r>
    </w:p>
    <w:p>
      <w:pPr>
        <w:pStyle w:val="Normal"/>
        <w:rPr/>
      </w:pPr>
      <w:r>
        <w:rPr>
          <w:rFonts w:cs="Calibri"/>
          <w:sz w:val="16"/>
          <w:szCs w:val="16"/>
        </w:rPr>
        <w:t xml:space="preserve">     </w:t>
      </w:r>
      <w:hyperlink r:id="rId4">
        <w:r>
          <w:rPr>
            <w:rStyle w:val="InternetLink"/>
            <w:b/>
            <w:color w:val="8496B0"/>
            <w:sz w:val="18"/>
            <w:szCs w:val="18"/>
          </w:rPr>
          <w:t>www.hevizszallas.hu</w:t>
        </w:r>
      </w:hyperlink>
      <w:r>
        <w:rPr>
          <w:b/>
          <w:color w:val="8496B0"/>
          <w:sz w:val="18"/>
          <w:szCs w:val="18"/>
        </w:rPr>
        <w:t xml:space="preserve">    </w:t>
      </w:r>
      <w:hyperlink r:id="rId5">
        <w:r>
          <w:rPr>
            <w:rStyle w:val="InternetLink"/>
            <w:b/>
            <w:color w:val="8496B0"/>
            <w:sz w:val="18"/>
            <w:szCs w:val="18"/>
          </w:rPr>
          <w:t>www.hevizunterkunft.de</w:t>
        </w:r>
      </w:hyperlink>
      <w:r>
        <w:rPr>
          <w:b/>
          <w:color w:val="8496B0"/>
          <w:sz w:val="18"/>
          <w:szCs w:val="18"/>
        </w:rPr>
        <w:t xml:space="preserve">    </w:t>
      </w:r>
      <w:r>
        <w:rPr>
          <w:b/>
          <w:color w:val="8496B0"/>
          <w:sz w:val="18"/>
          <w:szCs w:val="18"/>
          <w:u w:val="single"/>
        </w:rPr>
        <w:t>www.hevizaccommodation.com</w:t>
      </w:r>
      <w:r>
        <w:rPr>
          <w:color w:val="8496B0"/>
          <w:sz w:val="18"/>
          <w:szCs w:val="18"/>
        </w:rPr>
        <w:t xml:space="preserve">  </w:t>
      </w:r>
      <w:hyperlink r:id="rId6">
        <w:r>
          <w:rPr>
            <w:rStyle w:val="InternetLink"/>
            <w:b/>
            <w:color w:val="8496B0"/>
            <w:sz w:val="18"/>
            <w:szCs w:val="18"/>
          </w:rPr>
          <w:t>www.hszsz.hu</w:t>
        </w:r>
      </w:hyperlink>
      <w:r>
        <w:rPr>
          <w:color w:val="8496B0"/>
          <w:sz w:val="18"/>
          <w:szCs w:val="18"/>
        </w:rPr>
        <w:t xml:space="preserve">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8496B0"/>
          <w:sz w:val="18"/>
          <w:szCs w:val="18"/>
        </w:rPr>
      </w:pPr>
      <w:r>
        <w:rPr>
          <w:rFonts w:cs="Arial" w:ascii="Arial" w:hAnsi="Arial"/>
          <w:b/>
          <w:color w:val="8496B0"/>
          <w:sz w:val="18"/>
          <w:szCs w:val="1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testület!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őször is szeretnénk köszönetet mondani a hévízi önkormányzat számunkra nyújtott jelentős anyagi támogatásáért és sok egyéb segítségéért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agságunkat 2015-ben 43 partner és 214 tag alkotta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/>
      </w:pPr>
      <w:r>
        <w:rPr>
          <w:rFonts w:cs="Arial" w:ascii="Arial" w:hAnsi="Arial"/>
        </w:rPr>
        <w:t>A ránk bízott javakkal takarékosan gazdálkodtunk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Magánszállásadók Országos Szövetségében aktívan dolgoztunk. A minősítésben és a különböző törvényalkotási folyamatokban való egyeztetés volt a fő tevékenységünk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ktivitásaink 2015-ben a következők voltak időrendi sorrendben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Immár ötödik alkalommal rendeztük meg január 10-én a Hotel Panoráma Borostyán termében a már hagyományosnak mondható bálunkat, ezúttal is nagy sikerrel. Mintegy 140 vendég tisztelte meg jelenlétével az esemény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 xml:space="preserve">A csehországi Brno 2015. január 15-18-ig adott otthont a GO elnevezésű rendkívül sikeres utazási vásárnak, ahol az MT Zrt. standján, egész pulton, 2 fő informátorral osztottunk szét több, mint 800 HSZSZ katalógust, városi prospektust és sok egyéb reklámhordozót. 4 alkalommal hévízi imázs film vetítésével egybekötött nyereményjátékot is tartottunk a vásár színpadá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ausztriai, bécsi „Ferien Messe” utazási kiállításon is képviseltük szövetségünket és a Hévízi Turisztikai Kft-t, vagyis városunkat ezen a 4 napo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Linzben január 22-24-ig a Ferien Messe utazási szakmai és közönségvásáron vettünk részt. Itt is az Mt. Zrt magyar standján, egész pulton terjesztettük a Hévízre invitáló reklám anyagokat. Ezen felül a vásári színpadon kvíz játékot tartottunk négy alkalommal. Ekkor a hévízi invitatív kisfilmet is levetítettük, amit nagy érdeklődés kísér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Zala Termálvölgye Egyesület Felügyelő Bizottsági ülésén voltunk jelen január 28-á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Január 29-től február 1-ig Szlovákiában, Pozsonyban terjesztettük a hévízi általános kiadványokat, városi szálláskatalógusokat és a szövetségünk tagjait bemutató reklámanyagokat az ottani utazási kiállításon a magyar közös standon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lnökségi ülést tartottunk február 2.-án (hétfő) 18:00 órakor.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zek voltak a napirendi pontok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 xml:space="preserve">1. Idegenforgalmi vásári megjelenések tapasztalatai (Bécs, Pozsony, Brno, Linz) Kassa, München, Katowice, Krakkó, Szeged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. Reklámtárgy készítő rendszer vásárlása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3. Óriás molinó Hévíz képpel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4. Közgyűlés, tisztségviselők! 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Turisztikai Kft print megjelenéseiben való hirdetés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Adwords kampány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7. Online pénztárgép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Egyéb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vezetőség döntése alapján az Itthon Otthon Magazinban áprilisban és a Patika újságban szeptemberben is hirdetést helyeztünk el. A Zala Termálvölgye Egyesület honlapján bannerhirdetéssel népszerűsítjük magunkat, de a MOSZ honlapján továbbra is folyamatosan hirdetünk ilyen módon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A szállásadókra is vonatkozó online pénztárgépes rendelet és az ehhez kapcsolódó heti, illetve havi NAV bevallás adott sok munkát és követelt sok egyeztetést helyi és országos szinten is februárban. 3-án a Nemzetgazdasági Minisztériumban tárgyaltunk a MOSZ keretein belül a FATOSZ képviselőjével együtt a rendelet könnyítéséről, de csak ígéretet kap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i képviselő testületet február 12-én tájékoztattuk szövetségünk előző évi tevékenységéről, melyet a tisztelt képviselőtestület egyhangúan elfogadott. Ekkor fogadták el az előző évi támogatásunk elszámolását is. Ugyanezen a napon a Turisztikai Kft marketing terv egyeztetésén is aktívan jelen vol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Február 13-én 9 órakor a Hévízi Turisztikai Kft, 13 órakor pedig a Hévíz TDM Egyesület taggyűlésén vettünk részt.  Mindkét szervezetben továbbra is hathatósan képviseljük a szobakiadó tagjaink érdekei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Münchenben, a Free utazási vásáron 2015. február 18-22-ig reklámoztuk a hévízi szobakiadókat, ide 25 kg katalógust küldtünk a közös pultra, személyesen nem voltunk jelen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szlovák Kassán megtartott idegenforgalmi vásárra is küldtünk a prospektusainkból, a Nyugat Balatoni Turisztikai Iroda Kft standján terjesztve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ebruár 27-én a Sárvári Turisztikai Egyesülettel való jó kapcsolat révén az ottani Tourinform Irodába is ki tudtuk helyezni katalógusaink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Március 3-án Pakodon rendezett Civil Fórumot a Zalai Falvakért Egyesület. Itt egy civil ügyekben jártas jogásszal és pénzügyi szakemberrel is lehetett konzultálni a civil szervezeteket érintő aktualitásokró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2015-ös év elején is megjelent a Hévízi Szobakiadók Szövetségének térképe 10 000 példányban városunkról, mely nagy sikernek örvendett a vendégek és az érdeklődők körében. A térképen kedvező áron volt lehetősége tagjainknak és partnereinknek hirdetni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Cs/>
        </w:rPr>
        <w:t>A Hévízi Szobakiadók Szövetsége Elnöksége vezetőségválasztó közgyűlést tartott a Városháza konferenciatermében. (Hévíz, Kossuth L. u. 1.) 2015. március 5.-én csütörtökön, 17.00. órakor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 napirendi pontok a következőek voltak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eszámoló a Hévízi Szobakiadók Szövetsége 2014. évi munkájáról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Ellenőrző bizottság beszámolója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előadó: Naszádos Antal ellenőrző biz.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 xml:space="preserve">A Hévízi Szobakiadók Szövetsége 2015. évi költségvetés-tervezetének ismertetése 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özhasznúsági beszámoló és melléklet elfogadása </w:t>
      </w:r>
    </w:p>
    <w:p>
      <w:pPr>
        <w:pStyle w:val="Normal"/>
        <w:spacing w:lineRule="auto" w:line="240"/>
        <w:ind w:left="-76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(előadó: Herczeg Zoltán titkár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Alapszabály módosítás, közhasznúság törlése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előadó: Lajkó Ferenc elnök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Arial" w:ascii="Arial" w:hAnsi="Arial"/>
        </w:rPr>
        <w:t>Vezetőségválasztás</w:t>
      </w:r>
    </w:p>
    <w:p>
      <w:pPr>
        <w:pStyle w:val="Normal"/>
        <w:spacing w:lineRule="auto" w:line="240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előadó: Herczeg Zoltán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gyéb ügyek, hozzászólások, kérdések, válaszok 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gyűlést követően bemutatkoztak új partnereink, tájékoztató hangzott el a</w:t>
        <w:br/>
        <w:t>pénztárgép-használat kiváltásának ügyé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rcius 12-én egyik szolgáltató partnerünk, a Naturmed Hotel Carbona nyílt napot szervezett tagjaink számára. Nagy örömünkre mintegy 70 tag vett részt az eseményen. Ezen lehetőségünk volt megismerkedni a fürdő és a gyógyászat új szolgáltatásaival és kiváló vendéglátásban is részünk volt, köszönjük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rcius 13-án és 14.-én Szegeden az Árkád Üzletközpontban vettünk részt az Utazás Börzén, mely egy rendkívül jó vásárnak bizonyult ismét. Hatalmas volt az érdeklődés és rengeteg ember kereste fel a standunkat. Ide már vittük magunkkal a kiadványokon kívül az új, 2 m x 1,3 m-es felülnézeti Hévíz képes molinónkat is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</w:rPr>
        <w:t>Tagjainknak március végén az új, kapcsos információs mappáink új betétlapjait elnökségi tagjaink személyesen vitték házhoz szobaszám alapjá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őségi ülést tartottunk március 16. (hétfő) 18:00 órakor.</w:t>
        <w:br/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árgyalt napirendi pontok voltak:</w:t>
        <w:br/>
        <w:br/>
        <w:t>1. Idegenforgalmi vásári megjelenés Szegeden, jó tapasztalatok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IFA 2016 javaslatunk, 500 Ft / Fő / éj, de a szállásadóink vendégeinek 10 %-os kedvezményt javasoltunk adni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Elnökhelyettes választás, megválasztásra került Bruncsicsné Szekér Andrea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Titkárválasztás, Kovács Angéla lett az egyesület új titkára, akit 4 órás munkaidőben foglalkoztatunk 2015. április 1-től.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Tavaszi nagytakarítás: 2015. március 20. péntek 9-15. Kis ásványvizet és kis üdítőt ajánlottunk fel a résztvevőknek. Plusz egy HSZSZ csapatvezetőt is kijelöltün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Danubius fürdőjegyek kerültek kiosztásra az elnökségi tagoknak munkájuk elismerésekén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Tisztségviselőink elfogadó nyilatkozatait kitöltöttük és aláírattuk.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8. Egyéb 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</w:rPr>
        <w:t>A Tavaszi Nagytakarítás elnevezésű zöld napon március 20-án tagjaink is szépítették környezetünket, szedték az elszórt hulladékot a város sétaútjain és a kerékpárutak mellet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rcius 20-22-ig a Víz Világnapjához kötött hévízi Főszezonnyitó Fesztiválon is jelen voltunk kiállítóként a Festetics-téren. A Hévízen tartózkodó vendégek így megismerkedhettek egyesületünk tevékenységével, katalógusunkkal, vagyis tagjaink új ajánlataiva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rcius 24-én a Badacsonyi Céh Turisztikai Egyesület meghívásának tettünk eleget. Az online pénztárgép kötelezettségről, az ehhez kapcsolódó elektronikus bevallásról és a magánszállások minősítéséről tájékoztattuk az ottani egyesület vezetőségét, de tapasztalat-cserére is sor kerü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snap a vezetőségünk egy vacsora alkalmával ünnepélyesen elbúcsúztatta a volt titkárunkat 8 évi munkáját követően és az új titkárt is köszöntöttük sorainkba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Március 26-án a Polgármesteri Hivatalban a Képviselőtestületnek ismertettük a vezetőségünk javaslatát, mely az idegenforgalmi adóval kapcsolatos. Javaslatunk alapján az „egyéb szálláshelyek”, vagyis magánszállások 2016-tól pályázhatnának minőségfejlesztésre az általuk beszedett IFA akár 50 %-áig az Önkormányzathoz, amennyiben megfelelnek a pályázatban leírt feltételeknek.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Coca Cola Fitnesz napon a Hévíz TDM Egyesülettel együtt vettünk részt a budapesti SYMA Csarnokban március 28-án. Itt elsősorban a fiatalabb, sportos korosztály érdeklődését tudtuk felkelteni városunk irán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ban és októberben a magyar nyelvű szlovák parameter.sk és bumm.sk nevű internetes oldalakon helyeztünk el online hirdetéseke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1-én munkába állt új titkárunk, Kovács Angéla, aki a Tourinform Iroda munkatársa is egyben. A fogadóóráit is ott tartja. A régi irodánkból mindenünket átpakoltuk részben az egyesület új székhelyére, részben az új titkár lakására, valamint az ott szükséges dolgokat a Tourinform Irodába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Tagjainknak április elején az új, kapcsos információs mappáink új betétlapjait elnökségi tagjaink személyesen vitték házhoz szobaszám alapján.</w:t>
      </w:r>
      <w:r>
        <w:rPr>
          <w:rFonts w:eastAsia="Times New Roman" w:cs="Arial" w:ascii="Arial" w:hAnsi="Arial"/>
          <w:lang w:eastAsia="hu-HU"/>
        </w:rPr>
        <w:t xml:space="preserve"> </w:t>
      </w:r>
      <w:r>
        <w:rPr>
          <w:rFonts w:cs="Arial" w:ascii="Arial" w:hAnsi="Arial"/>
        </w:rPr>
        <w:t>Mivel minden partnerünk azon túlmenően, hogy vendégeink számára kedvezményt biztosít, partnertagdíjat is fizet, - ezzel hozzájárul a költségvetésünkhöz- ezért jogos elvárás részükről, hogy minden mappába bekerüljenek a friss mappalapjaik, ezzel is elősegítve, hogy a vendégek a szövetség tagjainak szálláshelyeit válasszák a kedvezményrendszernek köszönhető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 7-én elnökségi ülést tartottunk a Tourinform Irodában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Hévízi Turisztikai Kft közbenjárásával a sármelléki Hévíz-Balaton reptéren továbbra is kihelyezhettük, pótolhattuk katalógusainkat. A Kft által kedvezményes áron kínált Itthon Otthon Van Magazinban negyedoldalas hirdetést helyeztünk el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11-án a hévízi sportcentrumban egy sportnap alkalmából adtunk át reklám-ajándékokat az azon résztvevő büki partnereinkn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adacsonyi előző látogatásunk olyan sikeres volt, hogy a Badacsonyi Céh Turisztikai Egyesület április 13-i közgyűlésére is meghívást kaptunk, hogy tájékoztassuk az egyesületük tagjait a fent leírt témákkal kapcsolatosan. Nagy érdeklődést tapasztaltunk és sok hasznos információt adtunk á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Április 14-én Hévíz város jegyzőjével és a hatósági osztály vezetőjével tárgyaltunk az idegenforgalmi adóhoz kötődő pályázati javaslatunkkal kapcsolatb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évíz TDM elnökségi ülésen vettünk részt április 16-án délelőtt, majd délután a Kalandjárat című műsor hévízi forgatásán. Ezen a magánszállásokat és a helyi termékeket népszerűsítettük. A műsor május 9-én 11 órakor került adásba az egyik legnagyobb kereskedelmi tévé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rtnerünknél, a nagyradai Cézár Pincében vezetőségünk április 23-án délután egy borkóstoló keretén belül kiválasztotta a szövetségünk borát, mely a 2014-es évjáratú Cabernet Sauvignon vörösbor let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MOSZ soron következő közgyűlését egyik elnökségi tagunk székhelyén, Mórahalmon tartotta április 26-án. Ezen meghallgattuk az elnök beszámolóját, megvitattuk a 2014 évi tevékenységet. Döntöttünk alapszabály módosításról, közhasznúságról, a honlapunk és a minősítési rendszer megújításáról, valamint megtárgyaltuk a 2015 évi munkatervet is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Április 30.-án közös vacsorán és megbeszélésen vettünk részt vezetőségünk tagjaival testvérvárosunk, Pfungstadt polgármesterével, a képviselőtanács elnökével, valamint a városunkban pihenő 57 pfungstadti vendéggel. Részükre szobakiadós ajándékcsomaggal is készül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agy büszkeség számunkra, hogy Herczeg Zoltán, aki 8 évig szövetségünk titkára volt, május 1-én munkája elismeréseként átvehette a Hévíz Város Idegenforgalmáért kitüntető díj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SZSZ elnökségi ülést tartottunk 2015. május 4-én 17 órakor a Tourinform Irodában a következő napirendi pontokkal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. Mappalap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. Óriástáblák bérlés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. MOSZ közgyűlés Mórahalom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. IFA alapú támogatási javaslatunk helyzete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5. Széchenyi utca állapotára vendég és szobakiadó panasz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6. Titkári fogadóóra kibővítése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7. HTN KFT marketing terv, imázs építés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8. Bon elosztó tagtársain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9. HSZSZ bora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0.Tóbérlete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1. Alapszabály, nyilatkozatok, székhely, törvényszé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2. Marketing prioritások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3. Egyéb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Május 13-tól 17-ig a franciaországi La Guierche kistérségében tartottak a Hévíz kistérségi 13 fős delegációnak francia-magyar kapcsolaterősítő programokat. A rendezvénysorozaton 3 elnökségi tagunk méltón képviselte Hévíz városát. A jövőt illetően megállapodás született a sokrétű kapcsolat jövőjéről, melyben francia vendégek csoportos szervezését is vállalták a házigazdák. A francia nyelvű, Hévízre invitáló anyagokat szívesen fogadták a helyi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Május 21-én délelőtt a Hévíz Turisztikai Kft taggyűlésén vettünk részt, majd pedig az azt követő marketing megbeszélésen. Ugyanezen a napon délután a Pénzügyi, Turisztikai és Városfejlesztési Bizottság rendes nyilvános ülésén meghívott vendégként vettünk részt az idegenforgalmi adó tárgyalása kapcsán. Szintén ezen a délután Zalaszentgróton a Zala Termálvölgye Egyesület Felügyelő Bizottságának ülésén, az ezt követő pályázati fórumon és az egyesület közgyűlésén is jelen voltunk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A Hévízi Művelődési Intézmény programfüzetében a 3 nyári hónapban, amikor sok a vendég a településen, 1-1 oldalon hirdettünk, valamint az aktuális Balaton Summer, nagyon kedvelt kiadványban is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Hirdettünk ezeken kívül a Hévíz-Keszthely 10 000 példányszámú turisztikai térképen és a Dunántúli Napló Barangoló Magazinjában is fél oldalon, mely június 1-én jelent meg 8 megyé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okásos délutáni kirándulásunkon június 2-án a programunkban az új Zala Springs Golf Resort Zalacsány komplexum megtekintése, pályatúra, a projekt bemutatása szerepelt elsőként. Ezután a Veress Pincében borkóstolón vettünk részt 5 féle száraz borból, utána paraszttál vacsorát tálaltak házi készítésű sonkából, szalámiból, kőrözöttel, sajttal, lila hagymával. Bor vásárlási lehetőségünk is volt. A program zárásaként megtekintettük a birtok egy részé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IFA alapú támogatási javaslatunkkal kapcsolatban a Polgármester Úrral, a Jegyző Úrral és a TDM Egyesület elnökével tartottunk előremutató megbeszélést a polgármesteri hivatalban június 11-én. Ezt követően TDM elnökségi ülésen vettünk rész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únius 18. napján (csütörtökön) 14:00 órakor kezdődő Pénzügyi, Turisztikai és Városfejlesztési Bizottság, valamint 15:30 órakor kezdődő Jogi- Ügyrendi, Szociális Bizottság ülésére kaptunk meghívást a „Hévízi Szobakiadók Szövetségének minőségfejlesztési támogatási javaslata” című napirendi pont tárgyalása kapcsán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nősítéssel kapcsolatos Bíráló Bizottsági ülést tartottunk a Nemzetgazdasági Minisztériumban június 19-én. Itt nagy örömünkre újabb 2 hévízi szálláshely minősítési kérelme is pozitívan lett elbírálv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nius 20-án egy sportnap keretében Devecserben reklámoztuk szállásadóinkat, itt a másik 3 résztvevő csapatnak reklám-ajándékokkal kedvesked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Patika Nap nyereményjátékot tartott a Hévíz Turisztikai KFT szövetségünk, szállásadóink reklámozása céljából. 102 megfejtés érkezett, ami az eddigi legmagasabb szám hasonló nyereményjátékr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lius elején a Hévíz és Keszthely közötti kerékpárút tisztítására és hulladékmentesítésére szerveztünk akciót. 3 db 110 literes szemetes edényt is kihelyeztünk a pihenőhelyekhez, odazárva és a reklámunkkal ellátva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Július 24-én a Hévíz Tv-nek adtunk riportot az aktualitásokról beszámolva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nökségi ülést tartottunk augusztus 10. (hétfő) 17:00 órakor.</w:t>
        <w:br/>
        <w:t>Gyűlés helye: Hévíz, Tourinform Iroda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Vakok és Gyengénlátók Egyesületének a kérés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Új tagok felvétel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Legyező reklám készítés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Rendezvény tartása (Cardiomobile, Webgenerátor, Alfapont, Munkavédelem és  </w:t>
        <w:br/>
        <w:t>    tisztítószerek, Cézár borkóstoló)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Orosz házirend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Őszi kirándulás helyszín, időpon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Danubius jegye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erékpárú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Jutalékok, anyagi helyzetünk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Egy palack HSZSZ bor kóstoló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Egyéb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gregyi gulyásfőző versenyen vettünk részt szeptember 6-án. Köszönöm Berki Margitnak, Bruncsicsné Szekér Andreának, Lajkóné Farkas Csillának és Lajkó Ivettnek a részvételét, munkáját! Méltóan képviselték a Hévízi Szobakiadók Szövetségét, nagyon finomat főztek. Külön öröm számunkra, hogy 25 adag gulyás árával tudtuk támogatni a keszthelyi mentőállomás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zeptember 10-én a Zala Termálvölgye Egyesület FB ülésén vettünk rész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Testvérvárosi kapcsolatunk 10. évforduálója alkalmából Pfungstadt meghívta Hévíz delegációját szeptember 10-13-ig a Kerb Fesztiválra. A delegációban mi is képviseltettük magunkat. Köszönet Pfungstadt városának ezúton is a vendégszeretetér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IFA alapú szálláshely minőségi fejlesztési támogatási javaslatunkkal kapcsolatban egyeztettünk szeptember 15-én a Polgármester úrral, a Jegyző úrral, a hatósági osztály vezetőjével és a TDM Egyesület elnökéve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ptember 16-án délelőtt a zalacsányi Batthyány Kastélyban egy műhelynapon vettünk részt, Ez Hévíz és Zalaszentgrót térségének helyi termék partnertalálkozója vo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Ugyanezen a napon délután a Zala Termálvölgye Egyesület közgyűlésén voltunk jele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eptember 17-én a cseh Jablonec városából Hévízre érkezett zenei csoportnak, 19-én pedig egy sporteseményre hozzánk érkező toronyi csapat tagjainak kedveskedtünk egy-egy reklám-ajándék csomaggal.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zetőségi gyűlést tartottunk szeptember 22. (kedd) 17:00 órakor a Tourinform Irodában.</w:t>
        <w:br/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tárgyalt 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 Vásári megjelenés Kecskeméten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 Minőségfejlesztési támogatási javaslatunk helyzete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Pfungstadti útról beszámoló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 2016 évi HSZSZ katalógus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. 2015. október 5. 17 00 rendezvény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6. Orosz tanfolyam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 Tagfelvétel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. Kártyanaptár ajánlat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9. Zöld nap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0. Kirándulás</w:t>
      </w:r>
    </w:p>
    <w:p>
      <w:pPr>
        <w:pStyle w:val="Normal"/>
        <w:spacing w:lineRule="auto" w:line="240" w:before="0" w:after="1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1. Egyéb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Nők Lapja nagy, 220 ezres példányszámú újságban is megjelentünk egy féloldalas hirdetésünkkel a Turisztikai Kft szervezésében a szeptemberi hónapb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eptember 24-én a minőségfejlesztési támogatási javaslattal kapcsolatban vettünk rész előbb a Pénzügyi, Turisztikai, és Városfejlesztési, majd a Jogi-, Ügyrendi, Szociális Bizottság ülésén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Ugyanezzel a témával kapcsolatosan jelentünk meg a Képviselőtestületi ülésen október 2-án, melyen el is fogadták a javaslato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tóber 3.-án Székesfehérváron egy kispályás labdarúgó tornán adtunk át reklám-ajándékokat büki, devecseri és a házigazda sportolóknak. Csapatunk a 2. helyezést szerezte meg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5-én Szövetségünk az eddigi gyakorlathoz hasonlóan gyűlést tartott a Polgármesteri Hivatal Dísztermében 17.00. órakor. A gyűlésen ez volt a program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Lajkó Ferenc elnök köszöntője és rövid tájékoztatója aktualitásokról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ebgenerátor internetes megjelenési lehetőség, saját honlap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 xml:space="preserve">Milyen új szolgáltatásokkal bővült partnerünk, a Kertészeti Centrum? 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 Cardio Mobile, új partnerünk bemutatkozás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Tájékoztató higiéniai termékek kedvezményes áron való vásárlási lehetőségéről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Alfapont nyelvstúdió, valódi nyelvtudás gyorsan és természetesen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Hévíz-Balaton-Zalai Dombhátak LEADER Egyesület bemutatkozás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kérdések, válaszok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A gyűlést követően lehetőség nyílt az előtérben a Cezar Winery borászat 2015 évben HSZSZ borának megválasztott Cabernet Sauvignon Blanc borának megkóstolására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6-án sajtótájékoztatót tartottunk Papp Gábor Polgármester úrral a magánszálláshelyek minőségfejlesztési pályázata kapcsán. A helyi tv-n kívül országos újságok és rádiók is jelen voltak és tudósítottak az eseményről.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Vezetőségi ülést tartottunk 2015. október 12.-én 17:00 órakor Hévízen, a Tourinform Irodában.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Napirendi pontok voltak: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1. Mt Zrt utazási vásári részvételeink. 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Barangoló Magazin hirdetési ajánlata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3. Báli műsor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4. Egyéb</w:t>
      </w:r>
    </w:p>
    <w:p>
      <w:pPr>
        <w:pStyle w:val="Normal"/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</w:rPr>
        <w:t>Október 13-15-ig a hagyományos őszi tapasztalatszerző és egyben kikapcsolódást is nyújtó kirándulásunkat rendeztük meg. A Dunakanyarban Esztergom, Visegrád, Szentendre, Vác nevezetességeivel is megismerkedtünk. A helyi turisztikai irodák munkájába is bepillantást nyer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Október 20-án az Artisjus Jogvédő Irodával sikerült a tagjaink számára nagyon kedvező szerződésünket meghosszabbítani. A Nemzetgazdasági Minisztériumban pedig újabb magánszálláshelyek minősítését bíráltuk el pozitív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3-án a Hévíz TDM elnökségi ülésén mondtuk el javaslatainkat. Ezután a Hévíz TV-nek nyilatkoz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5-én elkezdődött a tagok számára az orosz nyelvi képzés. A tanfolyam csütörtökönként délután 5-től, 30 órában zajlot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z őszi SPA Gyógyturisztikai Kiállítás és Országos Természetgyógyász Napok november 7-8-án (szombat, vasárnap) került megrendezésre a Kecskeméti Kulturális és Konferencia Központban, itt is sikerrel képviseltük a szobakiadókat és városunk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Első helyezést értünk el a november hetedikén és nyolcadikán a Művelődési Intézmény által megrendezett Márton napi süteményversenyen. Ezúton is köszönöm helyettesemnek, Bruncsicsné Andinak ezt a szép eredményt, hiszen az ő sütije nyer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14-én Iskolabált tartott a helyi alapfokú oktatási intézmény, melyet mi is támogattunk szerény mértékbe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zetőségi tagjaink és bon-elosztó tagtársaink köszönetképpen egy közös vacsorán vehettek részt november 20-án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21-én Dunaszerdahelyről, Lendváról és Csáktornyáról érkeztek sportolók a városunkba a helyi öregfiúk kispályás csapatának meghívására. Számukra is készítettünk egy-egy táskát reklámjainkkal és egy kis ajándékkal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i Turisztikai Kft tartott megbeszélést a jövő évi marketing tervéről és egy bécsi transzfer járat elindításáról november 24-én, december másodikán, kilencedikén és 21-én, melyeken mi is aktívan részt vettü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November 25-én a lll. Országos Hévízi Téli Festőverseny záró kiállításán adtuk át az általunk felajánlott díjakat az első 3 helyezettnek, ezzel támogattuk ezt a jeles esemény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Zala Termálvölgye Egyesület Zalaszentlászlón tartott közös FB és vezetőségi ülést november 27-én, melyen az egyesületünk képviseletében utoljára voltunk jelen, mivel vezetőségünk döntése alapján kiléptünk a szervezetből és a továbbiakban a Hévíz- Balaton- Zalai Dombhátak LEADER Egyesülethez csatlakoztun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Vezetőségi ülést tartottunk 2015. december 01.-én (kedden) 17:00 órakor Hévízen, a Tourinform Irodában, melyen a fő téma a következő évi bál megrendezése vol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elején jelent meg a Városi Kalauz 4 nyelvű reklámújság 10 000 példányban, melyben mi is hirdettünk egy egész oldalo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Szintén e hónap elején készültek el az új katalógusaink változatlanul 4 nyelven és 5 000 példányban, melyben nagy örömünkre nemcsak tagjaink, hanem partnereink is sokan hirdett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közepére már nyilvános lett a magánszállásadóknak szóló, javaslatunk alapján megvalósult minőségfejlesztési pályázat. Ezúton is köszönöm, hogy hosszú közös munka eredményeképpen egy ilyen remek lehetősége van a magánszállásadóknak szálláshelyeik minőségének fejlesztésére! Külön köszönöm Papp Gábor Polgármester Úr, Dr. Tüske Róbert jegyző Úr, Horváth Orsolya TDM elnök munkáját, támogatását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TDM Egyesület 2015 decemberében is megrendezte városszépítő dekorációs versenyét tagjai számára. Az adventi díszítő verseny zsűrijének tagjaként nekünk is feladatunk volt a szemlézés. A versenyben tagjaink is díjat nyertek, ehhez itt is gratulálunk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ecember 23-án a 2015 évi tevékenységünkről és jövő évi terveinkről tájékoztattuk a Hévíz TV nézőit.</w:t>
      </w:r>
    </w:p>
    <w:p>
      <w:pPr>
        <w:pStyle w:val="Normal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arácsonyi jótékonysági akciót hirdettünk tagjaink számára, hogy a már nem használt játékaikat ajánlják fel rászoruló gyermekek számára. Ennek keretében a zalaszentgróti Koncz Dezső Gyógypedagógiai Intézményben hátrányos helyzetű gyermekeknek adtunk át sok játékot, ajándékot december 17-én az ünnepi műsoruk alkalmával. Egyik partnerünk 20 gyermek számára ingyenes kalandparki belépőt is biztosított! Tagjainknak, partnereinknek ezúton is hálásan köszönjük a számos felajánlást, nagy örömet okoztak a gyerekeknek!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A 2015-ös évben tagdíjaink az előző évekhez hasonlóan továbbra sem változtak: 1-3 lakóegység esetén 5 000 Ft, 4-7 lakóegységnél 10 000 Ft, 8 és afeletti lakóegység esetén pedig 15 000 Ft az éves tagdíj. Partnereink tagdíjai sem változtak. 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 xml:space="preserve">Ez a </w:t>
      </w:r>
      <w:hyperlink r:id="rId7">
        <w:r>
          <w:rPr>
            <w:rStyle w:val="InternetLink"/>
            <w:rFonts w:cs="Arial" w:ascii="Arial" w:hAnsi="Arial"/>
            <w:color w:val="000000"/>
          </w:rPr>
          <w:t>www.hevizszallas.hu</w:t>
        </w:r>
      </w:hyperlink>
      <w:r>
        <w:rPr>
          <w:rFonts w:cs="Arial" w:ascii="Arial" w:hAnsi="Arial"/>
        </w:rPr>
        <w:t xml:space="preserve">  és az új, </w:t>
      </w:r>
      <w:hyperlink r:id="rId8">
        <w:r>
          <w:rPr>
            <w:rStyle w:val="InternetLink"/>
            <w:rFonts w:cs="Arial" w:ascii="Arial" w:hAnsi="Arial"/>
            <w:color w:val="000000"/>
          </w:rPr>
          <w:t>www.hszsz.hu</w:t>
        </w:r>
      </w:hyperlink>
      <w:r>
        <w:rPr>
          <w:rFonts w:cs="Arial" w:ascii="Arial" w:hAnsi="Arial"/>
        </w:rPr>
        <w:t xml:space="preserve"> honlapunkon az alap megjelenési lehetőséget is magába foglalja. Felár ellenében kiemelt megjelenésre is lehetőség van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Kérem minden kedves tagtársamat, hogy éljen az általunk kínált lehetőségekkel, a katalógusunkban és a honlapjainkon található ingyenes és kedvező árú hirdetésekkel - hiszen ezáltal a befizetett tagdíjának többszörösét is visszanyerheti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Szeretném megköszönni elnökségbeli tagtársaim és új titkárunk lelkiismeretes munkáját, melyet közösségünkért végeztek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 TDM Egyesület elnökségi tagjaként, a Zala Termálvölgye Egyesület Felügyelő Bizottsági Tagjaként, a Magánszállásadók Országos Szövetsége elnök-helyetteseként és a Minősítő Bizottság tagjaként sem kaptam tiszteletdíjat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 Hévíz Turisztikai Nonprofit Kft-ben is tisztességgel képviseltem, képviseltük szobakiadó tagjainkat.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Nagy tisztelettel, azzal a kéréssel fordulunk a Polgármester Úrhoz, a Képviselő-testülethez és a Pénzügyi, Turisztikai és Városfejlesztési Bizottsághoz, hogy Szövetségünk 2015 évi beszámolóját elfogadni szíveskedjenek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 xml:space="preserve">Köszönöm a megtisztelő figyelmüket.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Lajkó Ferenc sk.</w:t>
      </w:r>
    </w:p>
    <w:p>
      <w:pPr>
        <w:pStyle w:val="Normal"/>
        <w:spacing w:lineRule="auto" w:line="240" w:before="0" w:after="0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elnö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Hévíz Város Önkormányzat Képviselő-testülete  a Hévízi Szobakiadók Szövetsége 2015. évi tevékenységéről szóló tájékoztatóját tudomásul vesz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Lajkó Feren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elnö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hevizszallas.hu" TargetMode="External"/><Relationship Id="rId4" Type="http://schemas.openxmlformats.org/officeDocument/2006/relationships/hyperlink" Target="http://www.hevizszallas.hu/" TargetMode="External"/><Relationship Id="rId5" Type="http://schemas.openxmlformats.org/officeDocument/2006/relationships/hyperlink" Target="http://www.hevizunterkunft.de/" TargetMode="External"/><Relationship Id="rId6" Type="http://schemas.openxmlformats.org/officeDocument/2006/relationships/hyperlink" Target="http://www.hszsz.hu/" TargetMode="External"/><Relationship Id="rId7" Type="http://schemas.openxmlformats.org/officeDocument/2006/relationships/hyperlink" Target="http://www.hevizszallas.hu/" TargetMode="External"/><Relationship Id="rId8" Type="http://schemas.openxmlformats.org/officeDocument/2006/relationships/hyperlink" Target="http://www.hszsz.h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0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6-02-08T07:32:00Z</dcterms:modified>
  <cp:revision>8</cp:revision>
  <dc:subject/>
  <dc:title/>
</cp:coreProperties>
</file>