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arangozó György Gyula támogatási kérelme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 xml:space="preserve">-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Harangozó György Gyula 8897 Söjtör, Deák Ferenc u. 243. sz. lakos támogatási kérelemmel fordult az Önkormányzathoz. </w:t>
      </w:r>
    </w:p>
    <w:p>
      <w:pPr>
        <w:pStyle w:val="NormlWeb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Kérelmében leírta, hogy felesége, Harangozó Andrea (Tamás Andrea) 2020.december 30-án 3. kisbabájuk születése után elhunyt. 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Harangozó Andrea 2014-től dolgozott a Polgármesteri Hivatalban, majd a Festetics György Művelődési Központnál, ahonnét 2017-ben ment GYES-re. </w:t>
      </w:r>
      <w:r>
        <w:rPr>
          <w:rFonts w:cs="Arial" w:ascii="Arial" w:hAnsi="Arial"/>
        </w:rPr>
        <w:t>Andrea szülei hévízi lakosok.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z őket ért tragédia miatt a család a kiskorú 3 gyermekkel nehéz anyagi helyzetbe került, ezért fordult az Önkormányzathoz segítségért, támogatásé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vasoljuk kérelmező anyagi támogatását 435.000,- Ft összegben, amely tartalmazza a bruttó juttatás összegét és az azután fizetendő járulék összegét, melyből a járulékok levonása után nettó 250.000,- Ft fizethető ki az államháztartáson kívülre nyújtott támogatásokról szóló 34/2016. (X. 28.) önkormányzati rendelet alapjá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forrása a 2021. évi költségvetés tartalé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határidejét, a most született kisgyermek nagykorúvá válásakor, 18. évben javasoljuk meghatározni. A támogatás felhasználható minden olyan kiadásra, amely a tragikus haláleset enyhítésére fordítható, úgy mint temetkezési költségek, vagy pedig a család megélhetését szolgál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 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apirendben a döntési javaslat szerinti döntés meghozatala szükséges és arányos döntés, egy nehéz anyagi helyzetbe került család soron kívüli anyagi támogatása érdeké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34/2016. (X. 28.) önkormányzati rendelet alapján Harangozó György Gyula 8897 Söjtör, Deák Ferenc u. 243. sz. lakos részére 435.000, támogatást nyújt, amely tartalmazza a bruttó juttatás összegét, az azután fizetendő járulék összegét, melyből a járulékok levonása után nettó 250.000,- Ft fizethető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435.000,- Ft támogatási összeg forrását a Hévíz Város Önkormányzat 2021. évi költségvetése – testületi hatáskörben felhasználható tartalék - biztosítja. </w:t>
      </w:r>
    </w:p>
    <w:p>
      <w:pPr>
        <w:pStyle w:val="Listaszerbekezds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szerződés megkötésének határideje: a döntést követő 15. nap.</w:t>
      </w:r>
    </w:p>
    <w:p>
      <w:pPr>
        <w:pStyle w:val="Listaszerbekezds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támogatás felhasználható minden olyan kiadásra, amely a tragikus haláleset enyhítésére fordítható, úgy mint temetkezési költségek, illetve azok a kiadások amelyek család megélhetését szolgálják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 határideje: 2039. június 30. (18 év).</w:t>
      </w:r>
    </w:p>
    <w:p>
      <w:pPr>
        <w:pStyle w:val="Listaszerbekezds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döntésről a kérelmezőt tájékoztatni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1. januá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15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633-2/2021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633-2/2021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Calibri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06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21-01-14T13:35:00Z</dcterms:modified>
  <cp:revision>6</cp:revision>
  <dc:subject/>
  <dc:title/>
</cp:coreProperties>
</file>