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szeptember 26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07/2019. (IX. 26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80" w:hanging="360"/>
        <w:jc w:val="both"/>
        <w:rPr/>
      </w:pPr>
      <w:r>
        <w:rPr>
          <w:sz w:val="22"/>
          <w:szCs w:val="22"/>
        </w:rPr>
        <w:t xml:space="preserve">Hévíz Város Önkormányzat Képviselő-testülete </w:t>
      </w:r>
      <w:r>
        <w:rPr>
          <w:bCs/>
          <w:sz w:val="22"/>
          <w:szCs w:val="22"/>
        </w:rPr>
        <w:t>164/2019. (VIII. 1.) határozatával elrendelte a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HÉSZ módosításról területrendezési eljárást megalapozó területi hatásvizsgálati dokumentáció (KÖu-Busz övezet és Gksz övezet) készítését.</w:t>
      </w:r>
    </w:p>
    <w:p>
      <w:pPr>
        <w:pStyle w:val="Listaszerbekezds"/>
        <w:ind w:left="10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8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164/2019. (VIII. 1.) határozat 1. pontja helyébe a következő rendelkezés lép: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1. Hévíz Város Önkormányzat Képviselő-testülete a területrendezési tervi feltételek megteremtése érdekében kidolgoztatja a Hévíz 1389/1, 1389/2, 1387/1, 1387/2, 1635, 1380/2, 1387/3, 1377/1, 1377/2 hrsz-ú ingatlanokra vonatkozóan a 76/2009. (IV.8.) Korm. rendelet 1. § (1) bekezdés db) pontja szerinti területi (környezeti, társadalmi, gazdasági) hatásvizsgálatot és megindítja a területrendezési hatósági eljárást, továbbá térségi terület felhasználási engedély iránti kérelmet nyújt be a területileg illetékes Állami főépítésznél a területrendezési hatósági eljárásról szóló 76/2009. (IV.8.) Korm. rendelet alapján.”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>Karsádi György önkormányzati főépítész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október 1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8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9-26T07:18:00Z</dcterms:modified>
  <cp:revision>2</cp:revision>
  <dc:subject/>
  <dc:title/>
</cp:coreProperties>
</file>