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11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-8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1455/106. hrsz-ú „kivett közterület” megnevezésű ingatlan területéből 61 m²-t forgalomképes vagyonná minősít át.</w:t>
      </w:r>
    </w:p>
    <w:p>
      <w:pPr>
        <w:pStyle w:val="Normal"/>
        <w:spacing w:lineRule="auto" w:line="240" w:before="0" w:after="0"/>
        <w:ind w:left="1416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-8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(belterület) 1455/106. hrsz-ú ingatlan területéből forgalomképessé nyilvánított 61 m² nagyságú területet Gergulásné Kövesi Valéria (8371 Nemesbük, Szőlőhegyi u. 207.) és Gergulás Géza Zoltán (8380 Hévíz, Madách u. 3.), mint az 1455/25. hrsz-ú ingatlan tulajdonosai részére az előterjesztés 1. melléklete szerinti telekhatár rendezéssel vegyes adásvételi szerződésben foglaltaknak megfelelően, a telekalakítás egyidejű átvezetésével egyidejűleg 1.217.000.- forint, azaz egymillió-kettőszáztizenhétezer forint vételáron értékesíti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-8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spacing w:lineRule="auto" w:line="240" w:before="0" w:after="0"/>
        <w:ind w:left="1416" w:right="-8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right="-87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60" w:right="-87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31.</w:t>
        <w:tab/>
      </w:r>
    </w:p>
    <w:p>
      <w:pPr>
        <w:pStyle w:val="Normal"/>
        <w:spacing w:lineRule="auto" w:line="240" w:before="0" w:after="0"/>
        <w:ind w:left="1416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-8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1416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right="-87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360" w:right="-87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január 31.</w:t>
      </w:r>
    </w:p>
    <w:p>
      <w:pPr>
        <w:pStyle w:val="Normal"/>
        <w:spacing w:lineRule="auto" w:line="240" w:before="0" w:after="0"/>
        <w:ind w:left="360" w:right="-8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right="-8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8:03:00Z</dcterms:modified>
  <cp:revision>2</cp:revision>
  <dc:subject/>
  <dc:title/>
</cp:coreProperties>
</file>