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133-1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február 28-a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Csokonai Vitéz Mihály irodalmi és Művészeti Társaságnak nyújtott támogatás elszámolása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Bediné Makra Anik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ÉSZ</w:t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 9/2012. (II.29.) Ör, 76/2012. (III.28.) Kt határozat, valamint a költségvetést  módosító 43/2012 (IX.28.) Ör-e alapján a Csokonai Vitéz Mihály irodalmi és Művészeti Társaságnak 700.000,- Ft támogatást biztosított a 2012. október elején megrendezendő tanácskozásra, valamint működési kiadások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mogatási megállapodás értelmében a Csokonai Vitéz Mihály irodalmi és Művészeti Társaságnak 2012. december 31-ig kellett a támogatás felhasználásáról elszámolni. Az elszámolást a Társaság 2012. december 11-én küldte meg az önkormányzatn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ársaság a kapott támogatásból 321.240,- Ft-ot használt fel az októberi tanácskozás szállásköltségére, 50.000,- Ft-ot előadóművészi tevékenységre, 44.280,- Ft-ot elnökség szállásdíjára, 30.480,- Ft-ot meghívók nyomdaköltségére, kiküldetésre 93.050,- Ft lett kifizetve, egyéb működési költség keretében adó, postaköltség lett elszámolv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ecsatolt számlák záradékolása megtörtént, hogy az Hévíz Város Önkormányzat támogatásával került kifizetésre, valamint valamennyi számla hitelesítése megtörté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mogatási összeg a csatolt számlák alapján a megállapodásban előírt kifizetésekre kerültek felhasználás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csatolt számlák alapján az elszámolás összege 700.000,-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Csokonai Vitéz Mihály irodalmi és Művészeti Társaságnak 2012. évben biztosított támogatás elszámolását 700.000,- Ft-ban javasoljuk elfogadás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, 2013. február 25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Csokonai Vitéz Mihály irodalmi és Művészeti Társaságnak 2012 évben biztosított támogatás elszámolását 250.000,- Ft-ba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A Képviselő-testület felkéri Polgármesterét, hogy a támogatás elfogadásáról értesítse a Csokonai Vitéz Mihály irodalmi és Művészeti Társaság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3. március 14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III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diné Makra Anikó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b/>
      <w:caps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cap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46:00Z</dcterms:created>
  <dc:creator>Hévíz Város Önkormányzat Polgármesteri Hivatal</dc:creator>
  <dc:description/>
  <cp:keywords/>
  <dc:language>en-US</dc:language>
  <cp:lastModifiedBy>bedine</cp:lastModifiedBy>
  <cp:lastPrinted>2012-04-04T17:37:00Z</cp:lastPrinted>
  <dcterms:modified xsi:type="dcterms:W3CDTF">2013-02-25T10:02:00Z</dcterms:modified>
  <cp:revision>4</cp:revision>
  <dc:subject/>
  <dc:title>Iktatószám:</dc:title>
</cp:coreProperties>
</file>