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0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28-a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Székely zászló kitűzése a városháza épületére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ajkó Erzsébet Márta testületi ügyinté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t Képviselő-testület!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apest XXII. kerületének önkormányzata arra kérte a magyarországi településeket, hogy tűzzék ki hivatalaikra a székely zászlót, szolidaritásuk jeleként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január 28-án az MTI-hez eljuttatott közleményében tudatta, hogy </w:t>
      </w:r>
      <w:r>
        <w:rPr>
          <w:i/>
          <w:iCs/>
          <w:color w:val="000000"/>
          <w:sz w:val="22"/>
          <w:szCs w:val="22"/>
        </w:rPr>
        <w:t xml:space="preserve">Szabolcs Attila </w:t>
      </w:r>
      <w:r>
        <w:rPr>
          <w:color w:val="000000"/>
          <w:sz w:val="22"/>
          <w:szCs w:val="22"/>
        </w:rPr>
        <w:t xml:space="preserve">(Fidesz-KDNP) polgármester és </w:t>
      </w:r>
      <w:r>
        <w:rPr>
          <w:i/>
          <w:iCs/>
          <w:color w:val="000000"/>
          <w:sz w:val="22"/>
          <w:szCs w:val="22"/>
        </w:rPr>
        <w:t xml:space="preserve">Németh Zoltán </w:t>
      </w:r>
      <w:r>
        <w:rPr>
          <w:color w:val="000000"/>
          <w:sz w:val="22"/>
          <w:szCs w:val="22"/>
        </w:rPr>
        <w:t xml:space="preserve">(Fidesz) országgyűlési képviselő szolidaritást vállal a székelyföldi településekkel szimbólumaik szabad használatáért folytatott küzdelmükben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 települések, a kistérségek, a régiók, és valamennyi európai nemzet polgárai egyaránt méltán büszkék történelmi hagyományaikra. A polgárok a hagyományaik ápolását számos formában gyakorolják, és ehhez zászlaikat, címerüket a legtermészetesebb formában használják. Az Európai Unió alapvető értéke az identitás szabad vállalása, nem lehet kérdés, hogy szabad-e egy régió szimbólumait a helyi közösségek falvai, városai polgármesteri hivatalának épületére kitűzni. A kerület felhívást intézett a többi magyarországi településhez, amelyben arra kérik őket: vállaljanak szolidaritást a székelyföldi polgármesterekkel és valamennyi erdélyi magyarral, hogy érezzék, nemcsak a paragrafusokban él a nemzeti összetartozás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afok-Tétény vezetése arra kéri az önkormányzatokat, kövessék példájukat az erdélyi magyar településekért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pi hírekből is látható, egyre több magyarországi önkormányzat csatlakozik ehhez a kezdeményezéshez. Hévíz városának és alapvetően az Illyés Gyula Általános Iskolának évekre visszanyúló kapcsolata alakult ki Székelyudvarhely városával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om, hogy Hévíz Város Önkormányzata csatlakozzon a kezdeményezéshez és rendelje a székely zászlót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em a tisztelt képviselő-testületet hozza meg döntését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döntés egyszerű szótöbbséget igényel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atározati javaslat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évíz Város Önkormányzata csatlakozik a Budapest XXII. kerület Budafok-Tétény Önkormányzat felhívásához és az erdélyi magyar településekért szolidaritást vállalva kitűzi hivatalának épületére a székely zászlót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 xml:space="preserve">Papp Gábor polgármester </w:t>
      </w:r>
    </w:p>
    <w:p>
      <w:pPr>
        <w:pStyle w:val="Normal"/>
        <w:spacing w:before="0" w:after="20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3. március 5.</w:t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6:00Z</dcterms:created>
  <dc:creator>T-Cont Kft</dc:creator>
  <dc:description/>
  <cp:keywords/>
  <dc:language>en-US</dc:language>
  <cp:lastModifiedBy>cseke.erzsebet</cp:lastModifiedBy>
  <cp:lastPrinted>2013-02-07T14:04:00Z</cp:lastPrinted>
  <dcterms:modified xsi:type="dcterms:W3CDTF">2013-02-25T14:33:00Z</dcterms:modified>
  <cp:revision>3</cp:revision>
  <dc:subject/>
  <dc:title>Iktatószám: PMK/144/2011</dc:title>
</cp:coreProperties>
</file>