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sz. napirend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 KIEGÉSZÍTÉSE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ének február 20-i ülésén Halász Gábor, a Gróf I. Festetics György Művelődési Központ, Város Könyvtár és Muzeális Gyűjtemény igazgatója kezdeményezte közszolgálati jogviszonyának közös megegyezéssel történő megszüntetését 2013. március 1-i hatállyal. A képviselő-testület döntése szerint február 21-i hatállyal Szabó Diána igazgató helyettes vezetői megbízását pedig visszavonta. Erről az intézmény igazgatója azonnali hatállyal gondoskodott. A pályáztatás lezárultáig szükséges igazgatót megbízni az intézmény élére. Ezért javasolt 2013. március 2-tól, az új igazgató munkába lépéséig, de a képviselő-testület korábbi döntéséhez igazodva, legfeljebb 2013. június 30-ig, Hermann Katalin jelenlegi mb. vezető helyettest megbízni az igazgatói feladatokkal. </w:t>
      </w:r>
    </w:p>
    <w:p>
      <w:pPr>
        <w:pStyle w:val="Norml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rábbi előterjesztést annyival szükséges még pontosítani, hogy a pályázatot véleményező bizottságba szükséges meghívni az országos szakmai szervezet részéről a Magyar Népművelők Egyesületének delegált tagját, ill. a szakszervezetek képviselője részéről a Közgyűjteményi és Közművelődési Dolgozók Szakszervezete által delegált képviselőt. A delegált külsős tagok részére honorárium biztosítása szükséges. 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, az előterjesztést megvitatni és a határozati javaslatot elfogadni szíveskedjenek! 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3. február 26.</w:t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ind w:left="330" w:hanging="44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left="330" w:hanging="4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a Képviselő-testülete a </w:t>
      </w:r>
      <w:r>
        <w:rPr>
          <w:rFonts w:cs="Arial" w:ascii="Arial" w:hAnsi="Arial"/>
          <w:b/>
        </w:rPr>
        <w:t>Gróf I. Festetics György Művelődési Központ, Város Könyvtár és Muzeális Gyűjtemény</w:t>
      </w:r>
      <w:r>
        <w:rPr>
          <w:rFonts w:cs="Arial" w:ascii="Arial" w:hAnsi="Arial"/>
        </w:rPr>
        <w:t xml:space="preserve"> (8380 Hévíz, Rákóczi u. 17-19.) igazgatói (magasabb vezetői) beosztására vonatkozó - Mellékletek szerinti - pályázati kiírást jóváhagyja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azonnal 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  <w:lang w:eastAsia="hu-HU"/>
        </w:rPr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 xml:space="preserve">2.  A Képviselő-testület a pályázókat meghallgató, a pályázatokat véleményező bizottság tagjána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- Kepli József János alpolgármestert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- Fisli István a Közoktatási, Szociális és Sport Bizottságának elnökét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- Gelencsér János a Pénzügyi és Turisztikai Bizottság elnökét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- Dr. Márkus Mirtill aljegyzőt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- szakszervezet képviselőjét,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  <w:lang w:eastAsia="hu-HU"/>
        </w:rPr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>- országos szakmai szervezet képviselőjét választja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a képviselő testület ülését megelőző tíz napon belül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left="-110" w:firstLine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3. A Képviselő-testület felkéri a polgármestert, hogy a pályázati kiírásnak a</w:t>
      </w:r>
      <w:r>
        <w:rPr>
          <w:rFonts w:cs="Arial" w:ascii="Arial" w:hAnsi="Arial"/>
          <w:bCs/>
        </w:rPr>
        <w:t xml:space="preserve"> közalkalmazottakról szóló 1992. évi XXXIII. törvény 20/A. § (4) bekezdése alapján, és a </w:t>
      </w:r>
      <w:r>
        <w:rPr>
          <w:rFonts w:eastAsia="Times New Roman" w:cs="Arial" w:ascii="Arial" w:hAnsi="Arial"/>
          <w:bCs/>
          <w:lang w:eastAsia="hu-HU"/>
        </w:rPr>
        <w:t xml:space="preserve">közalkalmazottak jogállásáról szóló 1992. évi XXXIII. törvény végrehajtásáról a művészeti, a közművelődési és a közgyűjteményi területen foglalkoztatott közalkalmazottak jogviszonyával összefüggő egyes kérdések rendezéséről szóló </w:t>
      </w:r>
      <w:r>
        <w:rPr>
          <w:rFonts w:cs="Arial" w:ascii="Arial" w:hAnsi="Arial"/>
        </w:rPr>
        <w:t>150/1992. (XI. 20.) számú Kormányrendelet 7. § (4) bekezdése alapján</w:t>
      </w:r>
      <w:r>
        <w:rPr>
          <w:rFonts w:cs="Arial" w:ascii="Arial" w:hAnsi="Arial"/>
          <w:bCs/>
        </w:rPr>
        <w:t xml:space="preserve"> a Nemzeti Közigazgatási Intézet honlapján (KSZK)</w:t>
      </w:r>
      <w:r>
        <w:rPr>
          <w:rFonts w:cs="Arial" w:ascii="Arial" w:hAnsi="Arial"/>
        </w:rPr>
        <w:t xml:space="preserve">, valamint a fenntartó önkormányzat székhelyén és a helyben szokásos módokon történő közzétételéről gondoskodjon. 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Hévíz Város Önkormányzatának Képviselő-testülete 2013. március 2-ai hatállyal a Gróf I. Festetics György Művelődési Központ, Városi Könyvtár és Muzeális Gyűjtemény intézmény vezetői feladatainak ellátásával Hermann Katalint, az intézmény muzeális gyűjteményének művészeti vezetőjét, az intézmény mb. vezető helyettesét  – jelenlegi munkakörének ellátása mellett, ideiglenesen – megbízza. A megbízás az intézmény magasabb vezetői álláshelyére kiírt pályázat alapján kinevezett intézményvezető közalkalmazotti jogviszonyának létesítéséig, legfeljebb azonban 2013. június 30-ig tar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A Képviselő-testület felkéri a polgármestert, hogy a szükséges intézkedéseket a megbízott vezetői jogviszony létrehozására tegye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30"/>
        <w:jc w:val="both"/>
        <w:outlineLvl w:val="0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3. március 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2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41:00Z</dcterms:created>
  <dc:creator>Hévíz Város Önkormányzat Polgármesteri Hivatal</dc:creator>
  <dc:description/>
  <cp:keywords/>
  <dc:language>en-US</dc:language>
  <cp:lastModifiedBy>cseke.erzsebet</cp:lastModifiedBy>
  <cp:lastPrinted>2012-12-04T13:14:00Z</cp:lastPrinted>
  <dcterms:modified xsi:type="dcterms:W3CDTF">2013-02-26T11:33:00Z</dcterms:modified>
  <cp:revision>3</cp:revision>
  <dc:subject/>
  <dc:title>Iktatószám:</dc:title>
</cp:coreProperties>
</file>