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Gelencsér János Pénzügyi és Turisztikai Bizottság elnök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Gelencsér János</w:t>
        <w:tab/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app Gábor s.k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Pénzügyi és Turisztikai Bizottság</w:t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Hévíz Város Önkormányzat 2014. évi költségvetéséről szóló 2/2014. (II.12.) Ör. kiadási tartalékai között került eredetileg 60.000 e Ft elkülönítésre a kinevezett önkormányzati dolgozók jutalmazására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z intézmények és a hivatal költségvetésében a rendszeres személyi juttatások előirányzata a tizenkét havi illetményen kívül nem tartalmaz forrást a jó munka elismerésének díjazására. Az elmúlt évek során, így 2014. évben is a dolgozók teljesítmények elismerése céljából a költségvetési rendelet tartalékalapja tartalmaz legalább egy havi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30.000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részére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8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1874"/>
        <w:gridCol w:w="846"/>
        <w:gridCol w:w="754"/>
        <w:gridCol w:w="846"/>
        <w:gridCol w:w="434"/>
        <w:gridCol w:w="846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adatok e Ft-ban </w:t>
            </w:r>
          </w:p>
        </w:tc>
      </w:tr>
      <w:tr>
        <w:trPr>
          <w:trHeight w:val="54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vi illetmény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Óvodafenntartó Társulás Hévíz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5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5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482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7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35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17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532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 5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7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83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635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6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8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10</w:t>
            </w:r>
          </w:p>
        </w:tc>
      </w:tr>
      <w:tr>
        <w:trPr>
          <w:trHeight w:val="43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i Polgármesteri Hivatal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.1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9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9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006</w:t>
            </w:r>
          </w:p>
        </w:tc>
      </w:tr>
      <w:tr>
        <w:trPr>
          <w:trHeight w:val="43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5</w:t>
            </w:r>
          </w:p>
        </w:tc>
      </w:tr>
      <w:tr>
        <w:trPr>
          <w:trHeight w:val="458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7 24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3 62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 3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, a Hivatal és az intézmények egy havi besorolási bérének figyelembe vételével került meghatározásra a táblázat szerint leszervezendő személyi juttatás és munkáltatót terhelő járulék összege, mely jutalmazásra használható fel. Ez fél havi illetménynek fel meg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A polgármester részére a polgármesteri tisztség ellátásának egyes kérdéseiről és az önkormányzati képviselők tiszteletdíjáról szóló 1994. év LXIV. tv 4/A. §-ában foglaltak alapján évente maximum hat havi illetményének megfelelő összegű jutalom fizethető ki. A polgármesternek a törvény által biztosított hat havi illetmény ötven százalékának fizetésére teszünk javaslatot. A főfoglalkoztatási jogviszonyban lévő alpolgármesternek 5 havi illetmény 50 %-át 2,5 havi, 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, így az plusz forrást nem igényel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ügyi és Turisztikai Bizottság  ………/2014 (     )  PTB határozat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ügyi és Turisztikai Bizottság javaslatot tett, hogy Papp Gábor polgármester ………………………..illetményének megfelelő összegű jutalomban részesüljön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 xml:space="preserve">1. Hévíz Város Önkormányzatának Képviselő-testülete az intézmények, a Polgármesteri Hivatal és Önkormányzati dolgozók részére az 1. számú melléklet szerint többlet-jutalomkeretet biztosít. A jutalom fedezete előirányzat átcsoportosítással a céltartalékban rendelkezésre álló 60.000 e Ft-os önkormányzati kinevezett dolgozók és közalkalmazottak juttatásai terhére történi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 xml:space="preserve">2. Képviselő-testület engedélyezi, hogy az Önkormányzatnál, Polgármesteri Hivatalnál és az intézményeknél a leszervezésre kerülő jutalomkeretet, a munkáltatói jogkört gyakorlók,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 xml:space="preserve">3. Képviselő-testület felkéri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/>
          <w:sz w:val="24"/>
          <w:szCs w:val="24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 xml:space="preserve">Fisli István elnök Óvodafenntartó Társulás Héví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 xml:space="preserve">Lukácsné Horváth Julianna 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/>
          <w:sz w:val="24"/>
          <w:szCs w:val="24"/>
          <w:lang w:eastAsia="hu-HU"/>
        </w:rPr>
        <w:t xml:space="preserve">: 2014. június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 xml:space="preserve">4. Képviselő-testület felkéri Hévíz Város Polgármesteré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/>
          <w:sz w:val="24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/>
          <w:sz w:val="24"/>
          <w:szCs w:val="24"/>
          <w:lang w:eastAsia="hu-HU"/>
        </w:rPr>
        <w:t>: 2014. máju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>5. Képviselő-testület Papp Gábor polgármester részére 2014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/>
          <w:sz w:val="24"/>
          <w:szCs w:val="24"/>
          <w:lang w:eastAsia="hu-HU"/>
        </w:rPr>
        <w:t>: Gelencsér János Pénzügyi és Turisztikai Bizottsági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/>
          <w:sz w:val="24"/>
          <w:szCs w:val="24"/>
          <w:lang w:eastAsia="hu-HU"/>
        </w:rPr>
        <w:t>: 2014. máj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>6. Képviselő-testület Kepli József János foglalkoztatási jogviszonyban álló alpolgármesternek, 2014. évben végzett munkája alapján, kettő és fél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/>
          <w:sz w:val="24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/>
          <w:sz w:val="24"/>
          <w:szCs w:val="24"/>
          <w:lang w:eastAsia="hu-HU"/>
        </w:rPr>
        <w:t>2014. máj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>7. Képviselő-testület a települési képviselők részére,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 xml:space="preserve">Felelős:  </w:t>
      </w:r>
      <w:r>
        <w:rPr>
          <w:rFonts w:eastAsia="Times New Roman"/>
          <w:sz w:val="24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/>
          <w:sz w:val="24"/>
          <w:szCs w:val="24"/>
          <w:lang w:eastAsia="hu-HU"/>
        </w:rPr>
        <w:t>2014. máj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8. Képviselő-testület felkéri Hévíz Város Jegyzőjét, hogy Hévíz Város Önkormányzata 2014. évi költségvetéséről szóló 2/2014. (II.12.) önkormányzati rendelet módosítására irányuló rendelet-tervezet kidolgozásáról gondoskodjon</w:t>
      </w:r>
      <w:r>
        <w:rPr>
          <w:rFonts w:eastAsia="Times New Roman"/>
          <w:i/>
          <w:iCs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/>
          <w:sz w:val="24"/>
          <w:szCs w:val="24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/>
          <w:sz w:val="24"/>
          <w:szCs w:val="24"/>
          <w:lang w:eastAsia="hu-HU"/>
        </w:rPr>
        <w:t>: 2014. június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/2014. (       .)sz. határozat melléklet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évíz Város Önkormányzat intézményeinek tartalékalap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erhére leszervezendő előirányzato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tbl>
      <w:tblPr>
        <w:tblW w:w="868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1874"/>
        <w:gridCol w:w="846"/>
        <w:gridCol w:w="754"/>
        <w:gridCol w:w="846"/>
        <w:gridCol w:w="434"/>
        <w:gridCol w:w="846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adatok e Ft-ban </w:t>
            </w:r>
          </w:p>
        </w:tc>
      </w:tr>
      <w:tr>
        <w:trPr>
          <w:trHeight w:val="54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vi illetmény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Óvodafenntartó Társulás Hévíz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5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5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482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7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35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17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532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 5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7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83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635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6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8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10</w:t>
            </w:r>
          </w:p>
        </w:tc>
      </w:tr>
      <w:tr>
        <w:trPr>
          <w:trHeight w:val="43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i Polgármesteri Hivatal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 1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9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9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006</w:t>
            </w:r>
          </w:p>
        </w:tc>
      </w:tr>
      <w:tr>
        <w:trPr>
          <w:trHeight w:val="43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5</w:t>
            </w:r>
          </w:p>
        </w:tc>
      </w:tr>
      <w:tr>
        <w:trPr>
          <w:trHeight w:val="458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7 24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3 62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 3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alomkeret megállapítása és kifizetésének engedél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4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19-1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19-1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15:00Z</dcterms:created>
  <dc:creator>T-Cont Kft</dc:creator>
  <dc:description/>
  <cp:keywords/>
  <dc:language>en-US</dc:language>
  <cp:lastModifiedBy>Lajkó Erzsébet Márta</cp:lastModifiedBy>
  <cp:lastPrinted>2014-04-18T08:57:00Z</cp:lastPrinted>
  <dcterms:modified xsi:type="dcterms:W3CDTF">2014-04-25T07:07:00Z</dcterms:modified>
  <cp:revision>9</cp:revision>
  <dc:subject/>
  <dc:title/>
</cp:coreProperties>
</file>