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SZO/80-4/201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Napirend sorszáma: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29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Márkus Mirtill Katalin al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6/2013. (III.28.)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A Képviselő-testület által az SZMSZ 4. sz. mellékletében a Polgármesterre átruházott hatáskörökben tett intézkedések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400"/>
        <w:gridCol w:w="33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4. március 17. -2014. április 22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Engedélyezi a zöldterület felbontásá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ott hatáskörben eljárva a fenti időszakban 20 db közterület-használati került kibocsátás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közterület használatáért </w:t>
            </w:r>
            <w:r>
              <w:rPr>
                <w:rFonts w:cs="Arial" w:ascii="Arial" w:hAnsi="Arial"/>
                <w:b/>
                <w:lang w:eastAsia="hu-HU"/>
              </w:rPr>
              <w:t>15.246.760</w:t>
            </w:r>
            <w:r>
              <w:rPr>
                <w:rFonts w:cs="Arial" w:ascii="Arial" w:hAnsi="Arial"/>
                <w:b/>
              </w:rPr>
              <w:t>,- Ft. bevételhez jut az Önkormányzat 87 db kiadott engedély utá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 beszámoló elkészülésének időpontjáig </w:t>
            </w:r>
            <w:r>
              <w:rPr>
                <w:rFonts w:cs="Arial" w:ascii="Arial" w:hAnsi="Arial"/>
                <w:b/>
                <w:lang w:eastAsia="hu-HU"/>
              </w:rPr>
              <w:t>4.311.510</w:t>
            </w:r>
            <w:r>
              <w:rPr>
                <w:rFonts w:cs="Arial" w:ascii="Arial" w:hAnsi="Arial"/>
                <w:b/>
              </w:rPr>
              <w:t>,- Ft került befizetésr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ápolási díj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ről eseti jelleggel: </w:t>
              <w:br/>
              <w:t xml:space="preserve">1. rendkívüli élethelyzet vagy létfenntartási gond esetén </w:t>
              <w:br/>
              <w:t xml:space="preserve">2. születési támogatásról a szülőnek gyermeke születését követően </w:t>
              <w:br/>
              <w:t xml:space="preserve">3. gyermek és fiatal felnőtt rászorultságára tekintettel </w:t>
              <w:br/>
              <w:t xml:space="preserve">4. elhunyt személy eltemettetésének költségeihez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db-129 000.-F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1 db- 50 000.- F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db-200 000.- F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bentlakásos intézménybe való beutaláshoz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1 alkalommal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olást, gondozást nyújtó idősek otthonában személyi térítési díj megállapításá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 évente egy alkalommal </w:t>
              <w:br/>
              <w:t xml:space="preserve">méltányosságból történő megállapításá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méltányossági közgyógyellátás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 alkalom 52 722 F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sel kapcsolatos megtérítési kötelezettség részben vagy egészben történő mentesít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 db 797 130 Ft</w:t>
            </w:r>
          </w:p>
        </w:tc>
      </w:tr>
      <w:tr>
        <w:trPr>
          <w:trHeight w:val="1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5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 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HR/1101/1.2.2/2008 kódszámú BicOa projekthez kapcsolódó kerékpáros tanulmány készítésével összefüggő feladatok ellátására Prag eljárásrendben lefolytatott beszerzés alapján szerződéskötés történt a HÉTFA Elemző Központ Kft 1051 Budapest Október 6. u. 19. ajánlattevővel. Ajánlati ár 13.500 EUR + áf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</w:rPr>
              <w:t>„</w:t>
            </w:r>
            <w:r>
              <w:rPr>
                <w:rFonts w:cs="Arial" w:ascii="Arial" w:hAnsi="Arial"/>
                <w:b/>
                <w:bCs/>
                <w:iCs/>
              </w:rPr>
              <w:t xml:space="preserve">Leader Zenei Udvar” címmel a Mezőgazdasági és Vidékfejlesztési Hivatal </w:t>
            </w:r>
            <w:r>
              <w:rPr>
                <w:rFonts w:cs="Arial" w:ascii="Arial" w:hAnsi="Arial"/>
                <w:b/>
              </w:rPr>
              <w:t xml:space="preserve">támogatásával szállítási szerződés alapján </w:t>
            </w:r>
            <w:r>
              <w:rPr>
                <w:rFonts w:cs="Arial" w:ascii="Arial" w:hAnsi="Arial"/>
                <w:b/>
                <w:iCs/>
              </w:rPr>
              <w:t>1 db Kawai GX-5 fekete, magasfényű</w:t>
            </w:r>
            <w:r>
              <w:rPr>
                <w:rFonts w:cs="Arial" w:ascii="Arial" w:hAnsi="Arial"/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 xml:space="preserve">zongora </w:t>
            </w:r>
            <w:r>
              <w:rPr>
                <w:rFonts w:cs="Arial" w:ascii="Arial" w:hAnsi="Arial"/>
                <w:b/>
              </w:rPr>
              <w:t xml:space="preserve">beszerzése történt a </w:t>
            </w:r>
            <w:r>
              <w:rPr>
                <w:rFonts w:eastAsia="Times New Roman" w:cs="Arial" w:ascii="Arial" w:hAnsi="Arial"/>
                <w:b/>
                <w:lang w:eastAsia="hu-HU"/>
              </w:rPr>
              <w:t>Tutto Kft 8300 Tapolca Deák F. u. 17. fszt 2. szállítótól nettó 7.716.535,- Ft+ áfa 2.083.465,- Ft, bruttó 9.800.000,- Ft értékben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Polgármesteri Hivatal 2014. január 1. hatályba lépett módosításával létrehozásra került a Hatósági Osztályon egy adóellenőr munkakör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munkakör betöltésére 2014. április 1. nappal került sor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Keszthelyi Járási Hivatal állományából Szűrösné Németh Hajnalka került áthelyezésre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Parkolási Irodánál parkoló ellenőrként dolgozó Kovács Péter munkaviszonya 2014. március 26. nappal megszűnt közös megegyezéssel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elyére változatlanul munkaszerződésese jogviszonyban kinevezésre került 2014. március 27. nappal Molnár Péter parkoló ellenőri munkakörben. 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épviselőtestület a céltartalékból éves, 5.000 e Ft Vis maior Alapot képez, mely felett a rendelkezési jogot a polgármester gyakorolja egyedi elbírálás alapján az előre nem látható károkra és a biztonságos működés helyreállítására. A polgármester a Vis maior Alap felhasználásáról a Képviselő-testületet legközelebbi ülésén tájékoztatni kötele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képviselő-testülettől a jegyzőre átruházott feladat- és hatáskörök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348"/>
        <w:gridCol w:w="3082"/>
      </w:tblGrid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4. március 17. –2014. április 22. 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hu-HU"/>
              </w:rPr>
              <w:t>1 db 10 000 - Ft bírsá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 db helyszíni bírság 3. § (4) alapjá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 db bírság 12. § alapjá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 db feljelentés 3. § (1) a) alapjá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Bírságok összege:40.000.-F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Befizetve: 5.000 -Ft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a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7:00Z</dcterms:created>
  <dc:creator>bertalan.linda</dc:creator>
  <dc:description/>
  <cp:keywords/>
  <dc:language>en-US</dc:language>
  <cp:lastModifiedBy>Bertalan Linda</cp:lastModifiedBy>
  <cp:lastPrinted>2014-04-24T15:01:00Z</cp:lastPrinted>
  <dcterms:modified xsi:type="dcterms:W3CDTF">2014-04-24T13:01:00Z</dcterms:modified>
  <cp:revision>4</cp:revision>
  <dc:subject/>
  <dc:title/>
</cp:coreProperties>
</file>