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i Turisztikai Desztinációs Menedzsment Egyesület 2014. első negyedévi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 Önkormányzat 2014. évi költségvetéséről szóló 2/2014. (II.12.) önkormányzati rendelet államháztartáson kívül biztosított támogatások előirányzatai között a Hévízi Turisztikai Desztinációs Menedzsment Egyesületnek a 2014. évi működési kiadásaihoz 100 millió Ft előirányzatot hagyott jóvá. Az erre vonatkozó támogatási megállapodás megkötése 2014. március 19-én történt meg és a támogatási megállapodásban rögzített ütemezésnek megfelelően az első negyedévi támogatási összeg 25 millió Ft, még ezen a napon utalásra kerül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0 millió Ft feletti támogatások esetében mindig előírásra kerül, hogy a támogatott a kapott támogatásról negyedévet követően köteles elszámolni és a következő negyedévi támogatás utalása az elszámolást követően történhet meg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a támogatási megállapodásnak megfelelően a 2014. I. negyedévben teljesített kiadások számlamásolatinak hitelesített példányaival számolt el. A benyújtott számlák felülvizsgálata megtörtént és a támogatási megállapodásban rögzítetteknek megfelelően kerültek a dokumentumok benyújtásra. Az elszámoláshoz becsatolt számlamásolatokból megállapítható, hogy az a TDM működéséhez, (bér és rezsi), valamint vásárolt marketing szolgáltatásokra került felhasználásra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662"/>
        <w:gridCol w:w="2080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nevezé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yedévi elszámolá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szesen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zemelési költség (telefon, közüzemi díjak, adók, irodaszer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679.205,- Ft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679.205,- Ft 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évízi Turisztikai Nonprofit Kft-től vásárolt marketing szolgáltatás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970.000,- Ft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.970.000,- Ft </w:t>
            </w:r>
          </w:p>
        </w:tc>
      </w:tr>
      <w:tr>
        <w:trPr>
          <w:trHeight w:val="39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lgozók illetménye és járuléka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044.660,- Ft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044.660,- Ft 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yugat-dunántúli Reg.Fejl. Ügynökségnek önhibán kívüli visszafizetési kötelezettség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5.447,- Ft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5.447,- Ft </w:t>
            </w:r>
          </w:p>
        </w:tc>
      </w:tr>
      <w:tr>
        <w:trPr>
          <w:trHeight w:val="36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sszesen elszámolásra benyújtott bizonylat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399.312,- F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399.312,- Ft</w:t>
            </w:r>
          </w:p>
        </w:tc>
      </w:tr>
      <w:tr>
        <w:trPr>
          <w:trHeight w:val="36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z elszámolás elfogadását javasoljuk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693.865,- F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693.865,- Ft</w:t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Nyugat-dunántúli Reg.Fejl. Ügynökségnek visszafizetett 705.447,- Ft elszámolását akkor javasoljuk elfogadásra, ha ehhez a szükséges bizonylatokat az Egyesület becsatolja. A 2013. évi elszámolásban már e pályázatra számoltak el az Önkormányzat fele kiadást, így annak a visszafizetése kétszeres elszámolásnak minősülne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Turisztikai Desztinációs Menedzsment Egyesület részére 2014. évben biztosított támogatás első negyedévi elszámolást 15.693.865</w:t>
      </w:r>
      <w:r>
        <w:rPr>
          <w:rFonts w:cs="Arial" w:ascii="Arial" w:hAnsi="Arial"/>
          <w:lang w:eastAsia="hu-HU"/>
        </w:rPr>
        <w:t xml:space="preserve">,- Ft </w:t>
      </w:r>
      <w:r>
        <w:rPr>
          <w:rFonts w:cs="Arial" w:ascii="Arial" w:hAnsi="Arial"/>
        </w:rPr>
        <w:t xml:space="preserve">összegben elfogadja. 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olgármesterét, hogy a döntésről a Hévízi Turisztikai Desztinációs Menedzsment Egyesületet értesítse az előterjesztésben rögzítetteknek megfelelően, valamint felhatalmazza a Polgármestert a második negyedévi támogatás utalására.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cs="Arial" w:ascii="Arial" w:hAnsi="Arial"/>
        </w:rPr>
        <w:t>Határidő: 2014. május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TDM Egyesület 2014. I. negyedévi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orváth Orsol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TDM elnök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45-11/2014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45-11/2014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0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4-25T07:10:00Z</dcterms:modified>
  <cp:revision>5</cp:revision>
  <dc:subject/>
  <dc:title/>
</cp:coreProperties>
</file>