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a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... (…  ..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2013. évi gazdálkodásának zárszámadásáról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Hévíz Város Önkormányzat Képviselő-testülete az Alaptörvény 32. cikk (2) bekezdésében meghatározott eredeti jogalkotói hatáskörében, az Alaptörvény 32. cikk (1) bekezdés f) pontjában meghatározott feladatkörben eljárva, a következőket rendeli el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(1) Hévíz Város Önkormányzatának Képviselő-testülete (a továbbiakban: Képviselő-testület) az Önkormányzat 2013. évi költségvetés végrehajtásáról szóló zárszámadást az 1-1/2. mellékleteknek megfelelően elfogadja.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2) </w:t>
        <w:tab/>
        <w:t>A költségvetési bevételeket</w:t>
        <w:tab/>
        <w:t>2.834.038 e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840.038 e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bből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működési célú bevételeket</w:t>
        <w:tab/>
        <w:t>2.377.278 e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470.350 e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felhalmozási célú bevételeket</w:t>
        <w:tab/>
        <w:t>456.760 e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69.688 e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A költségvetési kiadásokat</w:t>
        <w:tab/>
        <w:t>3.534.845 e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2.650.167 e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ebből: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működési célú kiadásokat</w:t>
        <w:tab/>
        <w:t>2.368.645 e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187.856 e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felhalmozási célú kiadásokat</w:t>
        <w:tab/>
        <w:t>1.114.698 e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2.187.856 e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379" w:leader="none"/>
          <w:tab w:val="left" w:pos="6521" w:leader="none"/>
        </w:tabs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</w:rPr>
        <w:t>(3)</w:t>
        <w:tab/>
        <w:t>A Képviselő-testület a finanszírozási bevételét az alábbiak szerint fogadja el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énzforgalom nélküli bevételeket</w:t>
        <w:tab/>
        <w:tab/>
        <w:t xml:space="preserve">738.250 e Ft módosított előirányzattal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727.626 e Ft teljesítéssel.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 xml:space="preserve">(4)  </w:t>
      </w:r>
      <w:r>
        <w:rPr/>
        <w:t>A megállapított működési célú kiadáson belül a kiemelt kiadásokat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"/>
        <w:gridCol w:w="2268"/>
        <w:gridCol w:w="1275"/>
        <w:gridCol w:w="1134"/>
        <w:gridCol w:w="1276"/>
        <w:gridCol w:w="1276"/>
        <w:gridCol w:w="1130"/>
        <w:gridCol w:w="1098"/>
      </w:tblGrid>
      <w:tr>
        <w:trPr>
          <w:trHeight w:val="300" w:hRule="atLeast"/>
        </w:trPr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2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hu-HU"/>
              </w:rPr>
              <w:t>Adatok: e Ft-ban</w:t>
            </w:r>
          </w:p>
        </w:tc>
      </w:tr>
      <w:tr>
        <w:trPr>
          <w:trHeight w:val="30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G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H</w:t>
            </w:r>
          </w:p>
        </w:tc>
      </w:tr>
      <w:tr>
        <w:trPr>
          <w:trHeight w:val="30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egnevezé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kötelező felad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lőirányzat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kötelező felad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eljesítés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nem kötelező felad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lőirányzat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nem kötelező felad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eljesítése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lőirányza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összesen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eljesí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hu-HU"/>
              </w:rPr>
            </w:pPr>
            <w:r>
              <w:rPr>
                <w:rFonts w:eastAsia="Calibri"/>
                <w:color w:val="000000"/>
                <w:lang w:eastAsia="hu-HU"/>
              </w:rPr>
              <w:t xml:space="preserve"> </w:t>
            </w:r>
            <w:r>
              <w:rPr>
                <w:rFonts w:eastAsia="Times New Roman"/>
                <w:color w:val="000000"/>
                <w:lang w:eastAsia="hu-HU"/>
              </w:rPr>
              <w:t>személyi jellegű kiad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76 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62 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58 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47 0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35 05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09 450</w:t>
            </w:r>
          </w:p>
        </w:tc>
      </w:tr>
      <w:tr>
        <w:trPr>
          <w:trHeight w:val="60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unkaadót terhelő járulé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01 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5 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4 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6 4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46 64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32 345</w:t>
            </w:r>
          </w:p>
        </w:tc>
      </w:tr>
      <w:tr>
        <w:trPr>
          <w:trHeight w:val="60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Dologi jellegű kiadás, egyéb folyó kiad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23 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85 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25 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44 8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49 30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30 248</w:t>
            </w:r>
          </w:p>
        </w:tc>
      </w:tr>
      <w:tr>
        <w:trPr>
          <w:trHeight w:val="60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hu-HU"/>
              </w:rPr>
            </w:pPr>
            <w:r>
              <w:rPr>
                <w:rFonts w:eastAsia="Calibri"/>
                <w:color w:val="000000"/>
                <w:lang w:eastAsia="hu-HU"/>
              </w:rPr>
              <w:t xml:space="preserve"> </w:t>
            </w:r>
            <w:r>
              <w:rPr>
                <w:rFonts w:eastAsia="Times New Roman"/>
                <w:color w:val="000000"/>
                <w:lang w:eastAsia="hu-HU"/>
              </w:rPr>
              <w:t>támogatéás értékű műk. célú pénzeszköz átad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lang w:eastAsia="hu-HU"/>
              </w:rPr>
              <w:t>190 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21 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6 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57 7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96 39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79 138</w:t>
            </w:r>
          </w:p>
        </w:tc>
      </w:tr>
      <w:tr>
        <w:trPr>
          <w:trHeight w:val="60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Áht-n kívüli műk.célú pénzeszköz átad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26 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26 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89 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89 2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16 49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16 145</w:t>
            </w:r>
          </w:p>
        </w:tc>
      </w:tr>
      <w:tr>
        <w:trPr>
          <w:trHeight w:val="60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llátottak pénzbeli juttatás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2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222</w:t>
            </w:r>
          </w:p>
        </w:tc>
      </w:tr>
      <w:tr>
        <w:trPr>
          <w:trHeight w:val="30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szociálpolitikai juttat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 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 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1 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 0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lang w:eastAsia="hu-HU"/>
              </w:rPr>
              <w:t>21 2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7 308</w:t>
            </w:r>
          </w:p>
        </w:tc>
      </w:tr>
    </w:tbl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teljesítéssel fogadja el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(5)</w:t>
        <w:tab/>
        <w:t>A Képviselő-testület a kiadási tartalékokat</w:t>
        <w:tab/>
        <w:t>89.124 e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                                                   0 e Ft</w:t>
        <w:tab/>
        <w:t>teljesítéssel fogadja el.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melyből: 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működési tartalékot</w:t>
        <w:tab/>
        <w:t>40.360 e Ft</w:t>
        <w:tab/>
        <w:t>módosított előirányzattal,</w:t>
        <w:tab/>
        <w:tab/>
        <w:t xml:space="preserve">                                                                                  0 e Ft</w:t>
        <w:tab/>
        <w:t>teljesítéssel fogadja el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felhalmozási tartalékot</w:t>
        <w:tab/>
        <w:t>48.764 e Ft</w:t>
        <w:tab/>
        <w:t>módosított előirányzattal,</w:t>
        <w:tab/>
        <w:tab/>
        <w:t xml:space="preserve">                                                                             0 e Ft</w:t>
        <w:tab/>
        <w:t>teljesítéssel fogadja el.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(1) Az önkormányzat és az intézményei működési célú és egyéb bevételeit a Képviselőtestület a 1. melléklet C. oszlop 1-10. sorának, 1/3., 2/3., mellékletnek megfelelően hagyja jóv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2) Az önkormányzat működési célú és egyéb bevételeit a 2. mellékletek C. oszlop 1-10. sora és a 2/2. melléklet alapján fogadja 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3) A polgármesteri hivatal működési célú és egyéb bevételeit a 2/1. mellékletek C. oszlop 1-10. sora és a 2/2/1. számú melléklet alapján fogadja 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) A Gazdasági Műszaki Ellátó Szervezete és önállóan működő intézmények működési célú és egyéb bevételeit a 3/1., 3/2., melléklet C oszlop 1-10. sora alapján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§ </w:t>
      </w:r>
      <w:r>
        <w:rPr>
          <w:rFonts w:cs="Arial" w:ascii="Arial" w:hAnsi="Arial"/>
        </w:rPr>
        <w:t>Az önkormányzat és intézményei felhalmozási bevételeit az 1/4. mellékletekben foglaltaknak megfelelően fogadja 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4. § </w:t>
      </w:r>
      <w:r>
        <w:rPr>
          <w:rFonts w:cs="Arial" w:ascii="Arial" w:hAnsi="Arial"/>
        </w:rPr>
        <w:t xml:space="preserve">(1) Az önkormányzat és intézményei működési célú kiadásainak teljesítését 2.187.856 e Ft összegben, az 1. melléklet F oszlop 1-10. sora alapján fogadja e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2) Az önkormányzat működési célú kiadásainak teljesítését 1.066.819 e Ft összegben a 2. mellékletek F oszlop 1-10. sora és az 1/5., 2/3/1., 2/4/1., 2/5/1. számú melléklet alapján fogadja 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3) A polgármesteri hivatal működési célú kiadásainak teljesítését 309.172 e Ft összegben, a 2/1. mellékletek F oszlop 1-10. sora és a 2/4/2., 2/5/2. melléklet alapján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4) A Gazdasági Műszaki Ellátó Szervezete és önállóan működő intézmények működési célú kiadásainak teljesítését a 3/1., 3/2. melléklet F oszlop 1-10. sora alapján fogadja el.</w:t>
      </w:r>
    </w:p>
    <w:p>
      <w:pPr>
        <w:pStyle w:val="Szvegtrzs2"/>
        <w:spacing w:lineRule="auto" w:line="2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5) A Képviselő-testület a 2013. évi költségvetésében a társadalmi szervek támogatása címén módosított előirányzatként megállapított 5.000 e Ft polgármesteri keretből 2.021 e Ft felhasználását e rendelet 6. melléklete szerinti részletezéssel tudomásul veszi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5. § </w:t>
      </w:r>
      <w:r>
        <w:rPr>
          <w:rFonts w:cs="Arial" w:ascii="Arial" w:hAnsi="Arial"/>
        </w:rPr>
        <w:t>Az önkormányzat és intézményei felhalmozási kiadásainak teljesítését 462.311 e Ft összegben, valamint annak célonkénti, feladatonkénti részletezését a 1/6. mellékletben foglaltak szerint hagyja jóvá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6. § </w:t>
      </w:r>
      <w:r>
        <w:rPr>
          <w:rFonts w:cs="Arial" w:ascii="Arial" w:hAnsi="Arial"/>
        </w:rPr>
        <w:t xml:space="preserve">A Képviselő-testület az önkormányzat intézményei irányítószervi támogatását 992.071  e Ft-ban állapítja meg a 2. melléklet F oszlop 30-42. sora alapjá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7. § </w:t>
      </w:r>
      <w:r>
        <w:rPr>
          <w:rFonts w:cs="Arial" w:ascii="Arial" w:hAnsi="Arial"/>
        </w:rPr>
        <w:t xml:space="preserve">(1) Az Önkormányzat és intézményei 2013. december 31-ei állapot szerinti vagyonát és annak forrását a 8. mellékletben részletezett intézményenkénti mérlegadatok alapján 18.527.098 e Ft-ban, nettó vagyon értékét 18.280.966 e Ft-ban állapítja meg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2) A Képviselő-testület az önkormányzat és intézményei ingatlanok és kapcsolódó vagyoni értékű jogok, valamint az üzemeltetésre átadott ingatlanok összetételét a 8/a. számú melléklet szerint nettó 16.180.061 e Ft összegben hagyja jóvá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3) A Képviselő-testület az önkormányzat és intézményei forgalomképes és stratégiai vagyonát a 8/b. melléklet szerint 1.305.855 e Ft nettó összegben hagyja jóvá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4) A Képviselő-testület az önkormányzat és intézményei befejezetlen beruházásának állományát 251.110 e Ft összegben a 8/c. melléklet alapján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5) A Képviselő-testület az önkormányzat és intézményei könyvviteli mérlegén kívüli eszközöket a 8/d. mellékletek szerint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. §</w:t>
      </w:r>
      <w:r>
        <w:rPr>
          <w:rFonts w:cs="Arial" w:ascii="Arial" w:hAnsi="Arial"/>
        </w:rPr>
        <w:t xml:space="preserve"> (1) A Képviselő-testület az önkormányzat által nyújtott, 2013. december 31-ei hosszúlejáratú fejlesztési hitelállományt a 7. melléklet alapján 16.847 e Ft összegben fogadja el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9. §</w:t>
      </w:r>
      <w:r>
        <w:rPr>
          <w:rFonts w:cs="Arial" w:ascii="Arial" w:hAnsi="Arial"/>
        </w:rPr>
        <w:t xml:space="preserve"> A Képviselő-testület az önkormányzat 2013. évi közvetett támogatásának összegét 147.266 e Ft az 5. mellékletnek megfelelően hagyja jóvá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10. § </w:t>
      </w:r>
      <w:r>
        <w:rPr>
          <w:rFonts w:cs="Arial" w:ascii="Arial" w:hAnsi="Arial"/>
        </w:rPr>
        <w:t xml:space="preserve"> A Képviselő-testület az önkormányzat részesedések és értékpapír-állományát a 13. melléklet alapján hagyja jóvá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11. §</w:t>
      </w:r>
      <w:r>
        <w:rPr>
          <w:rFonts w:cs="Arial" w:ascii="Arial" w:hAnsi="Arial"/>
        </w:rPr>
        <w:t xml:space="preserve"> (1) A Képviselő-testület az önkormányzat és intézményei 2013. december 31-i létszámkeretét 164 főben, költségvetési szervenkénti bontását a 4. melléklet szerint hagyja jóvá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12. § </w:t>
      </w:r>
      <w:r>
        <w:rPr>
          <w:rFonts w:cs="Arial" w:ascii="Arial" w:hAnsi="Arial"/>
        </w:rPr>
        <w:t>(1) A Képviselő-testület a város pénzmaradványát 822.366 e Ft értékben, ezen belü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a) az Önkormányzat módosított pénzmaradványát                                692.482 e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/>
      </w:pPr>
      <w:r>
        <w:rPr>
          <w:rFonts w:cs="Arial" w:ascii="Arial" w:hAnsi="Arial"/>
        </w:rPr>
        <w:t>b) a Polgármesteri Hivatal módosított pénzmaradványát</w:t>
        <w:tab/>
        <w:t xml:space="preserve"> 101.647 e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/>
      </w:pPr>
      <w:r>
        <w:rPr>
          <w:rFonts w:cs="Arial" w:ascii="Arial" w:hAnsi="Arial"/>
        </w:rPr>
        <w:t xml:space="preserve">c) a GAMESZ és önállóan működő intézménye 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/>
      </w:pPr>
      <w:r>
        <w:rPr>
          <w:rFonts w:cs="Arial" w:ascii="Arial" w:hAnsi="Arial"/>
        </w:rPr>
        <w:t>d) módosított pénzmaradványát</w:t>
        <w:tab/>
        <w:t>28.237 e 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összegben, a 12. melléklete alapján állapítja me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2) A Képviselő-testület a 12. melléklet 3. sorában megállapított záró pénzkészletet, 780.745 e Ft-ot, költségvetési maradványként állapítja meg. Az Önkormányzat intézményeit, 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) Polgármesteri Hivatalt </w:t>
        <w:tab/>
        <w:tab/>
        <w:tab/>
        <w:tab/>
        <w:tab/>
        <w:tab/>
        <w:t xml:space="preserve">567 e Ft, 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Gazdasági, Ellátó Szervezetet </w:t>
        <w:tab/>
        <w:tab/>
        <w:tab/>
        <w:tab/>
        <w:tab/>
        <w:t>318 e Ft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c) Gr. I. Festetics György Művelődési Központot </w:t>
        <w:tab/>
        <w:tab/>
        <w:tab/>
        <w:t>468 e Ft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összegű költségvetési maradvány befizetésére kötelezi.</w:t>
      </w:r>
    </w:p>
    <w:p>
      <w:pPr>
        <w:pStyle w:val="Normal"/>
        <w:spacing w:lineRule="auto" w:line="240" w:before="0" w:after="0"/>
        <w:ind w:left="60" w:hanging="0"/>
        <w:jc w:val="both"/>
        <w:rPr/>
      </w:pPr>
      <w:r>
        <w:rPr>
          <w:rFonts w:cs="Arial" w:ascii="Arial" w:hAnsi="Arial"/>
        </w:rPr>
        <w:t xml:space="preserve">(3) Az intézmények a költségvetési maradványt 2014. május 15-ig kötelesek befizetni az önkormányzat költségvetési bankszámlájára. </w:t>
      </w:r>
    </w:p>
    <w:p>
      <w:pPr>
        <w:pStyle w:val="Normal"/>
        <w:spacing w:lineRule="auto" w:line="240" w:before="0" w:after="0"/>
        <w:ind w:left="60" w:hanging="0"/>
        <w:jc w:val="both"/>
        <w:rPr/>
      </w:pPr>
      <w:r>
        <w:rPr>
          <w:rFonts w:cs="Arial" w:ascii="Arial" w:hAnsi="Arial"/>
        </w:rPr>
        <w:t>(4) Az elvont költségvetési maradvány a 2014. évi költségvetés általános tartalékának előirányzatát növeli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 xml:space="preserve">13. § </w:t>
      </w:r>
      <w:r>
        <w:rPr>
          <w:rFonts w:cs="Arial" w:ascii="Arial" w:hAnsi="Arial"/>
        </w:rPr>
        <w:t>(1) A Képviselőtestület utasítja az önkormányzat jegyzőjét, hogy a 2013. évi költségvetési maradvány, 2014. évi költségvetésen történő átvezetéséről gondoskodjon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2) A Képviselőtestület utasítja az önkormányzat jegyzőjét, hogy a beszámoló elfogadásáról, a költségvetési pénzmaradvány jóváhagyott összegéről az intézményeket haladéktalanul írásban értesítse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14. §</w:t>
      </w:r>
      <w:r>
        <w:rPr>
          <w:rFonts w:cs="Arial" w:ascii="Arial" w:hAnsi="Arial"/>
        </w:rPr>
        <w:t xml:space="preserve">  (1) A rendelet a kihirdetését követő napon lép hatályba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(2) A rendelet hatályba lépésével a Hévíz Város Önkormányzat 2013. évi költségvetéséről szóló 3//2013. (III. 14.) önkormányzati rendelet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valamint az Önkormányzat 2012. évi gazdálkodásának zárszámadásáról és a pénzmaradvány jóváhagyásáról szóló 16/2013. (IV. 30.) önkormányzati rendelet hatályát veszt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április 29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ab/>
        <w:t xml:space="preserve"> dr. Tüske Róbert</w:t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>jegyző</w:t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footerReference w:type="default" r:id="rId2"/>
      <w:type w:val="nextPage"/>
      <w:pgSz w:w="11906" w:h="16838"/>
      <w:pgMar w:left="1531" w:right="1531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70" w:hanging="77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ind w:left="770" w:hanging="77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lineRule="auto" w:line="240" w:before="0" w:after="0"/>
      <w:jc w:val="center"/>
      <w:rPr>
        <w:rFonts w:ascii="Arial" w:hAnsi="Arial" w:cs="Arial"/>
        <w:sz w:val="18"/>
        <w:szCs w:val="18"/>
        <w:lang w:val="hu-HU"/>
      </w:rPr>
    </w:pPr>
    <w:r>
      <w:rPr>
        <w:rFonts w:cs="Arial" w:ascii="Arial" w:hAnsi="Arial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4">
    <w:name w:val="WW8Num11z4"/>
    <w:qFormat/>
    <w:rPr>
      <w:rFonts w:ascii="Arial" w:hAnsi="Arial" w:cs="Arial"/>
      <w:color w:val="000000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07:00Z</dcterms:created>
  <dc:creator>kovacs.melinda</dc:creator>
  <dc:description/>
  <cp:keywords/>
  <dc:language>en-US</dc:language>
  <cp:lastModifiedBy>Lajkó Erzsébet Márta</cp:lastModifiedBy>
  <cp:lastPrinted>2014-04-25T09:07:00Z</cp:lastPrinted>
  <dcterms:modified xsi:type="dcterms:W3CDTF">2014-04-25T10:55:00Z</dcterms:modified>
  <cp:revision>16</cp:revision>
  <dc:subject/>
  <dc:title>Hévíz Város Önkormányzata Képviselő-testületének</dc:title>
</cp:coreProperties>
</file>