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április 29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 xml:space="preserve">Felügyelő Bizottság tájékoztatója a Hévíz-Balaton Airport Kft likviditásáról </w:t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090" w:hanging="2090"/>
        <w:jc w:val="both"/>
        <w:rPr/>
      </w:pPr>
      <w:r>
        <w:rPr>
          <w:rFonts w:cs="Arial" w:ascii="Arial" w:hAnsi="Arial"/>
          <w:b/>
          <w:sz w:val="24"/>
          <w:szCs w:val="24"/>
        </w:rPr>
        <w:t>Készítette:</w:t>
        <w:tab/>
        <w:tab/>
      </w:r>
      <w:r>
        <w:rPr>
          <w:rFonts w:cs="Arial" w:ascii="Arial" w:hAnsi="Arial"/>
          <w:sz w:val="24"/>
          <w:szCs w:val="24"/>
        </w:rPr>
        <w:t xml:space="preserve">Kepli József János a Hévíz-Balaton Airport Kft. Felügyelő Bizottság elnöke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Hévíz-Balaton Airport Kft Felügyelő Bizottsága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/>
      </w:pPr>
      <w:r>
        <w:rPr>
          <w:rFonts w:cs="Arial" w:ascii="Arial" w:hAnsi="Arial"/>
          <w:sz w:val="24"/>
          <w:szCs w:val="24"/>
        </w:rPr>
        <w:tab/>
        <w:t>Papp Gábor s.k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ának Képviselő-testülete 51/2012. (III.14.)  Kt határozatában döntött arról, hogy egyszemélyes gazdasági társaságot alapít Hévíz-Balaton Airport Kft néven. A Képviselő-testület a gazdasági társaság törzstőkéjét 50.500 e Ft-ban határozta meg. A Képviselő-testület betét lekötés fedezetével vállalt kezességet a gazdasági társaságnak 100.000 e Ft összegű folyószámlahitel igénybevételéhez, valamint 10.000 e Ft bankgaranciát vállalt a NAV fele az üzemanyag ÁFA fedezetér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Hévíz-Balaton Airport Kft Felügyelő Bizottságát kötelezte a Képviselő-testület a 3043/2013. (XI.25.) határozat 6) pontjában, hogy a gazdasági társaság likviditási helyzetéről a negyedévente soros ülésen mindig adjon tájékoztatás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gazdasági társaságnak az első negyedévi gazdálkodásáról készült tájékoztató elkészítésekor a 2014. március 31-ig rendelkezésre álló adatok alapján kerül bemutatásra az 1. melléklet szerinti bevételek és a 2. melléklet szerinti kiadáso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gazdasági társaság a 2013. évet 23.577 e Ft folyószámla hitellel zárta. A 2014. első negyedévi bevételek teljesítése (üzemanyag nélkül) 89.856 e Ft, míg a kiadások 83.106 e Ft-ra teljesültek. Ha csak az ide pénzforgalmi bevételek és kiadások egyenlege pozitívumot mutat. Ugyanakkor, ha megvizsgáljuk a bevételek összetételét, akkor megállapítható, hogy a múlt évben NFM által jóváhagyott 30 millió Ft-os támogatás 2014. február 3-án került jóváírásra, az NYDOP a klaszter pályázatból 2014. március 19-én 17.469 e Ft-ot utalt és Hévíz Város Önkormányzata a 2014. évi költségvetésében jóváhagyott 50 millió Ft-os támogatásból 2014. március 20-án 30.000 e Ft-ot utalt át a gazdasági társaság számlájára. A bevételekből mindössze csak 12.387 e Ft a járatokból, illetve a bérleti díjból származó bevétel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NYDÓP által leszervezett klaszter pályázat támogatása külön számlán van kezelve, így az a gazdasági társaság likviditási helyzetét nem javítja. A források figyelembevételével és az év eleji folyószámla hitelállománnyal együtt a Hévíz-Balaton Airport Kft 2014. március 31-én 42.295 e Ft folyószámla hitelállománnyal rendelkezet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beszámoló elkészítésekor vizsgálva lett, hogy milyen célokra hívott le a gazdasági társaság folyószámlahitelt. Ez elsősorban a havonta fizetendő nagy összegű számlák, így a HMEI 8.916 e Ft (2 alkalommal), tréner 2.933 e Ft, eszközbérlés 1.537 e Ft, csak a nagyobb kifizetéseket említve. A gazdasági társaság egyszer tudott 13.000 e Ft-ot törleszti a folyószámla hitelállomány csökkentése érdekébe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gazdasági társaság bankszámla egyenlegei 2014. március 31-én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OTP EUR számla egyenlege 12.873,50 EU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OTP HUF számla egyenlege: 11.-648.938,,- F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olksbank folyószámla számla egyenlege: -42.292.656,- F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különített klaszter számla: 20.845.518,- Ft </w:t>
      </w:r>
    </w:p>
    <w:p>
      <w:pPr>
        <w:pStyle w:val="Normal"/>
        <w:spacing w:lineRule="auto" w:line="240"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gazdasági társaság kintlévősége 4.431 e Ft, és a kötelezettségek állománya is nagyon kedvezően alakult, mert 1.513 e Ft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lang w:eastAsia="hu-HU"/>
        </w:rPr>
        <w:t>(mely a Hévíz-Balaton Airport Kft ……/2014. (IV.29.) sz. alapítói határozatának minősül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Hévíz-Balaton Airport Kft működéséről szóló beszámolót elfogadt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Felelős: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atáridő: 2014. május 10.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gyedéves beszámoló a Hévíz-Balaton Airport Kft. likvid helyzetéről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április 24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81/2014. (IV.24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Kepli József Jáno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ediné Makra Anik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Benkő Attila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ügyvezető igazgató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140-11/2014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140-11/2014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9:43:00Z</dcterms:created>
  <dc:creator>T-Cont Kft</dc:creator>
  <dc:description/>
  <cp:keywords/>
  <dc:language>en-US</dc:language>
  <cp:lastModifiedBy>Lajkó Erzsébet Márta</cp:lastModifiedBy>
  <cp:lastPrinted>2013-11-14T10:07:00Z</cp:lastPrinted>
  <dcterms:modified xsi:type="dcterms:W3CDTF">2014-04-25T07:13:00Z</dcterms:modified>
  <cp:revision>6</cp:revision>
  <dc:subject/>
  <dc:title/>
</cp:coreProperties>
</file>