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 / 125-1 / 201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4. április 29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hévízi postahivatal nyitva tartási idejének meghosszabb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Antal Anita sajtóreferen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Képviselő-testülete 2014. március 12-ei ülésén az egyéb ügyek keretében képviselői felvetés nyomán foglalkozott a hévízi postahivatal nyitva tartása meghosszabbításának kérdésév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z ülésen megfogalmazódott: a lakosság és a vendégkör igényei alapján a napi 16 óráig tartó nyitva tartási idő kevés, nem alkalmazkodik és nem illeszkedik a város turisztikai életébe, rendszerébe, ezért kérik a Magyar Posta Hévízi Kirendeltségét, hogy fontolja meg a nyitva tartási idő meghosszabbít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posta vezetője a Polgármesteri Kabinet e tárgyban megfogalmazott és elküldött levelét továbbította a Magyar Posta Zrt. Nyugat-magyarországi Területi Igazgatósága részé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Szalóki Csaba osztályvezető 2014. április 16-án kelt levelében úgy fogalmaz, hogy a posta heti egy munkanapot tud a veszteséges működtetés kockázata nélkül felajánlani hosszabbított, 8.00-tól 18.00 óráig történő nyitva tartásra. A hosszabbított működtetésű nap kijelölésére Hévíz Város Önkormányzattól várják a javaslato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és Szervei Szervezeti és Működési Szabályzatáról szóló 6/2013. (III. 28.) önkormányzati rendelet 61. § (3) bekezdése értelmében – az idő rövidsége miatt – az előterjesztést bizottsági véleményezés nélkül nyújtom b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, hogy a Magyar Posta Zrt. Nyugat-magyarországi Területi Igazgatósága által eljuttatott javaslatot szíveskedjék megvitatni, illetve döntést hozni abban a tekintetben, hogy elfogadható-e a Zrt. Területi Igazgatóságának ajánlata, ez esetben mely napra vonatkozóan javasolja a Tisztelt Testület a hosszabbított nyitva tartás bevezetését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4. április 22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alternatí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nem ért egyet a Magyar Posta Zrt. Nyugat-magyarországi Területi Igazgatósága által javasolt heti egy alkalommal történő nyitva tartási idő hosszabbításával, kezdeményezi újabb tárgyalások folytatását több munkanapra vonatkozó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alternatí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elfogadja a Magyar Posta Zrt. Nyugat-magyarországi Területi Igazgatósága által javasolt heti egy alkalommal történő nyitva tartási idő hosszabbítására tett javaslatot, a 8.00-18.00 óráig történő nyitva tartásra a …………. napot javaso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döntéséről a polgármester tájékoztatást küld a Magyar Posta Zrt. Nyugat-magyarországi Területi Igazgatósága részére, s a további szükséges lépésekről tárgyalást folytat az Igazgatóság képviselőjével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3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31:00Z</dcterms:created>
  <dc:creator>T-Cont Kft</dc:creator>
  <dc:description/>
  <cp:keywords/>
  <dc:language>en-US</dc:language>
  <cp:lastModifiedBy>Dr. Márkus Mirtill</cp:lastModifiedBy>
  <cp:lastPrinted>2011-03-31T15:11:00Z</cp:lastPrinted>
  <dcterms:modified xsi:type="dcterms:W3CDTF">2014-04-24T12:57:00Z</dcterms:modified>
  <cp:revision>5</cp:revision>
  <dc:subject/>
  <dc:title>Iktatószám:</dc:title>
</cp:coreProperties>
</file>