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4/2017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április 27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Március 27-én a </w:t>
      </w:r>
      <w:r>
        <w:rPr>
          <w:rFonts w:cs="Arial" w:ascii="Arial" w:hAnsi="Arial"/>
          <w:bCs/>
          <w:color w:val="000000"/>
          <w:lang w:eastAsia="hu-HU"/>
        </w:rPr>
        <w:t>Hévíz Térsége Önkormányzati Területfejlesztési Társulás ül</w:t>
      </w:r>
      <w:r>
        <w:rPr>
          <w:rFonts w:cs="Arial" w:ascii="Arial" w:hAnsi="Arial"/>
          <w:bCs/>
          <w:lang w:eastAsia="hu-HU"/>
        </w:rPr>
        <w:t xml:space="preserve">ését vezettem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Március 28-án</w:t>
      </w:r>
      <w:r>
        <w:rPr>
          <w:rFonts w:cs="Arial" w:ascii="Arial" w:hAnsi="Arial"/>
          <w:bCs/>
          <w:lang w:eastAsia="hu-HU"/>
        </w:rPr>
        <w:t xml:space="preserve"> bizottsági üléseken vettem részt, majd fogadtam a Sugár utcai óvodásoka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rcius 29-én</w:t>
      </w:r>
      <w:r>
        <w:rPr>
          <w:rFonts w:cs="Arial" w:ascii="Arial" w:hAnsi="Arial"/>
          <w:bCs/>
          <w:lang w:eastAsia="hu-HU"/>
        </w:rPr>
        <w:t xml:space="preserve"> fogadtam Laczkó Mária intézményvezetőt és az aktuális ügyekről egyeztettünk. Ezután egy kínai delegációt fogadtam a kabinet tárgyalóban. Délután a városnapi ünnepség előkészületeivel kapcsolatban egyeztettem Hermann Katalinnal, Festetics György Művelődési Központ megbízott igazgatójával és Bornemissza Tamással, a Hévízi Tv ügyvezetőjével, valamint a hivatalban érintett munkatársa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árcius 30-án</w:t>
      </w:r>
      <w:r>
        <w:rPr>
          <w:rFonts w:cs="Arial" w:ascii="Arial" w:hAnsi="Arial"/>
          <w:bCs/>
          <w:sz w:val="22"/>
          <w:szCs w:val="22"/>
        </w:rPr>
        <w:t xml:space="preserve"> képviselő-testületi ülést vezettem le. </w:t>
      </w:r>
      <w:r>
        <w:rPr>
          <w:rFonts w:cs="Arial" w:ascii="Arial" w:hAnsi="Arial"/>
          <w:sz w:val="22"/>
          <w:szCs w:val="22"/>
        </w:rPr>
        <w:t>Ezt követően Kepli József János alpolgármester úrral</w:t>
      </w:r>
      <w:r>
        <w:rPr>
          <w:rFonts w:cs="Arial" w:ascii="Arial" w:hAnsi="Arial"/>
          <w:bCs/>
          <w:sz w:val="22"/>
          <w:szCs w:val="22"/>
        </w:rPr>
        <w:t xml:space="preserve"> fogadtam Iseo város </w:t>
      </w:r>
      <w:r>
        <w:rPr>
          <w:rFonts w:cs="Arial" w:ascii="Arial" w:hAnsi="Arial"/>
          <w:sz w:val="22"/>
          <w:szCs w:val="22"/>
        </w:rPr>
        <w:t xml:space="preserve">polgármesterét, Riccardo Venchiarutti és kíséretét, akik az általuk május végén megrendezni kívánt Tavak Fesztiválja uniós programra hívták meg városunkat. A vendégeknek prezentáció segítségével bemutattuk a várost, a tavat, utóbbihoz az olaszok el is látogattak. Délután török befektetőkkel tárgyaltam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Április 1-én szombaton </w:t>
      </w:r>
      <w:r>
        <w:rPr>
          <w:rFonts w:cs="Arial" w:ascii="Arial" w:hAnsi="Arial"/>
          <w:sz w:val="22"/>
          <w:szCs w:val="22"/>
        </w:rPr>
        <w:t xml:space="preserve">délután nézőként részt vettem a hévízi labdarúgó és a kézilabda csapat mérkőzései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Április 4-én</w:t>
      </w:r>
      <w:r>
        <w:rPr>
          <w:rFonts w:cs="Arial" w:ascii="Arial" w:hAnsi="Arial"/>
          <w:sz w:val="22"/>
          <w:szCs w:val="22"/>
        </w:rPr>
        <w:t xml:space="preserve"> részt vettem a soron következő igazgatói reggelin a Kolping Hotelben. Majd az MTI munkatársának adtam riportot a reptéri szezonnyitó kapcsán. Délután a Hévízi Tv Döntés után című műsora készített velem interjút ugyanebben a témában. Majd fogadtam Fitos Esztert és Lőrincz Endrét, akikkel a „Futás a koraszülöttekért” futóverseny Hévízt érintő kérdéseiben egyeztettünk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Április 5-én </w:t>
      </w:r>
      <w:r>
        <w:rPr>
          <w:rFonts w:cs="Arial" w:ascii="Arial" w:hAnsi="Arial"/>
          <w:sz w:val="22"/>
          <w:szCs w:val="22"/>
        </w:rPr>
        <w:t xml:space="preserve">fogadtam Nagy Sándorné óvodavezetőt. Ezután részt vettem a </w:t>
      </w:r>
      <w:r>
        <w:rPr>
          <w:rFonts w:cs="Arial" w:ascii="Arial" w:hAnsi="Arial"/>
          <w:bCs/>
          <w:sz w:val="22"/>
          <w:szCs w:val="22"/>
        </w:rPr>
        <w:t>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76 tanulmánytervi nyomvonal, valamint a Hévíz-Balaton Airport repülőtér jövőbeni fejlesztését érintő egyeztetésen Sármelléken. Délután fogadtam Kiss László esperes urat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Április 6-án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 HÉTFA intézet kollégáival illetve a hivatali kollégákkal a nemzetközi projektjeinket beszéltük át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  <w:bCs/>
          <w:color w:val="000000"/>
        </w:rPr>
        <w:t>Április 10-én</w:t>
      </w:r>
      <w:r>
        <w:rPr>
          <w:rFonts w:cs="Arial" w:ascii="Arial" w:hAnsi="Arial"/>
          <w:bCs/>
          <w:color w:val="000000"/>
        </w:rPr>
        <w:t xml:space="preserve"> fogadtam Szántó Endrét és Szántó Katát, majd </w:t>
      </w:r>
      <w:r>
        <w:rPr>
          <w:rFonts w:eastAsia="Times New Roman" w:cs="Arial" w:ascii="Arial" w:hAnsi="Arial"/>
          <w:lang w:eastAsia="hu-HU"/>
        </w:rPr>
        <w:t xml:space="preserve">Georg Roider urat.  Utóbbi vendégünk a német Organisation und Durchführung von Busreisen tulajdonosa, aki 25 éve szállít turistákat városunkba, autóbuszokkal. A jubileumi alkalomból baráti beszélgetésre invitáltam a Polgármesteri Hivatalba Kepli József János alpolgármester úrral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zen a napon avattuk fel és mutattuk be sajtótájékoztató keretében a média képviselői számára a felújított mozitermet, melyet Honthy Hanna tiszteletére neveztünk el.  (A teremben megtörtént a széksorok cseréje, férőhely bővítést hajtottak végre és több belső átalakítás is zajlott.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ajtótájékoztatót követően nyitották meg Bíró László, a golyóstoll feltalálója tiszteletére létrehozott tárlatot a múzeumban, melyen a város nevében köszöntöttem a vendégeket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rlatmegnyitón Szőcs Géza, a 2015-ös milánói világkiállítás kormánybiztosa és </w:t>
      </w:r>
      <w:r>
        <w:rPr>
          <w:rFonts w:cs="Arial" w:ascii="Arial" w:hAnsi="Arial"/>
        </w:rPr>
        <w:t xml:space="preserve">Gretel Matías, a budapesti argentin nagykövetség első titkára </w:t>
      </w:r>
      <w:r>
        <w:rPr>
          <w:rFonts w:eastAsia="Times New Roman" w:cs="Arial" w:ascii="Arial" w:hAnsi="Arial"/>
          <w:lang w:eastAsia="hu-HU"/>
        </w:rPr>
        <w:t>is részt vett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prilis 11-én</w:t>
      </w:r>
      <w:r>
        <w:rPr>
          <w:rFonts w:cs="Arial" w:ascii="Arial" w:hAnsi="Arial"/>
          <w:sz w:val="22"/>
          <w:szCs w:val="22"/>
        </w:rPr>
        <w:t xml:space="preserve"> fogadtam a hévízi protestáns gyülekezet új lelkészét és a gyülekezet képviselőit. Délután az Expert Express Kft. ügyvezetőjével és a hivatalban érintett munkatársakkal egyeztettem a város TAO támogatási rendszer ügyébe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prilis 13-án</w:t>
      </w:r>
      <w:r>
        <w:rPr>
          <w:rFonts w:cs="Arial" w:ascii="Arial" w:hAnsi="Arial"/>
          <w:sz w:val="22"/>
          <w:szCs w:val="22"/>
        </w:rPr>
        <w:t xml:space="preserve"> fogadtam Varga Lívia újságírót, aki a Zalai Hírlapnak és a Forrás újságnak készített velem interjút Hévíz nemzetközi kapcsolatai témában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Április 18-án</w:t>
      </w:r>
      <w:r>
        <w:rPr>
          <w:rFonts w:cs="Arial" w:ascii="Arial" w:hAnsi="Arial"/>
          <w:sz w:val="22"/>
          <w:szCs w:val="22"/>
        </w:rPr>
        <w:t xml:space="preserve"> a tervtanács ülésén vettem részt. 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Április 19-én</w:t>
      </w:r>
      <w:r>
        <w:rPr>
          <w:rFonts w:cs="Arial" w:ascii="Arial" w:hAnsi="Arial"/>
          <w:sz w:val="22"/>
          <w:szCs w:val="22"/>
        </w:rPr>
        <w:t xml:space="preserve"> fogadtam a hivatalban érintett munkatársakkal a ZIP Zrt. képviseletében Csákány Tibor kommunikációs igazgatót, aki az új IFA szoftvert mutatta be nekünk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Április 21-én</w:t>
      </w:r>
      <w:r>
        <w:rPr>
          <w:rFonts w:cs="Arial" w:ascii="Arial" w:hAnsi="Arial"/>
        </w:rPr>
        <w:t xml:space="preserve"> Kepli József János alpolgármester úrral Budapesten az Egyiptomi Arab Köztársaság nagykövetének meghívására egy díszebéden vettünk részt. A megbeszélésen turisztikai kérdésekről, ennek keretén belül, a Hévíz-Balaton Airportba Egyiptomból érkező charterek vagy menetrend szerinti járatok fogadásának kérdéséről egyeztettünk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  <w:lang w:eastAsia="hu-HU"/>
        </w:rPr>
      </w:pPr>
      <w:r>
        <w:rPr>
          <w:rFonts w:cs="Arial" w:ascii="Arial" w:hAnsi="Arial"/>
          <w:bCs/>
          <w:sz w:val="22"/>
          <w:szCs w:val="22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24:00Z</dcterms:created>
  <dc:creator>T-Cont Kft</dc:creator>
  <dc:description/>
  <cp:keywords/>
  <dc:language>en-US</dc:language>
  <cp:lastModifiedBy>Bencze-Németh Alexandra</cp:lastModifiedBy>
  <cp:lastPrinted>2017-04-21T11:04:00Z</cp:lastPrinted>
  <dcterms:modified xsi:type="dcterms:W3CDTF">2017-04-21T09:24:00Z</dcterms:modified>
  <cp:revision>2</cp:revision>
  <dc:subject/>
  <dc:title/>
</cp:coreProperties>
</file>