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április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Beszámoló a Keszthelyi Hivatásos Tűzoltóparancsnokság 2021. évi tűzvédelmi tevékenység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Móringer Imre tű. alezred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Móringer Im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tűzoltóparancsn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Hévíz Város Önkormányzat Képviselő-testülete a Keszthelyi Hivatásos Tűzoltóparancsnokság 2021. évi tűzvédelmi tevékenységéről szóló beszámolót elfogad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176-25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176-25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05:00Z</dcterms:created>
  <dc:creator>T-Cont Kft</dc:creator>
  <dc:description/>
  <cp:keywords/>
  <dc:language>en-US</dc:language>
  <cp:lastModifiedBy>Lajkó Erzsébet Márta</cp:lastModifiedBy>
  <cp:lastPrinted>2020-08-26T09:22:00Z</cp:lastPrinted>
  <dcterms:modified xsi:type="dcterms:W3CDTF">2022-04-26T08:41:00Z</dcterms:modified>
  <cp:revision>4</cp:revision>
  <dc:subject/>
  <dc:title/>
</cp:coreProperties>
</file>