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lang w:val="hu-HU"/>
        </w:rPr>
      </w:pPr>
      <w:r>
        <w:rPr>
          <w:rFonts w:cs="ScalaSans" w:ascii="ScalaSans" w:hAnsi="ScalaSans"/>
          <w:lang w:val="hu-HU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V/593-20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 áprili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3" w:hanging="5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UMÁN-2000 Háziorvosi Bt. Dr. Szendrődi Miklós tartós helyettesítése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hatósági osztályvezető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21. augusztus 26-ai és a 2021. szeptember 29-ei, 2021. november 4-ei  majd 2021. december 15-ei ülésén tárgyalta a HUMÁN-2000 Háziorvosi Betéti Társasággal (Cg.: 20-06-031506, székhely: 8380 Hévíz, Kodály Zoltán utca 2.) – beltag Dr. Szendrődi Miklós háziorvos, mint területi alapellátási kötelezettséget vállaló egészségügyi szolgáltatást nyújtó háziorvos tartós helyettesítése tárgyában történt változ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 a 153/2021. (VIII. 26.), 173/2021. (IX. 29. a 185/2021. (XI. 4.)  és a 227/2021. (XII. 15.) számú határozatával  tudomásul vette a HUMÁN-2000 Betéti Társaság részéről tett intézkedéseket, a Hévíz 1. számú felnőtt háziorvosi körzet tartós helyettesítésére vonatkozásában illetve a rendelési időben bekövetkezett változásokat.</w:t>
      </w:r>
    </w:p>
    <w:p>
      <w:pPr>
        <w:pStyle w:val="Norm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bízási szerződés módosítása nélkül hozzájárult a tartós helyettesítése való tekintettel a 1. számú felnőtt háziorvosi körzet rendelési idejének változásaihoz, továbbá a helyettesítő orvosok személyének változásá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UMÁN-2000 Háziorvosi Betéti Társaság vezető tisztségviselője Dr. Szendrődi Rita 2022. április 25.  napján érkezett levelében arról tájékoztatta az Önkormányzatot, hogy ismételten változik a helyettes orvos személye és a rendelési id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jelentés értelmében az 1. számú felnőtt háziorvosi körzet praxisjogát megvásárló Dr. Kemes-Teleky Noémi Katalin látja el 2022. május 1. napjától 2022. június 30. napjáig helyettesítéssel a körzetet. 2022. július 1. napjától Dr. Kemes-Teleky Noémi Katalin veszi át a praxist. Dr. Kemes-Teleky Noémi Katalint Dr. Mikolás Andor helyettes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ettesítés ideje alatt a rendelési idő az alábbiak szerint módosu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étfő:</w:t>
        <w:tab/>
        <w:t>08.00-10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kedd:</w:t>
        <w:tab/>
        <w:t>12.00-14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szerda:</w:t>
        <w:tab/>
        <w:t xml:space="preserve">08.00-10.00 óráig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csütörtök:</w:t>
        <w:tab/>
        <w:t>08.00-10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péntek:</w:t>
        <w:tab/>
        <w:t>13.00-15.00 órái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rtós helyettesítéshez szükséges a  Zala Megyei Kormányhivatal Keszthelyi Járási Hivatala Népegészségügyi Osztálya a Humán-2000 Háziorvosi Betéti Társaság (adószám: 27658730-2-20)1010-4/2004. számon kiadott működési engedélyének a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r. Kemes-Teleky Noémi Katalin tekintettel arra, hogy a praxisjogot megvásárolta, annak engedélyezése és működési engedélye előreláthatólag 2022. július 1. napjáig rendelkezésre áll, ezt követően nyilatkozata szerint változik a rendelési idő is a szerződés 3. számú mellékletében meghatározottak sze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határozati javaslat megvitatását és jóváhagyását. A döntés egyszerű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52"/>
        <w:ind w:left="284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1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 HUMÁN-2000 Betéti Társaság  - képviseli: Dr. Szendrődi Rita ügyvezető – 2022. április 25. napján érkezett bejelentését, a Hévíz 1. számú felnőtt háziorvosi körzet tartós helyettesítésének a helyettes orvos személyében és a  rendelési idejében történt változást  tudomásul veszi, a Zala Megyei Kormányhivatal Keszthelyi Járási Hivatala Népegészségügyi Osztálya, mint működési engedélyező hatóság engedélyező döntése esetén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UMÁN-2000 Betéti Társaság bejelentésére a megbízási szerződés módosítása nélkül hozzájárul, hogy a tartós helyettesítésre való tekintettel a 1. számú felnőtt háziorvosi körzet rendelési ideje hétfő: 08.00-10.00 óráig, kedd: 12.00-14.00 óráig, szerda: 08.00-10.00 óráig, csütörtök:08.00-10.00 óráig, péntek:</w:t>
        <w:tab/>
        <w:t>13.00-15.00 óráig alakuljon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2. május 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rga András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ZII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d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51:00Z</dcterms:created>
  <dc:creator>valaki</dc:creator>
  <dc:description/>
  <cp:keywords/>
  <dc:language>en-US</dc:language>
  <cp:lastModifiedBy>Lajkó Erzsébet Márta</cp:lastModifiedBy>
  <cp:lastPrinted>2021-10-28T09:00:00Z</cp:lastPrinted>
  <dcterms:modified xsi:type="dcterms:W3CDTF">2022-04-26T08:36:00Z</dcterms:modified>
  <cp:revision>21</cp:revision>
  <dc:subject/>
  <dc:title/>
</cp:coreProperties>
</file>