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611-1/201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november 26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0" w:hanging="88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Cs/>
          <w:iCs/>
          <w:color w:val="000000"/>
          <w:lang w:eastAsia="hu-HU"/>
        </w:rPr>
        <w:t xml:space="preserve">A jégpálya nyitva tartásáról és használatának díjáról szóló 60/2011. (XI.10.) önkormányzati rendelet módosításá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Lengyel Katalin Nór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  <w:tab/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5" w:leader="none"/>
          <w:tab w:val="center" w:pos="7371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" w:leader="none"/>
          <w:tab w:val="center" w:pos="4422" w:leader="none"/>
          <w:tab w:val="left" w:pos="4965" w:leader="none"/>
          <w:tab w:val="center" w:pos="7371" w:leader="none"/>
        </w:tabs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" w:leader="none"/>
          <w:tab w:val="center" w:pos="4422" w:leader="none"/>
          <w:tab w:val="left" w:pos="4965" w:leader="none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hu-HU"/>
        </w:rPr>
        <w:t>árgy és tényállás ismerte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GAMESZ kezdeményezte, az eddigi működési tapasztalatok alapján </w:t>
      </w:r>
      <w:r>
        <w:rPr>
          <w:rFonts w:cs="Arial" w:ascii="Arial" w:hAnsi="Arial"/>
          <w:bCs/>
        </w:rPr>
        <w:t>a jégpálya nyitva tartásáról és használatának díjáról</w:t>
      </w:r>
      <w:r>
        <w:rPr>
          <w:rFonts w:cs="Arial" w:ascii="Arial" w:hAnsi="Arial"/>
        </w:rPr>
        <w:t xml:space="preserve"> szóló 60/2011.(XI.10.) önkormányzati rendelet módosí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vetkezők szerint javasolják módosítani a rendelet 1.§-ában szabályozott jégpálya nyitva tartás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négy éves működtetési tapasztalat szerint a hétköznapi időszakban az 1.§ (1) bekezdése szerinti három időszakasz helyett, a látogatottság hiánya miatt két időszakaszt javasolnak a következő időbeosztássa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ső szakaszban: 14-16 óráig, második szakaszban: 17-19.45 órái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tvégén maradna a három szakasz, de a köztes idő növekszik, mert a jégkészítés miatt szükség van az egy órás szünetre. A téli iskolaszüneti napokra is ez a nyitva tartás vonatkozi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ső szakaszban: 10-13 óráig, második szakaszban: 14-16 óráig, harmadik szakaszban: 17-19.45 óráig tart nyitva a jégpály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tiekben leírt időintervallumok miatt módosítani szükséges a rendelet 1. § (3) bekezdésben kiírt időpontot, amelynek megfelelően a csoportok 20.30 órától foglalhatják a pály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sti teljes pályabérlet díja nem került szabályozásra a rendeletben, ezért javasolják a 4.§-t kiegészíteni egy (5) bekezdéssel, mely kimondja, hogy a teljes pályabérlet előre egyeztetett időpontban csoport részére 20.30 óra utáni időszakra (lásd 1.§ (3) -ban) bruttó 12.500,- Ft/ó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dei ünnepi nyitva tartás a következő, mely a pályán kifüggesztésre kerü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5. december 24.              10.00 – 13.00 órái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5. december 25.              ZÁRV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5. december 26.              10.00 – 13.00 órái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5. december 31.              10.00 – 13.00 órái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6. január 1.                      ZÁRVA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  <w:b/>
        </w:rPr>
        <w:t>A rendelet-tervezet részletes indokolása: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 § A négy éves működtetési tapasztalat szerint a hétköznapi időszakban a korábban alkalmazott három időszakasz helyett a látogatottság hiánya miatt két időszakaszt javasolt bevezetni, illetőleg a hétvégi nyitva tartás szabályozása is átgondolásra került a technikai feltételek biztosíthatósága érdekében.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2. § Fentiekben leírt időintervallumok miatt módosítani szükséges a rendelet 1. § (3) bekezdésében kiírt időpontot, ennek következtében a csoportok 20.30 órától foglalhatják a jégpályá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3. § Az Ör. 1.§ (6) bekezdéseként a jégpálya 2015.-2016. évi üzemelési ideje kerülne meghatároz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§ Az esti teljes pályabérlet díja kerül szabályozásra, mely szerint a teljes pályabérlet előre egyeztetett időpontban csoport részére 20.30 óra utáni időszakra bruttó 12.500,- Ft/ó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§ A rendelet hatálybalépésére a kihirdetését követő napon kerülne so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t. Képviselő-testület, a rendelet-tervezetet megvitatni és elfogadni szíveskedjé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november 18.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. (… . ..) önkormányzati rendelete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 jégpálya nyitva tartásáról és használatának díjáról szóló 60/2011. (XI.10.) önkormányzati rendelet módosításáró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az Alaptörvény 32. cikk (2) bekezdésben kapott felhatalmazás alapján, valamint a Magyarország helyi önkormányzatairól szóló 2011. évi CLXXXIX. törvény 13. § (1) bekezdés 15. pontjában meghatározott feladatkörében eljárva a következőket rendeli el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§</w:t>
      </w:r>
      <w:r>
        <w:rPr>
          <w:rFonts w:cs="Arial" w:ascii="Arial" w:hAnsi="Arial"/>
          <w:color w:val="000000"/>
        </w:rPr>
        <w:t xml:space="preserve"> A jégpálya nyitva tartásáról és használatának díjáról szóló 60/2011. (XI.10.) önkormányzati rendelet (a továbbiakban: Ör.) 1. § (1) bekezdése helyébe az alábbi rendelkezés lép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Cs/>
          <w:color w:val="000000"/>
        </w:rPr>
        <w:t>1. §</w:t>
      </w:r>
      <w:r>
        <w:rPr>
          <w:rFonts w:cs="Arial" w:ascii="Arial" w:hAnsi="Arial"/>
          <w:color w:val="000000"/>
        </w:rPr>
        <w:t xml:space="preserve"> (1) A jégpálya magánszemélyek számára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iCs/>
          <w:color w:val="000000"/>
        </w:rPr>
        <w:t>a)</w:t>
      </w:r>
      <w:r>
        <w:rPr>
          <w:rFonts w:cs="Arial" w:ascii="Arial" w:hAnsi="Arial"/>
          <w:color w:val="000000"/>
        </w:rPr>
        <w:t xml:space="preserve"> hétköznap, első időszakaszban: 14.00-16.00 óráig, második időszakaszban: 17.00-19.45 óráig tart nyitv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iCs/>
          <w:color w:val="000000"/>
        </w:rPr>
        <w:t>b)</w:t>
      </w:r>
      <w:r>
        <w:rPr>
          <w:rFonts w:cs="Arial" w:ascii="Arial" w:hAnsi="Arial"/>
          <w:color w:val="000000"/>
        </w:rPr>
        <w:t xml:space="preserve"> hétvégén, első időszakaszban: 10.00-13.00 óráig, második időszakaszban: 14.00-16.00 óráig, harmadik időszakaszban:17.00-19.45 óráig tart nyitva.”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§</w:t>
      </w:r>
      <w:r>
        <w:rPr>
          <w:rFonts w:cs="Arial" w:ascii="Arial" w:hAnsi="Arial"/>
          <w:color w:val="000000"/>
        </w:rPr>
        <w:t xml:space="preserve"> Az Ör. 1.§ (3) bekezdése helyébe az alábbi rendelkezés lép:</w:t>
      </w:r>
    </w:p>
    <w:p>
      <w:pPr>
        <w:pStyle w:val="Heading1"/>
        <w:keepNext w:val="false"/>
        <w:autoSpaceDE w:val="false"/>
        <w:ind w:left="440" w:hanging="0"/>
        <w:jc w:val="both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(3) Csoportok (pl. jégkorong-mérkőzés) 20.30 órától foglalhatják a pályát.”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§</w:t>
      </w:r>
      <w:r>
        <w:rPr>
          <w:rFonts w:cs="Arial" w:ascii="Arial" w:hAnsi="Arial"/>
          <w:color w:val="000000"/>
        </w:rPr>
        <w:t xml:space="preserve"> Az Ör. 1.§-a következő (6) bekezdéssel egészül ki:</w:t>
      </w:r>
    </w:p>
    <w:p>
      <w:pPr>
        <w:pStyle w:val="Heading1"/>
        <w:keepNext w:val="false"/>
        <w:autoSpaceDE w:val="false"/>
        <w:ind w:left="440" w:hanging="0"/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Arial" w:cs="Arial" w:ascii="Arial" w:hAnsi="Arial"/>
          <w:b w:val="false"/>
          <w:color w:val="538135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>(6) A jégpálya üzemelési ideje minden év december, január és február hónapja. Ezen belül a megnyitás és a bezárás pontos időpontját az üzemeltető határozza meg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§</w:t>
      </w:r>
      <w:r>
        <w:rPr>
          <w:rFonts w:cs="Arial" w:ascii="Arial" w:hAnsi="Arial"/>
          <w:color w:val="000000"/>
        </w:rPr>
        <w:t xml:space="preserve"> Az Ör. 4.§-a a következő (5) bekezdéssel egészül ki: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5) Az 1. § (3) bekezdés szerinti esetben a jégpálya, korcsolyával, bruttó 12.500 Ft/óra összegért bérelhető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000000"/>
        </w:rPr>
        <w:t>5.§</w:t>
      </w:r>
      <w:r>
        <w:rPr>
          <w:rFonts w:cs="Arial" w:ascii="Arial" w:hAnsi="Arial"/>
          <w:color w:val="000000"/>
        </w:rPr>
        <w:t xml:space="preserve"> A rendelet a kihirdetést követő napon lép hatályba és a hatályba lépést követő napon hatályát veszti.</w:t>
      </w:r>
    </w:p>
    <w:p>
      <w:pPr>
        <w:pStyle w:val="Heading1"/>
        <w:keepNext w:val="false"/>
        <w:autoSpaceDE w:val="false"/>
        <w:jc w:val="both"/>
        <w:rPr>
          <w:rFonts w:ascii="Arial" w:hAnsi="Arial" w:eastAsia="Calibri" w:cs="Arial"/>
          <w:b w:val="false"/>
          <w:b w:val="false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ind w:left="440" w:hanging="0"/>
        <w:jc w:val="both"/>
        <w:rPr/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dr. Tüske Róbert</w:t>
        <w:tab/>
        <w:tab/>
        <w:tab/>
        <w:tab/>
        <w:tab/>
        <w:tab/>
        <w:tab/>
        <w:t>Papp  Gábor</w:t>
      </w:r>
    </w:p>
    <w:p>
      <w:pPr>
        <w:pStyle w:val="Heading1"/>
        <w:keepNext w:val="false"/>
        <w:autoSpaceDE w:val="false"/>
        <w:ind w:left="440" w:hanging="0"/>
        <w:jc w:val="both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lang w:eastAsia="en-US"/>
        </w:rPr>
        <w:t xml:space="preserve">         </w:t>
      </w: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jegyző                                                                 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 jégpálya nyitva tartásáról és használatának díjáról szóló 60/2011. (XI.10.) önkormányzati rendelet módosításá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:</w:t>
      </w:r>
      <w:r>
        <w:rPr>
          <w:rFonts w:cs="Arial" w:ascii="Arial" w:hAnsi="Arial"/>
        </w:rPr>
        <w:t xml:space="preserve"> A jégpálya nyitvatartási ideje igazodik a társadalmi igényekhez, figyelembe véve a karbantartási munkálatokhoz szükséges időt. Továbbá a rendeletben az esti teljes pályabérlet díja is szabályozásra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pályabérletből bevétel vár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lakosság tájékoztatása a helyben szokásos mód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társadalmi igényeknek megfelelően történő nyitvatartási idő kialakítása és az esti pályabérlet díjának szabályozása indokolja a rendelet módosí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technikai feltételek szabályozatlansága esetén működési zavar léphetne fel, illetőleg a társadalmi szükségletek figyelmen kívül hagyása konfliktus helyzeteket teremthet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  <w:gridCol w:w="10"/>
      </w:tblGrid>
      <w:tr>
        <w:trPr>
          <w:trHeight w:val="86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  <w:lang w:eastAsia="hu-HU"/>
              </w:rPr>
              <w:t>A jégpálya nyitva tartásáról és használatának díjáról szóló 60/2011. (XI.10.) önkormányzati rendelet módosításáról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/2015. (X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974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4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  <w:lang w:eastAsia="hu-HU"/>
              </w:rPr>
              <w:t>A jégpálya nyitva tartásáról és használatának díjáról szóló 60/2011. (XI.10.) önkormányzati rendelet módosít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/2015. (XI.19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46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Lengyel Katalin Nóra jogász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/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Arial" w:hAnsi="Arial" w:eastAsia="Arial" w:cs="Arial"/>
        <w:i/>
        <w:i/>
        <w:color w:val="999999"/>
      </w:rPr>
    </w:pPr>
    <w:r>
      <w:rPr>
        <w:rFonts w:eastAsia="Arial" w:cs="Arial" w:ascii="Arial" w:hAnsi="Arial"/>
        <w:i/>
        <w:color w:val="999999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Arial" w:hAnsi="Arial" w:eastAsia="Arial" w:cs="Arial"/>
        <w:i/>
        <w:i/>
        <w:color w:val="999999"/>
      </w:rPr>
    </w:pPr>
    <w:r>
      <w:rPr>
        <w:rFonts w:eastAsia="Arial" w:cs="Arial" w:ascii="Arial" w:hAnsi="Arial"/>
        <w:i/>
        <w:color w:val="999999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4">
    <w:name w:val="Szövegtörzs 34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T-Cont Kft</dc:creator>
  <dc:description/>
  <cp:keywords/>
  <dc:language>en-US</dc:language>
  <cp:lastModifiedBy>Lajkó Erzsébet Márta</cp:lastModifiedBy>
  <cp:lastPrinted>2015-11-18T13:46:00Z</cp:lastPrinted>
  <dcterms:modified xsi:type="dcterms:W3CDTF">2015-11-20T09:52:00Z</dcterms:modified>
  <cp:revision>116</cp:revision>
  <dc:subject/>
  <dc:title>Iktatószám:</dc:title>
</cp:coreProperties>
</file>