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73556673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365384982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030384071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708129642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