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943364370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49131591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234828208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253951521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