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2090130504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313313327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2108185728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643249369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