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4. március 25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 xml:space="preserve">Államháztartáson belül és kívül nyújtott támogatások elszámolása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Szintén László,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Hévíz Város Önkormányzat 2023. évi költségvetéséről szóló 2/</w:t>
      </w:r>
      <w:r>
        <w:rPr>
          <w:rFonts w:eastAsia="Times New Roman" w:cs="Arial" w:ascii="Arial" w:hAnsi="Arial"/>
          <w:lang w:eastAsia="hu-HU"/>
        </w:rPr>
        <w:t>2023. (II.9.) önkormányzati rendelete, illetve egyedi képviselőtestületi határozatok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ének 8/2022. (III. 31.) önkormányzati rendelete az államháztartáson kívülre nyújtott támogatásokról és az államháztartáson kívüli források átvételéről alapján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szthely és Környéke Kistérségi Többcélú Társul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2023. évi belső ellenőrzési feladatok ellátására a 2/2023. (II.09.) költségvetési rendelet 8. melléklet 7. sora terhére 1.725.000,- Ft működési célú támogatást biztosított a Keszthely és Környéke Kistérségi Többcélú Társulás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ladat-ellátási és finanszírozási megállapodás 2023. március 13-án került aláír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ának határideje 2024. február 15. napjában lett meghatároz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ozzájárulás elszámolását, szakmai beszámolóját a Keszthely és Környéke Kistérségi Többcélú Társulás 2024. január 22-én nyújtotta be. A benyújtott elszámolás 7.900.093,- Ft-ról szól. Társulásnak a 2023. évben biztosított működési támogatás elszámolását- a Hévízre jutó 25%-os aránnyal, 1.975.023,- Ft összegben számolt el, így javasoljuk az átadott 1.725.000 Ft támogatást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i Turisztikai Nonprofit Kf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HIV/761-4/2023 megállapodás alapján Hévíz Város Önkormányzat a </w:t>
      </w:r>
      <w:r>
        <w:rPr>
          <w:rFonts w:cs="Arial" w:ascii="Arial" w:hAnsi="Arial"/>
        </w:rPr>
        <w:t>2/2023. (II.9.) költségvetési rendelet 8. melléklet 5. sora terhére</w:t>
      </w:r>
      <w:r>
        <w:rPr>
          <w:rFonts w:eastAsia="Times New Roman" w:cs="Arial" w:ascii="Arial" w:hAnsi="Arial"/>
          <w:lang w:eastAsia="hu-HU"/>
        </w:rPr>
        <w:t xml:space="preserve"> 63.000.000,- Ft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cs="Arial" w:ascii="Arial" w:hAnsi="Arial"/>
        </w:rPr>
        <w:t xml:space="preserve">működési támogatást nyújtott, átadott pénzeszköz formájában, város marketing tevékenység szervezése és megvalósítása, turisztikai célú rendezvények lebonyolítása, szakmai partnerség fenntartása és szervezése, Tourinform iroda működtetése, és egyéb költségeinek biztosítására. A folyósított támogatás utalásának időpontjai 2023. február 26. és 2023. május 31-én történtek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elszámolás határideje 2024. január 31. napja volt, a Kft. 2024. január 31-án benyújtotta az elszámol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lom 63.0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highlight w:val="lightGray"/>
          <w:lang w:eastAsia="hu-HU"/>
        </w:rPr>
      </w:pPr>
      <w:r>
        <w:rPr>
          <w:rFonts w:eastAsia="Times New Roman" w:cs="Arial" w:ascii="Arial" w:hAnsi="Arial"/>
          <w:highlight w:val="lightGray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highlight w:val="lightGray"/>
          <w:lang w:eastAsia="hu-HU"/>
        </w:rPr>
      </w:pPr>
      <w:r>
        <w:rPr>
          <w:rFonts w:eastAsia="Times New Roman" w:cs="Arial" w:ascii="Arial" w:hAnsi="Arial"/>
          <w:b/>
          <w:highlight w:val="lightGray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Polgárőr Egyesület Alsópáhok</w:t>
      </w:r>
      <w:r>
        <w:rPr>
          <w:rFonts w:cs="Arial" w:ascii="Arial" w:hAnsi="Arial"/>
        </w:rPr>
        <w:t xml:space="preserve"> a 2023. évben </w:t>
      </w:r>
      <w:r>
        <w:rPr>
          <w:rFonts w:cs="Arial" w:ascii="Arial" w:hAnsi="Arial"/>
          <w:lang w:eastAsia="hu-HU"/>
        </w:rPr>
        <w:t>2/2023. (II.9) rendelet 8. melléklet 16. sora terhére</w:t>
      </w:r>
      <w:r>
        <w:rPr>
          <w:rFonts w:cs="Arial" w:ascii="Arial" w:hAnsi="Arial"/>
        </w:rPr>
        <w:t xml:space="preserve"> 1.000.000,- Ft támogatást kapott fenntartási-, javítási-, karbantartási költségek, formaruha vásárlás, irodaszer, nyomtatványok, tárgyi eszközök beszerzése, karbantartása, posta-, bank-, biztosítási költségek, védőital, könyvelői díj, internet és egyéb működési költségek biztosít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elszámolás határideje 2024. január 31. napja volt, az Egyesület az elszámolást 2023. december 29-én nyújtotta b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lom 1.000.000,- Ft összegben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highlight w:val="lightGray"/>
          <w:lang w:eastAsia="hu-HU"/>
        </w:rPr>
      </w:pPr>
      <w:r>
        <w:rPr>
          <w:rFonts w:cs="Arial" w:ascii="Arial" w:hAnsi="Arial"/>
          <w:b/>
          <w:color w:val="FF0000"/>
          <w:highlight w:val="lightGray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IV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hu-HU"/>
        </w:rPr>
        <w:t xml:space="preserve">Hévízi Tiszta Forrás Dalkör Egyesület </w:t>
      </w:r>
      <w:r>
        <w:rPr>
          <w:rFonts w:cs="Arial" w:ascii="Arial" w:hAnsi="Arial"/>
          <w:lang w:eastAsia="hu-HU"/>
        </w:rPr>
        <w:t xml:space="preserve">számára 2023. évben HIV/768-3/2023 iktatószámú szerződés alapján 298.000 Ft működési támogatást biztosított. Hévíz Város Önkormányzat Képviselőtestülete 2/2023. (II.9) rendelet 8. melléklet 11. sora terhé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számolás határideje 2024. január 31. napja volt. Az Egyesület az elszámolást 2023. január 23-án nyújtotta be. Személyszállítás és bank és postaköltséggel, terembérlettel, irodaszerrel, tagdíjjal, üzemanyaggal, ételfogyasztással, nevezési díjjal számoltak el. 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A leírtak alapján az elszámolás elfogadását javaslom 298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highlight w:val="lightGray"/>
        </w:rPr>
      </w:pPr>
      <w:r>
        <w:rPr>
          <w:rFonts w:cs="Arial" w:ascii="Arial" w:hAnsi="Arial"/>
          <w:color w:val="FF0000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 xml:space="preserve">Csokonai Vitéz Mihály Irodalmi és Művészeti Társaság </w:t>
      </w:r>
      <w:r>
        <w:rPr>
          <w:rFonts w:cs="Arial" w:ascii="Arial" w:hAnsi="Arial"/>
          <w:lang w:eastAsia="hu-HU"/>
        </w:rPr>
        <w:t xml:space="preserve">2023. évben 2/2023. (II.9) rendelet 8. melléklet II/12. sora terhére </w:t>
      </w:r>
      <w:r>
        <w:rPr>
          <w:rFonts w:cs="Arial" w:ascii="Arial" w:hAnsi="Arial"/>
        </w:rPr>
        <w:t xml:space="preserve">500.000,- Ft működési támogatást kapott a társaság 2023. évi – programjai megrendezése, azok költségeinek biztosítására. Az elszámolás határideje 2024. január 31. napja volt, a Társaság az elszámolást 2023. november 30-án nyújtotta b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Társaság elszámolása szabályszerű volt, 500.000,-Ft-ban javasoljuk az elszámolás elfogadásá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FF0000"/>
          <w:highlight w:val="lightGray"/>
          <w:lang w:eastAsia="hu-HU"/>
        </w:rPr>
      </w:pPr>
      <w:r>
        <w:rPr>
          <w:rFonts w:eastAsia="Times New Roman" w:cs="Arial" w:ascii="Arial" w:hAnsi="Arial"/>
          <w:color w:val="FF0000"/>
          <w:highlight w:val="lightGray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highlight w:val="lightGray"/>
          <w:lang w:eastAsia="hu-HU"/>
        </w:rPr>
      </w:pPr>
      <w:r>
        <w:rPr>
          <w:rFonts w:eastAsia="Times New Roman" w:cs="Arial" w:ascii="Arial" w:hAnsi="Arial"/>
          <w:highlight w:val="lightGray"/>
          <w:lang w:eastAsia="hu-HU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i Evangélikus és Református Templomépítő és Fenntartó Alapítvány</w:t>
      </w:r>
      <w:r>
        <w:rPr>
          <w:rFonts w:cs="Arial" w:ascii="Arial" w:hAnsi="Arial"/>
        </w:rPr>
        <w:t xml:space="preserve"> 400.000,- Ft támogatást kapott átadott pénzeszköz formájában a hévízi protestáns templom működtetésével kapcsolatos rezsiköltségek, illetve a -fűtés korszerűsítés költségeinek biztosításár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elszámolás határideje 2024. január 31. napja volt, az Alapítvány az elszámolást 2024. február 1-én nyújtotta be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lom 4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i Kálvin Alapítvány</w:t>
      </w:r>
      <w:r>
        <w:rPr>
          <w:rFonts w:cs="Arial" w:ascii="Arial" w:hAnsi="Arial"/>
        </w:rPr>
        <w:t xml:space="preserve"> 2022. évben kettő részletben 1.300.000,- Ft működési támogatást kapott a hévízi református parókia és gyülekezeti terem közüzemi költségeinek biztosí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orrása Hévíz Város Önkormányzat 2022. évi költségvetéséről szóló 2/2022. (II.11.) önkormányzati rendelet alapján a 8. melléklet 26. sora terhére HIV/11764-2/2022 támogatási szerződésszám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számolás első része, 1.000.000 Ft-ról korábban beérkezett. A mostani döntés az elszámolás 300.000 Ft-os részét érin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 meghosszabbított 2022. évi elszámolás második részének elfogadását javaslom 300.000,- Ft összeg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3. évben két részletben összesen 1.000.000 Ft működési támogatást kapott átadott pénzeszköz formájában, a hévízi református parókia és gyülekezeti terem közüzemi költségeinek biztosítására, a Hévizi Református Egyházközség hittan táborának támogatására, valamint ügyviteli költségekre. </w:t>
      </w:r>
      <w:r>
        <w:rPr>
          <w:rFonts w:cs="Arial" w:ascii="Arial" w:hAnsi="Arial"/>
          <w:lang w:eastAsia="hu-HU"/>
        </w:rPr>
        <w:t>Hévíz Város Önkormányzat Képviselőtestülete 2/2023. (II.9) rendelet 8. melléklet II/13. sora terhére</w:t>
      </w:r>
      <w:r>
        <w:rPr>
          <w:rFonts w:cs="Arial" w:ascii="Arial" w:hAnsi="Arial"/>
        </w:rPr>
        <w:t xml:space="preserve"> HIV/6162-3/2023 és HIV/6162-4/2023 számú szerződés alapján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770.444 Ft összegben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eírtak alapján a meghosszabbított 2023. évi elszámolás elfogadását javaslom 770.444,- Ft összegben. A fel nem használt 229.556 Ft támogatás felhasználhatóságát javasoljuk 2024. évre meghosszabbítani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VII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 xml:space="preserve">Musica Antiqua Együttes Baráti Köre </w:t>
      </w:r>
      <w:r>
        <w:rPr>
          <w:rFonts w:cs="Arial" w:ascii="Arial" w:hAnsi="Arial"/>
          <w:lang w:eastAsia="hu-HU"/>
        </w:rPr>
        <w:t xml:space="preserve">2023. évben 2/2023. (II.9) rendelet 8. melléklet II/8. sora terhére </w:t>
      </w:r>
      <w:r>
        <w:rPr>
          <w:rFonts w:cs="Arial" w:ascii="Arial" w:hAnsi="Arial"/>
        </w:rPr>
        <w:t xml:space="preserve">500.000,- Ft működési támogatást kapott a társaság 2023. évi – programjai megrendezése, azok költségeinek biztosítására. Az elszámolás határideje 2024. január 31. napja volt, a Társaság az elszámolást 2024. január 30-án nyújtotta b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Társaság elszámolása szabályszerű volt, 500.000,-Ft-ban javasoljuk az elszámolás elfogad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highlight w:val="lightGray"/>
          <w:lang w:eastAsia="hu-HU"/>
        </w:rPr>
      </w:pPr>
      <w:r>
        <w:rPr>
          <w:rFonts w:eastAsia="Times New Roman" w:cs="Arial" w:ascii="Arial" w:hAnsi="Arial"/>
          <w:highlight w:val="lightGray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IX.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évízi Sportkör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i Sportkör működésének egy részét TAO pályázati támogatásból finanszírozza, így az ehhez szükséges önrészek kifizetését és elszámolását a TAO felhalmozási keret terhére engedélyezte a Képviselőtestület. Ezeket a döntéseket, és a hozzá kapcsolódó elszámolásokat az alábbiakban összesítjük: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testületének 105/2023. (VI.30) határozata TAO-támogatást csoportosított át működésre 15.795.835 Ft összegben, továbbá TAO elszámolás átcsoportosítás működésre: 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80/2022. (X.27) és 2/2022.(II.11) határozatokkal 13.871.000 Ft TAO támogatás elszámolva, és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05/2023.(VI.30) határozattal 1.179.322 Ft átcsoportosítva és elszámolva működésre.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lszámolás összesen: 15.050.332 Ft</w:t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 xml:space="preserve">Az elszámolások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AO 2020-21. évi hosszabbított időszak HIV/2532-3/2022 szerződés elszámolt TAO támogatás önrész 1.737.392 Labdarúgás Tárgyi eszköz. – maradvány 1.188.866 Ft, amely a 2021/2022 évi TAO üzemeltetésre került átcsoportosításra. 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AO 2021-2022 évi labdarúgás üzemeltetés (HIV/2532-3/2022 -1.629.829 Ft, átvezetés 2020-21 évi maradványból 1.179.322 Ft, tárgyieszköz ingatlan maradványa 1.188.866 Ft) összesen 3.998.017 Ft.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Ugyanezen év kézilabda személyi 8.315.635 Ft, tárgyi eszköz 355.158 Ft, kosárlabda utánpótlás nevelés 644.120 Ft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TAO 2020-2021 HIV/5713-4/221 szerződésszámú önrész támogatás keretében kosárlabda utánpótlás nevelési feladatokra elszámolva 593.333 Ft. (4 Ft maradvány elfogadva)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zilabda utánpótlás nevelési feladatok 7.373.792 Ft, elszámolva 680.557 Ft, maradvány 6.693.235 Ft átcsoportosítva és elszámolva működésre, a teljes összegről az elszámolás beérkezett.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zilabda személyi ráfordítások 6.735.880 Ft, elszámolva 3.516.032 Ft, maradvány 3.219.848 Ft, átcsoportosítva és elszámolva működésre. 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Labdarúgás utánpótlási feladatok 8.675.856 Ft, elszámolva 3.196.790 Ft, maradvány 5.479.066 átcsoportosítva és elszámolva működésre. 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Labdarúgás személyi jellegű ráfordítások, 6.062.437 Ft, elszámolva 4.479.433 Ft, maradvány 1.583.004 Ft átcsoportosítva és elszámolva működésre. 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Labdarúgás Tárgyi eszköz (nem ingatlan) 427.702 Ft, elszámolva teljes összegben. 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</w:t>
      </w:r>
      <w:r>
        <w:rPr>
          <w:rFonts w:eastAsia="Times New Roman" w:cs="Arial" w:ascii="Arial" w:hAnsi="Arial"/>
          <w:b/>
          <w:lang w:eastAsia="hu-HU"/>
        </w:rPr>
        <w:t xml:space="preserve"> Hévíz Sportkör</w:t>
      </w:r>
      <w:r>
        <w:rPr>
          <w:rFonts w:eastAsia="Times New Roman" w:cs="Arial" w:ascii="Arial" w:hAnsi="Arial"/>
          <w:lang w:eastAsia="hu-HU"/>
        </w:rPr>
        <w:t xml:space="preserve"> a TAO átcsoportosításokon túl két döntéssel kapott 2023. évi </w:t>
      </w:r>
      <w:r>
        <w:rPr>
          <w:rFonts w:cs="Arial" w:ascii="Arial" w:hAnsi="Arial"/>
          <w:lang w:eastAsia="hu-HU"/>
        </w:rPr>
        <w:t xml:space="preserve">működési támogatást </w:t>
      </w:r>
      <w:r>
        <w:rPr>
          <w:rFonts w:cs="Arial" w:ascii="Arial" w:hAnsi="Arial"/>
        </w:rPr>
        <w:t>a sportkör szakosztályainak működésére és az utánpótlás nevelési feladatok megvalósítására, létesítmény üzemeltetésre és fenntartásra, a működés pénzügyi és számviteli feladatainak biztosítására</w:t>
      </w:r>
      <w:r>
        <w:rPr>
          <w:rFonts w:eastAsia="Times New Roman" w:cs="Arial" w:ascii="Arial" w:hAnsi="Arial"/>
          <w:lang w:eastAsia="hu-HU"/>
        </w:rPr>
        <w:t xml:space="preserve"> a HIV/5607-1/2023. támogatási szerződés keretében 15.000.000 Ft, amelyről részletesen elszámolt.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2023. augusztus 31-i második döntéssel (HIV-5607-11/2023) pedig 17.000.000 Ft támogatásról számolt el.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 határideje 2024. január 31. napjában lett meghatározva, amely határidőben beérkezett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eastAsia="hu-HU"/>
        </w:rPr>
        <w:t xml:space="preserve">A felülvizsgálat során minden esetben megállapításra került, hogy a Sportkör elszámolása a támogatási megállapodásban rögzítetteknek megfelelő, számlák záradékolásával és hitelesítésével ellátott elszámolást nyújtott be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eastAsia="hu-HU"/>
        </w:rPr>
        <w:t xml:space="preserve">A benyújtott számlamásolatok alapján a Hévízi Sportkör 2023. évi rendes működési elszámolását </w:t>
      </w:r>
      <w:r>
        <w:rPr>
          <w:rFonts w:cs="Arial" w:ascii="Arial" w:hAnsi="Arial"/>
        </w:rPr>
        <w:t xml:space="preserve">65.950.310,- Ft </w:t>
      </w:r>
      <w:r>
        <w:rPr>
          <w:rFonts w:cs="Arial" w:ascii="Arial" w:hAnsi="Arial"/>
          <w:lang w:eastAsia="hu-HU"/>
        </w:rPr>
        <w:t>összegben javasoljuk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pacing w:before="0" w:after="12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pacing w:before="0" w:after="12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before="0" w:after="12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before="0" w:after="1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HATÁROZATI JAVASLAT</w:t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Hévíz Város Önkormányzat Képviselő-testülete az államháztartáson belül és kívül nyújtott 2023. évi támogatások elszámolása tárgyában a következő határozatot hozta: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Keszthely és Környéke Kistérségi Többcélú Társulás részére a 2023. évben belső ellenőrzési tevékenység ellátása érdekében átadott működési célú támogatás elszámolását, szakmai beszámolóját 1.725.000,- Ft összegben elfogadj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urisztikai Nonprofit Kft. (8380 Hévíz, Rákóczi u. 2.) részére nyújtott 2023. évi támogatás elszámolását 63.000.000,- Ft összegben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gárőr Egyesület Alsópáhok (8394 Alsópáhok, Fő u. 65.) 2023. évi támogatás elszámolását 1.000.000,- Ft összegben,</w:t>
      </w:r>
    </w:p>
    <w:p>
      <w:pPr>
        <w:pStyle w:val="Listaszerbekezds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Hévízi Tiszta Forrás Dalkör Egyesület (8380 Hévíz, Kisfaludy u. 48.) </w:t>
      </w:r>
      <w:r>
        <w:rPr>
          <w:rFonts w:cs="Arial" w:ascii="Arial" w:hAnsi="Arial"/>
        </w:rPr>
        <w:t xml:space="preserve">2023. évi támogatás elszámolását </w:t>
      </w:r>
      <w:r>
        <w:rPr>
          <w:rFonts w:cs="Arial" w:ascii="Arial" w:hAnsi="Arial"/>
          <w:lang w:eastAsia="hu-HU"/>
        </w:rPr>
        <w:t xml:space="preserve">298.000,- Ft </w:t>
      </w:r>
      <w:r>
        <w:rPr>
          <w:rFonts w:cs="Arial" w:ascii="Arial" w:hAnsi="Arial"/>
        </w:rPr>
        <w:t>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Csokonai Vitéz Mihály Irodalmi és Művészeti Társaság (8380 Hévíz, Kossuth L. u. 1.) 2023. évi támogatás elszámolását 5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i Evangélikus és Református Templomépítő és Fenntartó Alapítvány (8380 Hévíz, Vörösmarty u. 92.) 2023. évi támogatás elszámolását 400.000,- Ft összegben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Kálvin Alapítvány (8380 Héviz, Vörösmarty u. 92.) 2022. évi támogatás rész-elszámolását 300.000,- Ft összegben (összesen 1.300.000,-Ft), 2023. évi támogatás rész-elszámolását 770.444,-Ft összegben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sica Antiqua Együttes Baráti Kö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8380 Hévíz, Kossuth Lajos u. 2.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2023. évi támogatás elszámolását 500.000,- Ft összegben elfogadja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Hévízi Kálvin Alapítvány 2023. évi 229.556,- Ft el nem számolt maradványának 2024. évi felhasználását engedélyezi 2024. december 31-ig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Sportkör (8380 Hévíz, Kossuth L. u. 1.) elszámolásait az alábbi kimutatás alapján elfogadja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testületének 105/2023. (VI.30) határozata TAO-támogatást csoportosított át </w:t>
      </w:r>
      <w:r>
        <w:rPr>
          <w:rFonts w:eastAsia="Times New Roman" w:cs="Arial" w:ascii="Arial" w:hAnsi="Arial"/>
          <w:b/>
          <w:lang w:eastAsia="hu-HU"/>
        </w:rPr>
        <w:t>működésre 15.795.835 Ft</w:t>
      </w:r>
      <w:r>
        <w:rPr>
          <w:rFonts w:eastAsia="Times New Roman" w:cs="Arial" w:ascii="Arial" w:hAnsi="Arial"/>
          <w:lang w:eastAsia="hu-HU"/>
        </w:rPr>
        <w:t xml:space="preserve"> összegben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AO elszámolás átcsoportosítás működésre: 180/2022. (X.27) és 2/2022.(II.11) határozatokkal 13.871.000 Ft TAO támogatás elszámolva, és 105/2023.(VI.30) határozattal </w:t>
      </w:r>
      <w:r>
        <w:rPr>
          <w:rFonts w:eastAsia="Times New Roman" w:cs="Arial" w:ascii="Arial" w:hAnsi="Arial"/>
          <w:b/>
          <w:lang w:eastAsia="hu-HU"/>
        </w:rPr>
        <w:t>1.179.322 Ft átcsoportosítva és elszámolva működésre</w:t>
      </w:r>
      <w:r>
        <w:rPr>
          <w:rFonts w:eastAsia="Times New Roman" w:cs="Arial" w:ascii="Arial" w:hAnsi="Arial"/>
          <w:lang w:eastAsia="hu-HU"/>
        </w:rPr>
        <w:t>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AO 2020-21. évi hosszabbított időszak HIV/2532-3/2022 szerződés elszámolt TAO támogatás önrész 1.737.392 Labdarúgás Tárgyi eszköz. – maradvány 1.188.866 Ft, amely a 2021/2022 évi TAO üzemeltetésre került átcsoportosításra. 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AO 2021-2022 évi labdarúgás üzemeltetés (HIV/2532-3/2022 -1.629.829 Ft, átvezetés 2020-21 évi maradványból 1.179.322 Ft, tárgyieszköz ingatlan maradványa 1.188.866 Ft) összesen 3.998.017 Ft. 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AO 2021-2022 évi kézilabda személyi 8.315.635 Ft, tárgyi eszköz 355.158 Ft, kosárlabda utánpótlás nevelés 644.120 Ft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TAO 2020-2021 HIV/5713-4/221 szerződésszámú önrész támogatás keretében kosárlabda utánpótlás nevelési feladatokra elszámolva 593.333 Ft. (4 Ft maradvány elfogadása mellett)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AO 2021-2022 Kézilabda utánpótlás nevelési feladatok 7.373.792 Ft, elszámolva 680.557 Ft, maradvány </w:t>
      </w:r>
      <w:r>
        <w:rPr>
          <w:rFonts w:eastAsia="Times New Roman" w:cs="Arial" w:ascii="Arial" w:hAnsi="Arial"/>
          <w:b/>
          <w:lang w:eastAsia="hu-HU"/>
        </w:rPr>
        <w:t>6.693.235 Ft átcsoportosítva és elszámolva működésre</w:t>
      </w:r>
      <w:r>
        <w:rPr>
          <w:rFonts w:eastAsia="Times New Roman" w:cs="Arial" w:ascii="Arial" w:hAnsi="Arial"/>
          <w:lang w:eastAsia="hu-HU"/>
        </w:rPr>
        <w:t>, a teljes összegről az elszámolás beérkezett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AO 2021-2022 Kézilabda személyi ráfordítások 6.735.880 Ft, elszámolva 3.516.032 Ft, maradvány </w:t>
      </w:r>
      <w:r>
        <w:rPr>
          <w:rFonts w:eastAsia="Times New Roman" w:cs="Arial" w:ascii="Arial" w:hAnsi="Arial"/>
          <w:b/>
          <w:lang w:eastAsia="hu-HU"/>
        </w:rPr>
        <w:t>3.219.848 Ft, átcsoportosítva és elszámolva működésre</w:t>
      </w:r>
      <w:r>
        <w:rPr>
          <w:rFonts w:eastAsia="Times New Roman" w:cs="Arial" w:ascii="Arial" w:hAnsi="Arial"/>
          <w:lang w:eastAsia="hu-HU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AO 2021-2022 Labdarúgás utánpótlási feladatok 8.675.856 Ft, elszámolva 3.196.790 Ft, maradvány </w:t>
      </w:r>
      <w:r>
        <w:rPr>
          <w:rFonts w:eastAsia="Times New Roman" w:cs="Arial" w:ascii="Arial" w:hAnsi="Arial"/>
          <w:b/>
          <w:lang w:eastAsia="hu-HU"/>
        </w:rPr>
        <w:t>5.479.066 átcsoportosítva és elszámolva működésre</w:t>
      </w:r>
      <w:r>
        <w:rPr>
          <w:rFonts w:eastAsia="Times New Roman" w:cs="Arial" w:ascii="Arial" w:hAnsi="Arial"/>
          <w:lang w:eastAsia="hu-HU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AO 2021-2022 Labdarúgás személyi jellegű ráfordítások, 6.062.437 Ft, elszámolva 4.479.433 Ft, maradvány </w:t>
      </w:r>
      <w:r>
        <w:rPr>
          <w:rFonts w:eastAsia="Times New Roman" w:cs="Arial" w:ascii="Arial" w:hAnsi="Arial"/>
          <w:b/>
          <w:lang w:eastAsia="hu-HU"/>
        </w:rPr>
        <w:t>1.583.004 Ft átcsoportosítva és elszámolva működésre</w:t>
      </w:r>
      <w:r>
        <w:rPr>
          <w:rFonts w:eastAsia="Times New Roman" w:cs="Arial" w:ascii="Arial" w:hAnsi="Arial"/>
          <w:lang w:eastAsia="hu-HU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AO 2021-2022 Labdarúgás Tárgyi eszköz (nem ingatlan) 427.702 Ft, elszámolva teljes összegben. 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023. évi rendes </w:t>
      </w:r>
      <w:r>
        <w:rPr>
          <w:rFonts w:cs="Arial" w:ascii="Arial" w:hAnsi="Arial"/>
          <w:lang w:eastAsia="hu-HU"/>
        </w:rPr>
        <w:t xml:space="preserve">működési támogatás </w:t>
      </w:r>
      <w:r>
        <w:rPr>
          <w:rFonts w:cs="Arial" w:ascii="Arial" w:hAnsi="Arial"/>
        </w:rPr>
        <w:t>a sportkör szakosztályainak működésére és az utánpótlás nevelési feladatok megvalósítására, létesítmény üzemeltetésre és fenntartásra, a működés pénzügyi és számviteli feladatainak biztosítására</w:t>
      </w:r>
      <w:r>
        <w:rPr>
          <w:rFonts w:eastAsia="Times New Roman" w:cs="Arial" w:ascii="Arial" w:hAnsi="Arial"/>
          <w:lang w:eastAsia="hu-HU"/>
        </w:rPr>
        <w:t xml:space="preserve"> a HIV/5607-1/2023. támogatási szerződés keretében 15.000.000 Ft elszámolva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23. augusztus 31-i második döntéssel (HIV-5607-11/2023) 17.000.000 Ft támogatás elszámolva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Arial" w:ascii="Arial" w:hAnsi="Arial"/>
          <w:lang w:eastAsia="hu-HU"/>
        </w:rPr>
        <w:t xml:space="preserve">A benyújtott számlamásolatok alapján a Hévízi Sportkör 2023. évi rendes működési elszámolását a rendes, 32.000.000,-Ft támogatáson túl 33.950.310,- Ft TAO átcsoportosításokkal, összesen </w:t>
      </w:r>
      <w:r>
        <w:rPr>
          <w:rFonts w:cs="Arial" w:ascii="Arial" w:hAnsi="Arial"/>
        </w:rPr>
        <w:t xml:space="preserve">65.950.310,- Ft </w:t>
      </w:r>
      <w:r>
        <w:rPr>
          <w:rFonts w:cs="Arial" w:ascii="Arial" w:hAnsi="Arial"/>
          <w:lang w:eastAsia="hu-HU"/>
        </w:rPr>
        <w:t>összegben javasoljuk elfogadásra.</w:t>
      </w:r>
    </w:p>
    <w:p>
      <w:pPr>
        <w:pStyle w:val="Listaszerbekezds"/>
        <w:ind w:left="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épviselő-testület felkéri a polgármestert, hogy a döntésről az érintett szervezetek képviselőit értesít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4. április 1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064-8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064-8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37:00Z</dcterms:created>
  <dc:creator>T-Cont Kft</dc:creator>
  <dc:description/>
  <cp:keywords/>
  <dc:language>en-US</dc:language>
  <cp:lastModifiedBy>Dr. Tüske Róbert</cp:lastModifiedBy>
  <cp:lastPrinted>2023-02-16T15:32:00Z</cp:lastPrinted>
  <dcterms:modified xsi:type="dcterms:W3CDTF">2024-03-19T08:37:00Z</dcterms:modified>
  <cp:revision>2</cp:revision>
  <dc:subject/>
  <dc:title>ELŐTERJESZTÉS</dc:title>
</cp:coreProperties>
</file>