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302115810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219153857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573723399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893432131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