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546550283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1969023577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1011969424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156372344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