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/>
          <w:b/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99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35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Hévíz Város Önkormányzat Képviselő-testülete jóváhagyja a Hévízi Turisztikai Nonprofit Kft (8380 Hévíz, Rákóczi u. 2.) kérelmére a HIV/2819-3/2020. sz. támogatási szerződés 1. és 2. pontja módosítását, a támogatási összeg </w:t>
      </w:r>
      <w:r>
        <w:rPr>
          <w:rFonts w:cs="Arial" w:ascii="Arial" w:hAnsi="Arial"/>
          <w:b/>
          <w:sz w:val="20"/>
          <w:szCs w:val="20"/>
        </w:rPr>
        <w:t>15.553.870 Ft-</w:t>
      </w:r>
      <w:r>
        <w:rPr>
          <w:rFonts w:cs="Arial" w:ascii="Arial" w:hAnsi="Arial"/>
          <w:sz w:val="20"/>
          <w:szCs w:val="20"/>
        </w:rPr>
        <w:t xml:space="preserve">os növelését. 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ámogatási szerződés az alábbiak szerint módosul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1.</w:t>
        <w:tab/>
        <w:t>A Támogató vállalja, hogy a Kedvezményezett részére Hévíz Város Önkormányzat 2020. évi költségvetéséről szóló 5/2020. (II.12.) önkormányzati rendelet alapján az 1/7. melléklet 18. sora terh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20. évben 85.553.870-, Ft, aza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Nyolcvanötmillió-ötszázötvánháromezer-nyolcszázhetven F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űködési támogatást nyújt, átadott pénzeszköz formájában, város marketing tevékenység szervezése és megvalósítása, turisztikai rendezvények szervezése, működési és karbantartási kiadások, személyi jellegű kiadások, valamint Hungarikum alapprogram költségeinek biztosít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86" w:firstLine="6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A Támogató vállalja, hogy az 1) pontban meghatározott összeget a Kedvezményezett K&amp;H Banknál vezetett 10400975-50526580-85751003 számú számlájára az alábbiak szerint utalja át:</w:t>
      </w:r>
    </w:p>
    <w:p>
      <w:pPr>
        <w:pStyle w:val="Normal"/>
        <w:spacing w:lineRule="auto" w:line="240" w:before="0" w:after="0"/>
        <w:ind w:left="2124" w:right="227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0. I. negyedév</w:t>
        <w:tab/>
        <w:tab/>
        <w:t>30.000.000 Ft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0. II. negyedév</w:t>
        <w:tab/>
        <w:tab/>
        <w:t>20.000.000 Ft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0. III. negyedév</w:t>
        <w:tab/>
        <w:tab/>
        <w:t>25.553.870 Ft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0. IV. negyedév</w:t>
        <w:tab/>
        <w:tab/>
        <w:t>10.000.000 Ft</w:t>
      </w:r>
    </w:p>
    <w:p>
      <w:pPr>
        <w:pStyle w:val="Normal"/>
        <w:spacing w:lineRule="auto" w:line="240" w:before="0" w:after="0"/>
        <w:ind w:left="2124" w:right="227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Összesen:</w:t>
        <w:tab/>
        <w:tab/>
        <w:tab/>
        <w:t>85.553.870 Ft</w:t>
      </w:r>
    </w:p>
    <w:p>
      <w:pPr>
        <w:pStyle w:val="Normal"/>
        <w:spacing w:lineRule="auto" w:line="240" w:before="0" w:after="0"/>
        <w:ind w:right="-11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ámogatási összeg átutalása negyedéves bontásban történik: 2020. április 15., 2020. május 31., 2020. szeptember 30., 2020. november 30. napjáig. </w:t>
      </w:r>
    </w:p>
    <w:p>
      <w:pPr>
        <w:pStyle w:val="Normal"/>
        <w:spacing w:lineRule="auto" w:line="240" w:before="0" w:after="0"/>
        <w:ind w:left="720" w:right="-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Kedvezményezett vállalja, hogy a fenti összeget az 1. pontban meghatározott feladatok ellátására fogja felhasználni 2020. december 31. napjáig terjedő időtartamban.”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3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épviselő-testület felkéri a polgármestert, hogy a döntésről az Nonprofit Kft. ügyvezetőjét értesítse. 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  <w:u w:val="single"/>
        </w:rPr>
        <w:t>Felelős</w:t>
      </w:r>
      <w:r>
        <w:rPr>
          <w:rFonts w:cs="Arial" w:ascii="Arial" w:hAnsi="Arial"/>
          <w:sz w:val="20"/>
          <w:szCs w:val="20"/>
        </w:rPr>
        <w:t xml:space="preserve">: </w:t>
        <w:tab/>
        <w:t xml:space="preserve">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08" w:right="5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</w:t>
        <w:tab/>
        <w:t>2020. július 15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épviselő-testület felkéri a jegyzőt, hogy Hévíz Város Önkormányzat 2020. évi költségvetéséről szóló 5/2020. (II.12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Felelős:</w:t>
      </w:r>
      <w:r>
        <w:rPr>
          <w:rFonts w:cs="Arial" w:ascii="Arial" w:hAnsi="Arial"/>
          <w:sz w:val="20"/>
          <w:szCs w:val="20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Határidő:</w:t>
      </w:r>
      <w:r>
        <w:rPr>
          <w:rFonts w:cs="Arial" w:ascii="Arial" w:hAnsi="Arial"/>
          <w:sz w:val="20"/>
          <w:szCs w:val="20"/>
        </w:rPr>
        <w:t xml:space="preserve"> </w:t>
        <w:tab/>
        <w:t>2020. október 3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eastAsia="Arial" w:cs="Arial" w:ascii="Arial" w:hAnsi="Arial"/>
          <w:b/>
          <w:spacing w:val="2"/>
          <w:sz w:val="20"/>
          <w:szCs w:val="20"/>
        </w:rPr>
        <w:t xml:space="preserve">  </w:t>
      </w:r>
      <w:r>
        <w:rPr>
          <w:rFonts w:cs="Arial" w:ascii="Arial" w:hAnsi="Arial"/>
          <w:b/>
          <w:spacing w:val="2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1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11:00Z</dcterms:modified>
  <cp:revision>2</cp:revision>
  <dc:subject/>
  <dc:title/>
</cp:coreProperties>
</file>