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9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right="-8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hatalmazza a polgármestert, hogy az engedély nélkül beépített, önkormányzati tulajdonban álló, Hévíz (belterület) 1455/87. hrsz-ú, 9 m2 területmértékű „közterület” megnevezésű ingatlan tulajdoni viszonyainak rendezésére vonatkozó eljárást folytassa le. Tisztázza a tényállást, illetve szólítsa fel Dr. Bürgés György hévízi lakost a tulajdonában álló Hévíz 1455/69-71. hrsz-ú ingatlanokon a rendezetlen jogállású épületek ingatlan-nyilvántartási feltüntetésére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right="-87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z eljárás eredményéről tájékoztassa.</w:t>
      </w:r>
    </w:p>
    <w:p>
      <w:pPr>
        <w:pStyle w:val="Normal"/>
        <w:spacing w:lineRule="auto" w:line="240" w:before="0" w:after="0"/>
        <w:ind w:right="-8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right="-87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0. augusztus 3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2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23:00Z</dcterms:modified>
  <cp:revision>2</cp:revision>
  <dc:subject/>
  <dc:title/>
</cp:coreProperties>
</file>