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4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240" w:before="0" w:after="0"/>
        <w:contextualSpacing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>Hévíz Város Önkormányzat Képviselő-testülete Világos Mónika ingatlantulajdonos, valamint Világos Béla és Világos Béláné haszonélvezeti jog jogosultak kérelmét támogatja, a Hévíz Attila u. 134/1. hsz.: „közút” megnevezésű terület terhére 15 m2 területrész visszaadását a 103/2 hrsz. ingatlanhoz, a kialakult utcavonal határvonalának rendezésé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spacing w:lineRule="auto" w:line="240" w:before="0" w:after="0"/>
        <w:ind w:left="1080" w:hanging="0"/>
        <w:contextualSpacing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240" w:before="0" w:after="0"/>
        <w:contextualSpacing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Képviselő-testület az előterjesztésben előadottakkal kapcsolatban felkéri a polgármestert a szükséges tárgyalások lefolytatására, a telekalakítási vázrajz elkészítésére, továbbá arra, hogy a keletkezett dokumentumokat tárja a Képviselő-testület elé jóváhagyás céljából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spacing w:lineRule="auto" w:line="240" w:before="0" w:after="0"/>
        <w:ind w:left="1080" w:hanging="0"/>
        <w:contextualSpacing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240" w:before="0" w:after="0"/>
        <w:contextualSpacing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vázrajz elkészítésének, a szerződéskötés és az ingatlan nyilvántartási eljárás költségeit Hévíz Város Önkormányzat visel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0. szeptember 3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rFonts w:ascii="Arial" w:hAnsi="Arial" w:eastAsia="Calibr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rFonts w:ascii="Arial" w:hAnsi="Arial" w:eastAsia="Calibri" w:cs="Arial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3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39:00Z</dcterms:modified>
  <cp:revision>2</cp:revision>
  <dc:subject/>
  <dc:title/>
</cp:coreProperties>
</file>