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Csakszveg"/>
        <w:ind w:left="7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 Képviselő-testülete, a Hévízi Polgármesteri Hivatal 2019. évi munkájáról szóló beszámolót megtárgyalta, azt elfogadja.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CsakszvegChar">
    <w:name w:val="Csak szöveg Char"/>
    <w:qFormat/>
    <w:rPr>
      <w:rFonts w:ascii="Arial" w:hAnsi="Arial" w:eastAsia="Calibri" w:cs="Calibri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4:00Z</dcterms:modified>
  <cp:revision>2</cp:revision>
  <dc:subject/>
  <dc:title/>
</cp:coreProperties>
</file>