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5/2020. (V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A Brunszvik Teréz Napközi Otthonos Óvoda 2020. évi nyári leállásának engedélyezésére vonatkozó határoza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ind w:left="938" w:hanging="36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, mint a Brunszvik Teréz Napközi Otthonos Óvoda fenntartója a 2020. évi nyári leállásra vonatkozó 6/2020. (I.30.) számú határozatát akként módosítja, hogy az óvoda Sugár utcai központi intézménye és a Zrínyi utcai telephelye számára a nyári időszakban történő folyamatosan nyitva-tartást engedélyezi.</w:t>
      </w:r>
    </w:p>
    <w:p>
      <w:pPr>
        <w:pStyle w:val="Listaszerbekezds"/>
        <w:ind w:left="9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938" w:hanging="360"/>
        <w:jc w:val="both"/>
        <w:rPr/>
      </w:pPr>
      <w:r>
        <w:rPr>
          <w:sz w:val="22"/>
          <w:szCs w:val="22"/>
        </w:rPr>
        <w:t>A Képviselő-testület felkéri az óvodavezetőt, hogy az óvoda megváltozott nyári működési rendjéről tájékoztassa a szülő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-66"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left="-66" w:firstLine="113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0. július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40:00Z</dcterms:created>
  <dc:creator>cseke.erzsebet</dc:creator>
  <dc:description/>
  <cp:keywords/>
  <dc:language>en-US</dc:language>
  <cp:lastModifiedBy>Lajkó Erzsébet Márta</cp:lastModifiedBy>
  <cp:lastPrinted>2020-06-29T13:40:00Z</cp:lastPrinted>
  <dcterms:modified xsi:type="dcterms:W3CDTF">2020-06-29T11:40:00Z</dcterms:modified>
  <cp:revision>2</cp:revision>
  <dc:subject/>
  <dc:title/>
</cp:coreProperties>
</file>