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ának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5. november 26-a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090" w:hanging="2090"/>
        <w:jc w:val="both"/>
        <w:rPr/>
      </w:pPr>
      <w:r>
        <w:rPr>
          <w:rFonts w:cs="Arial" w:ascii="Arial" w:hAnsi="Arial"/>
          <w:b/>
        </w:rPr>
        <w:t xml:space="preserve">Tárgy: </w:t>
        <w:tab/>
      </w:r>
      <w:r>
        <w:rPr>
          <w:rFonts w:cs="Arial" w:ascii="Arial" w:hAnsi="Arial"/>
        </w:rPr>
        <w:t xml:space="preserve">Aquamarin Szállodaipari Kft 2015. évi üzleti terve és ügyvezető premizálása, 2015. évi premizálás módosítása, bérletek a 2016. évre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Készítette: </w:t>
        <w:tab/>
        <w:tab/>
      </w:r>
      <w:r>
        <w:rPr>
          <w:rFonts w:cs="Arial" w:ascii="Arial" w:hAnsi="Arial"/>
        </w:rPr>
        <w:t xml:space="preserve"> Szintén László közgazdasági osztályvezető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-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quamarin Szállodaipari Kft. Felügyelő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2001. óta az Aquamarin Szállodaipari Kft 100 %-os tulajdonosa. A társaság alapító okirata, valamint a 2013. évi V. törvény, a Polgári Törvénykönyv gazdasági társaságokról szóló X. cím értelmében a társaság üzleti tervét és a gazdálkodásról szóló beszámolót a tag(ok)nak kell elfogadni. 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  <w:b/>
        </w:rPr>
        <w:t>2016. évi üzleti terv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Aquamarin Szállodaipari Kft ügyvezetője elkészítette a 2016. évre vonatkozó üzleti tervét, mely egészen a volt üdülő önkormányzati megvásárlásán át napjainkig szolgáltat információt. Bemutatásra került az üzleti tervben a tervezett és az elmúlt évek működésének eredménye is. </w:t>
      </w:r>
    </w:p>
    <w:p>
      <w:pPr>
        <w:pStyle w:val="Normal"/>
        <w:jc w:val="both"/>
        <w:rPr/>
      </w:pPr>
      <w:r>
        <w:rPr>
          <w:rFonts w:cs="Arial" w:ascii="Arial" w:hAnsi="Arial"/>
        </w:rPr>
        <w:t>A gazdasági társaság a 2016. évi üzleti tervét hitel felvétele nélkül valósítja meg. Az „A” épület rossz állapota miatt megkezdték a nyílászárók cseréjét, amit terveik szerint legkésőbb 2016. év végére fejeznek be, amely fejlesztés magában foglalja a tatarozást és a párkányok újra burkolását. Távolabbi cél a fűtetlen, hűtetlen belső udvar, a gyógyfürdő és a fitneszterem szigetelése, nyílászáróinak cseréje.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2014. év végén megvalósult a kültéri szauna, további terv a belső fürdőtérben wellness sarok kialakítása, amely 2016-ban még nem lesz kivitelezhető. A hidegebb hónapokban való fürdőzés és a wellness érdekében megvalósult a külső medence rekonstrukciója, az elfolyó termálvizek újra hasznosítását 2016. év első hónapjaiban helyezik üzemb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üzleti terv egy éves időtartamában a fókuszban a ház állagának megóvása áll, a biztonságos üzemeltetés érdekében. Azon fejlesztéseket, melyek a vendégek komfortérzetét növelik, a dolgozók munkáját megkönnyítik és színvonalasabbá teszik szolgáltatásainkat, továbbra is őszre időzíti a Szálloda. A Kft az elmúlt években kigazdálkodta likviditását, amely a mérleg forrás oldalán 2016. évre eredménytartalék (108.034 e Ft), illetve lekötött tartalék (36.589 e Ft) formájában prognosztizálható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üzleti terv adatai szerint az Aquamarin Szállodaipari Kft a 2016. évi értékesítés nettó árbevételeit 484.615 e Ft –tal tervezi, ennek a 2015. évi várható összege 477.537 e Ft. A 2015. évi várható eredmény 39.690 e Ft, a 2016. évre tervezett mérleg szerinti eredmény 40.050 e F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üzleti terv 8.4 pontjában részletesen szerepel a szálloda teljes modernizálásához szükséges beárazott költségbecslés, amelynek megvalósításához pályázati forrás bevonása is szükség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2015-ös évhez viszonyítva a jövő évben az anyagjellegű ráfordítások 192.257 e Ft-ról várhatóan 185.025 e Ft-ra csökkennek, amely a tervezett többlet árbevétellel jó tendenciának számít. Emelkedik azonban a tervezett személyi jellegű ráfordítások összege 205.026 e Ft-ról 215.805 e Ft-ra, amely rontja az eredményt, összességében azonban a terv megfontolt és stabil gazdálkodást mutat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016. évi prémiumfeltétel előírása </w:t>
      </w:r>
    </w:p>
    <w:p>
      <w:pPr>
        <w:pStyle w:val="Normal"/>
        <w:spacing w:before="0" w:after="0"/>
        <w:ind w:left="7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Javaslom, hogy a korábbi gyakorlatnak megfelelően az ügyvezető 2016. évi prémiumának felső határa a 2016. január 1-i illetménynek megfelelő éves bérösszeg maximum 50 %-ában kerüljön megállapításra. Pontos mértékét az elért pozitív eredmény ismeretében fogja majd a Képviselő-testület értékelni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Javaslom annak előírását, hogy amennyiben a társaság a 2016. évi üzleti tervét, az abban foglalt tervezési feltételek figyelembe vételével teljesíti, azaz adózott eredménye eléri az 40.050 e Ft-ot, úgy az ügyvezető részére megállapítható legyen a fent körülírt prémium. Amennyiben nem éri el a társaság adózott eredménye az előírt 40.050 e Ft-ot, az elmaradás százalékos mértékével csökken a prémium maximális összege is.</w:t>
      </w:r>
    </w:p>
    <w:p>
      <w:pPr>
        <w:pStyle w:val="Normal"/>
        <w:spacing w:before="0" w:after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5. évi prémiumfeltétel előírás módosítása</w:t>
      </w:r>
    </w:p>
    <w:p>
      <w:pPr>
        <w:pStyle w:val="Normal"/>
        <w:spacing w:before="0" w:after="0"/>
        <w:ind w:left="7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229/2015. (VIII.27.) számú határozatában döntött az Aquamarin Kft 2015. évi üzleti tervének módosításáról. A határozat alapján az adózott eredmény 42.105 e Ft-ról 36.292 e Ft-ra történő csökkentését prognosztizálta az ügyvezető a módosításban akkor előadott indokok alapján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kintettel arra, hogy a Képviselő-testület jóváhagyta az üzleti terv ily módon történő módosítását, indokoltnak mutatkozik, hogy az ügyvezető 2015. évi prémiumának feltételeit megállapító 71/2015. (III.26.) számú KT határozatban előírtakat oly módon módosítsuk, hogy az összhangban legyen a módosított üzleti terv szerinti eredményszámokkal. Ennek megfelelően a társaság eredményére vonatkozó prémiumfeltételt teljesítettnek tekintjük – a határozati javaslat elfogadása esetén – abban az esetben, amennyiben az adózott eredmény 2015-ben eléri a 36.292 e Ft-ot. Amennyiben nem éri el az adózott eredmény a módosított 36.292 e Ft-ot, az elmaradás százalékos mértékével csökken a prémium maximális összege is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6. évi bérletek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len pont alatt taglalt kérdéskör más jellegű, mint a fent előadottak, tárgyában nem oda kapcsolódó, tekintettel azonban arra, hogy az Aquamarin Kft-t érintő kérdésről van itt is szó, indokoltnak láttuk valamennyi ügyet egy előterjesztésben összefoglalni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Hévíz Város Önkormányzat 2015. február 26-ai ülésén határozatot hozott az Aquamarin fürdő- és fitnesz bérletek kiadásának szabályozásáról. Erre a határozatra azért volt szükség, mert az elmúlt években egyre fokozottabb igény jelentkezett Polgármester úr felé a bérletekre mind magánszemélyek, mind pedig intézmények, civil szervezetek és partner intézmények felő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49/2015. (II.26.) határozata c.) pontja alapján az intézmények dolgozói létszám 10 %-a arányában, valamint az Önkormányzat területén bejegyzett és működő egyesületek, civil szervezetek taglétszámának 10 %-a erejéig ingyenesen kaptak fürdő-és fitnesz bérleteket. A 2016. évre vonatkozólag a gazdaságosság érdekeit figyelembe véve javasoljuk, hogy azok az intézmények, egyesületek és civil szervezetek, amelyek alapvetően önkormányzati forrásból működnek vagy egyébként jelentős támogatásban részesülnek, saját éves költségvetésükből gazdálkodják ki ezt a költséget. Az Önkormányzat tehát nem vásárol a jövőben az intézményei és az általa támogatásban részesített civil szervezetek és egyesületek számára bérleteke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új szabályozás értelmében kizárólag a 49/2015. (II. 26.) határozat c) pontját illetően, e körre nézve változna a gyakorlat a jövőt illető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tisztelt Képviselőtársaimat, hogy az előterjesztés alapján a határozati javaslatokat támogatni szíveskedjenek. A döntések egyszerű többséget igényelnek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I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OK</w:t>
      </w:r>
    </w:p>
    <w:p>
      <w:pPr>
        <w:pStyle w:val="Normal"/>
        <w:numPr>
          <w:ilvl w:val="3"/>
          <w:numId w:val="2"/>
        </w:numPr>
        <w:autoSpaceDE w:val="false"/>
        <w:spacing w:before="480" w:after="240"/>
        <w:ind w:left="3084" w:firstLine="35"/>
        <w:outlineLvl w:val="6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>HATÁROZATI JAVASLAT</w:t>
      </w:r>
    </w:p>
    <w:p>
      <w:pPr>
        <w:pStyle w:val="Normal"/>
        <w:numPr>
          <w:ilvl w:val="0"/>
          <w:numId w:val="0"/>
        </w:numPr>
        <w:autoSpaceDE w:val="false"/>
        <w:spacing w:before="480" w:after="240"/>
        <w:jc w:val="center"/>
        <w:outlineLvl w:val="6"/>
        <w:rPr>
          <w:rFonts w:ascii="Arial" w:hAnsi="Arial" w:eastAsia="Times New Roman" w:cs="Arial"/>
          <w:b/>
          <w:b/>
          <w:bCs/>
          <w:sz w:val="22"/>
          <w:szCs w:val="22"/>
          <w:highlight w:val="yellow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>(amely az Aquamarin Szállodaipari Kft  …./2015. (……….) számú határozatának minősül)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 xml:space="preserve">Hévíz Város Önkormányzat Képviselő-testülete az Aquamarin Szállodaipari Kft 2016. évi üzleti tervét elfogadja. Felkéri az Aquamarin Szállodaipari Kft ügyvezető igazgatóját, hogy a 2016. évi üzleti tervben leírtakat teljesítse. </w:t>
      </w:r>
    </w:p>
    <w:p>
      <w:pPr>
        <w:pStyle w:val="Normal"/>
        <w:spacing w:lineRule="auto" w:line="240" w:before="0" w:after="0"/>
        <w:ind w:left="329" w:firstLine="37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táridő: 2016. december 31. </w:t>
      </w:r>
    </w:p>
    <w:p>
      <w:pPr>
        <w:pStyle w:val="Normal"/>
        <w:spacing w:lineRule="auto" w:line="240" w:before="0" w:after="0"/>
        <w:ind w:left="329" w:firstLine="37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elős: Czurda Gábor Aquamarin Szállodaipari Kft ügyvezető igazgatója </w:t>
      </w:r>
    </w:p>
    <w:p>
      <w:pPr>
        <w:pStyle w:val="Normal"/>
        <w:spacing w:lineRule="auto" w:line="240" w:before="0" w:after="0"/>
        <w:ind w:left="3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spacing w:before="480" w:after="240"/>
        <w:ind w:left="3084" w:hanging="0"/>
        <w:outlineLvl w:val="6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>2. HATÁROZATI JAVASLAT</w:t>
      </w:r>
    </w:p>
    <w:p>
      <w:pPr>
        <w:pStyle w:val="Normal"/>
        <w:numPr>
          <w:ilvl w:val="0"/>
          <w:numId w:val="0"/>
        </w:numPr>
        <w:autoSpaceDE w:val="false"/>
        <w:spacing w:before="480" w:after="240"/>
        <w:jc w:val="center"/>
        <w:outlineLvl w:val="6"/>
        <w:rPr>
          <w:rFonts w:ascii="Arial" w:hAnsi="Arial" w:eastAsia="Times New Roman" w:cs="Arial"/>
          <w:b/>
          <w:b/>
          <w:bCs/>
          <w:sz w:val="22"/>
          <w:szCs w:val="22"/>
          <w:highlight w:val="yellow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>(amely az Aquamarin Szállodaipari Kft  …./2015. (……….) számú határozatának minősül)</w:t>
      </w:r>
    </w:p>
    <w:p>
      <w:pPr>
        <w:pStyle w:val="Normal"/>
        <w:rPr>
          <w:rFonts w:ascii="Arial" w:hAnsi="Arial" w:eastAsia="Times New Roman" w:cs="Arial"/>
          <w:b/>
          <w:b/>
          <w:bCs/>
          <w:sz w:val="22"/>
          <w:szCs w:val="22"/>
          <w:highlight w:val="yellow"/>
        </w:rPr>
      </w:pPr>
      <w:r>
        <w:rPr>
          <w:rFonts w:eastAsia="Times New Roman" w:cs="Arial" w:ascii="Arial" w:hAnsi="Arial"/>
          <w:b/>
          <w:bCs/>
          <w:sz w:val="22"/>
          <w:szCs w:val="22"/>
          <w:highlight w:val="yellow"/>
        </w:rPr>
      </w:r>
    </w:p>
    <w:p>
      <w:pPr>
        <w:pStyle w:val="Normal"/>
        <w:keepNext w:val="false"/>
        <w:numPr>
          <w:ilvl w:val="0"/>
          <w:numId w:val="3"/>
        </w:numPr>
        <w:autoSpaceDE w:val="false"/>
        <w:spacing w:before="0" w:after="0"/>
        <w:ind w:left="567" w:hanging="425"/>
        <w:jc w:val="both"/>
        <w:outlineLvl w:val="0"/>
        <w:rPr>
          <w:rFonts w:ascii="Arial" w:hAnsi="Arial" w:eastAsia="Times New Roman" w:cs="Arial"/>
          <w:b/>
          <w:b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 xml:space="preserve">Hévíz Város Önkormányzat Képviselő-testülete, mint tulajdonos az Aquamarin Szállodaipari Kft ügyvezető igazgatójának a 2016. évi prémiumát a 2016. január 1-én érvényes munkabér éves összegének maximum 50 %-ában állapítja meg azzal, hogy az akkor fizethető ki, ha </w:t>
      </w:r>
      <w:r>
        <w:rPr>
          <w:rFonts w:cs="Arial" w:ascii="Arial" w:hAnsi="Arial"/>
          <w:b/>
          <w:sz w:val="22"/>
          <w:szCs w:val="22"/>
        </w:rPr>
        <w:t>az adózott eredménye eléri a 40.050 e Ft-ot. Amennyiben nem éri el az adózott eredmény az előírt 40.050 e Ft-ot, az elmaradás százalékos mértékével csökken a prémium maximális összege is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kern w:val="0"/>
          <w:sz w:val="22"/>
          <w:szCs w:val="22"/>
          <w:highlight w:val="yellow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highlight w:val="yellow"/>
        </w:rPr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rFonts w:cs="Arial" w:ascii="Arial" w:hAnsi="Arial"/>
        </w:rPr>
        <w:t xml:space="preserve">A Képviselő-testület felkéri a polgármestert, hogy az ügyvezető igazgatót a prémium feltétel kiírásáról értesítse.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0"/>
        <w:rPr/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u w:val="single"/>
        </w:rPr>
        <w:t xml:space="preserve">Felelős: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>Papp Gábor polgármester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0"/>
        <w:rPr/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u w:val="single"/>
        </w:rPr>
        <w:t xml:space="preserve">Határidő: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>2016. december 15.</w:t>
      </w:r>
    </w:p>
    <w:p>
      <w:pPr>
        <w:pStyle w:val="Normal"/>
        <w:rPr>
          <w:rFonts w:ascii="Arial" w:hAnsi="Arial" w:eastAsia="Times New Roman" w:cs="Arial"/>
          <w:b/>
          <w:b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autoSpaceDE w:val="false"/>
        <w:spacing w:before="480" w:after="240"/>
        <w:outlineLvl w:val="6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>HATÁROZATI JAVASLAT</w:t>
      </w:r>
    </w:p>
    <w:p>
      <w:pPr>
        <w:pStyle w:val="Normal"/>
        <w:numPr>
          <w:ilvl w:val="0"/>
          <w:numId w:val="0"/>
        </w:numPr>
        <w:autoSpaceDE w:val="false"/>
        <w:spacing w:before="480" w:after="240"/>
        <w:jc w:val="center"/>
        <w:outlineLvl w:val="6"/>
        <w:rPr>
          <w:rFonts w:ascii="Arial" w:hAnsi="Arial" w:eastAsia="Times New Roman" w:cs="Arial"/>
          <w:b/>
          <w:b/>
          <w:bCs/>
          <w:sz w:val="22"/>
          <w:szCs w:val="22"/>
          <w:highlight w:val="yellow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>(amely az Aquamarin Szállodaipari Kft  …./2015. (……….) számú határozatának minősül)</w:t>
      </w:r>
    </w:p>
    <w:p>
      <w:pPr>
        <w:pStyle w:val="Normal"/>
        <w:rPr>
          <w:rFonts w:ascii="Arial" w:hAnsi="Arial" w:eastAsia="Times New Roman" w:cs="Arial"/>
          <w:b/>
          <w:b/>
          <w:bCs/>
          <w:sz w:val="22"/>
          <w:szCs w:val="22"/>
          <w:highlight w:val="yellow"/>
        </w:rPr>
      </w:pPr>
      <w:r>
        <w:rPr>
          <w:rFonts w:eastAsia="Times New Roman" w:cs="Arial" w:ascii="Arial" w:hAnsi="Arial"/>
          <w:b/>
          <w:bCs/>
          <w:sz w:val="22"/>
          <w:szCs w:val="22"/>
          <w:highlight w:val="yellow"/>
        </w:rPr>
      </w:r>
    </w:p>
    <w:p>
      <w:pPr>
        <w:pStyle w:val="Normal"/>
        <w:keepNext w:val="false"/>
        <w:numPr>
          <w:ilvl w:val="0"/>
          <w:numId w:val="4"/>
        </w:numPr>
        <w:autoSpaceDE w:val="false"/>
        <w:spacing w:before="0" w:after="0"/>
        <w:ind w:left="993" w:hanging="426"/>
        <w:jc w:val="both"/>
        <w:outlineLvl w:val="0"/>
        <w:rPr>
          <w:rFonts w:ascii="Arial" w:hAnsi="Arial" w:eastAsia="Times New Roman" w:cs="Arial"/>
          <w:b/>
          <w:b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 xml:space="preserve">Hévíz Város Önkormányzat Képviselő-testülete, mint tulajdonos az Aquamarin Szállodaipari Kft ügyvezető igazgatójának a 2015. évi prémiumát a 2015. január 1-én érvényes munkabér éves összegének maximum 50 %-ában állapítja meg azzal, hogy az akkor fizethető ki, ha </w:t>
      </w:r>
      <w:r>
        <w:rPr>
          <w:rFonts w:cs="Arial" w:ascii="Arial" w:hAnsi="Arial"/>
          <w:b/>
          <w:sz w:val="22"/>
          <w:szCs w:val="22"/>
        </w:rPr>
        <w:t>az adózott eredménye eléri a 36.292 e Ft -ot. Amennyiben nem éri el az adózott eredmény az előírt 36.292 e Ft-ot, az elmaradás százalékos mértékével csökken a prémium maximális összege is.</w:t>
      </w:r>
    </w:p>
    <w:p>
      <w:pPr>
        <w:pStyle w:val="Normal"/>
        <w:spacing w:before="0" w:after="0"/>
        <w:ind w:left="1068" w:hanging="0"/>
        <w:jc w:val="both"/>
        <w:rPr>
          <w:rFonts w:ascii="Arial" w:hAnsi="Arial" w:eastAsia="Times New Roman" w:cs="Arial"/>
          <w:b/>
          <w:b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numPr>
          <w:ilvl w:val="0"/>
          <w:numId w:val="4"/>
        </w:numPr>
        <w:ind w:left="993" w:hanging="426"/>
        <w:jc w:val="both"/>
        <w:rPr/>
      </w:pPr>
      <w:r>
        <w:rPr>
          <w:rFonts w:cs="Arial" w:ascii="Arial" w:hAnsi="Arial"/>
        </w:rPr>
        <w:t xml:space="preserve">A Képviselő-testület felkéri a polgármestert, hogy az ügyvezető igazgatót a prémium feltétel kiírásáról értesítse.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Arial" w:cs="Arial" w:ascii="Arial" w:hAnsi="Arial"/>
          <w:b/>
          <w:bCs/>
          <w:kern w:val="0"/>
          <w:sz w:val="22"/>
          <w:szCs w:val="22"/>
        </w:rPr>
        <w:t xml:space="preserve">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ab/>
        <w:t xml:space="preserve">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u w:val="single"/>
        </w:rPr>
        <w:t xml:space="preserve">Felelős: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>Papp Gábor polgármester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b/>
          <w:b/>
          <w:bCs/>
          <w:kern w:val="0"/>
          <w:sz w:val="22"/>
          <w:szCs w:val="22"/>
        </w:rPr>
      </w:pPr>
      <w:r>
        <w:rPr>
          <w:rFonts w:eastAsia="Arial" w:cs="Arial" w:ascii="Arial" w:hAnsi="Arial"/>
          <w:b/>
          <w:bCs/>
          <w:kern w:val="0"/>
          <w:sz w:val="22"/>
          <w:szCs w:val="22"/>
        </w:rPr>
        <w:t xml:space="preserve">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ab/>
        <w:t xml:space="preserve">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u w:val="single"/>
        </w:rPr>
        <w:t xml:space="preserve">Határidő: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>2015. december 15.</w:t>
      </w:r>
    </w:p>
    <w:p>
      <w:pPr>
        <w:pStyle w:val="Normal"/>
        <w:rPr>
          <w:rFonts w:ascii="Arial" w:hAnsi="Arial" w:eastAsia="Times New Roman" w:cs="Arial"/>
          <w:b/>
          <w:b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önkormányzat intézményei, ide értve a hévízi oktatási intézményeket is, továbbá az önkormányzat területén bejegyzett és működő egyesületek, civil szervezetek részére a 2016. évben nem biztosít fürdő- és fitnesz bérleteket, ennek költségeit az intézmények és e szervezetek saját költségvetésük terhére kell, hogy biztosítsák erre irányuló igényük esetén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azonnal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 xml:space="preserve">Czurda Gábor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gyvezető igazgat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KGO/70-16/2015.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KGO/70-16/2015.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4"/>
        </w:tabs>
        <w:ind w:left="924" w:hanging="360"/>
      </w:pPr>
      <w:rPr/>
    </w:lvl>
    <w:lvl w:ilvl="1">
      <w:start w:val="2012"/>
      <w:numFmt w:val="bullet"/>
      <w:lvlText w:val="-"/>
      <w:lvlJc w:val="left"/>
      <w:pPr>
        <w:tabs>
          <w:tab w:val="num" w:pos="1644"/>
        </w:tabs>
        <w:ind w:left="1644" w:hanging="360"/>
      </w:pPr>
      <w:rPr>
        <w:rFonts w:ascii="Calibri" w:hAnsi="Calibri" w:cs="Calibri" w:hint="default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544" w:hanging="360"/>
      </w:pPr>
      <w:rPr/>
    </w:lvl>
    <w:lvl w:ilvl="3">
      <w:start w:val="1"/>
      <w:numFmt w:val="decimal"/>
      <w:lvlText w:val="%4."/>
      <w:lvlJc w:val="left"/>
      <w:pPr>
        <w:tabs>
          <w:tab w:val="num" w:pos="708"/>
        </w:tabs>
        <w:ind w:left="308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804"/>
        </w:tabs>
        <w:ind w:left="3804" w:hanging="360"/>
      </w:pPr>
    </w:lvl>
    <w:lvl w:ilvl="5">
      <w:start w:val="1"/>
      <w:numFmt w:val="lowerRoman"/>
      <w:lvlText w:val="%6."/>
      <w:lvlJc w:val="right"/>
      <w:pPr>
        <w:tabs>
          <w:tab w:val="num" w:pos="4524"/>
        </w:tabs>
        <w:ind w:left="4524" w:hanging="180"/>
      </w:pPr>
    </w:lvl>
    <w:lvl w:ilvl="6">
      <w:start w:val="1"/>
      <w:numFmt w:val="decimal"/>
      <w:lvlText w:val="%7."/>
      <w:lvlJc w:val="left"/>
      <w:pPr>
        <w:tabs>
          <w:tab w:val="num" w:pos="5244"/>
        </w:tabs>
        <w:ind w:left="5244" w:hanging="360"/>
      </w:pPr>
    </w:lvl>
    <w:lvl w:ilvl="7">
      <w:start w:val="1"/>
      <w:numFmt w:val="lowerLetter"/>
      <w:lvlText w:val="%8."/>
      <w:lvlJc w:val="left"/>
      <w:pPr>
        <w:tabs>
          <w:tab w:val="num" w:pos="5964"/>
        </w:tabs>
        <w:ind w:left="5964" w:hanging="360"/>
      </w:pPr>
    </w:lvl>
    <w:lvl w:ilvl="8">
      <w:start w:val="1"/>
      <w:numFmt w:val="lowerRoman"/>
      <w:lvlText w:val="%9."/>
      <w:lvlJc w:val="right"/>
      <w:pPr>
        <w:tabs>
          <w:tab w:val="num" w:pos="6684"/>
        </w:tabs>
        <w:ind w:left="6684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08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084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alibri" w:hAnsi="Calibri" w:eastAsia="Calibri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0:17:00Z</dcterms:created>
  <dc:creator>T-Cont Kft</dc:creator>
  <dc:description/>
  <cp:keywords/>
  <dc:language>en-US</dc:language>
  <cp:lastModifiedBy>Dr. Márkus Mirtill</cp:lastModifiedBy>
  <cp:lastPrinted>2014-07-21T12:30:00Z</cp:lastPrinted>
  <dcterms:modified xsi:type="dcterms:W3CDTF">2015-11-12T13:10:00Z</dcterms:modified>
  <cp:revision>18</cp:revision>
  <dc:subject/>
  <dc:title/>
</cp:coreProperties>
</file>