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május 25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92/2023.  (V. 25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 Falu Program II ütemének keretében a Maradványvagyon-hasznosító Zrt. részéről felajánlot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a Hévíz (külterület) 069/3. hrsz-ú, valamint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 Hévíz (belterület)1389/1. hrsz-ú ingatlanok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080" w:hanging="0"/>
        <w:jc w:val="both"/>
        <w:rPr/>
      </w:pPr>
      <w:r>
        <w:rPr>
          <w:rFonts w:cs="Arial" w:ascii="Arial" w:hAnsi="Arial"/>
        </w:rPr>
        <w:t>térítésmentes önkormányzati tulajdonba adására, mivel az ingatlanokat az önkormányzat nem tudná közcélra hasznosítani, nem tart igény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, hogy döntéséről a Maradványvagyon-hasznosító Zrt.-t tájékoztas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37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május 2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május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58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5-25T07:58:00Z</dcterms:modified>
  <cp:revision>2</cp:revision>
  <dc:subject/>
  <dc:title/>
</cp:coreProperties>
</file>