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7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7. évi költségvetéséről szóló 4/2017. (II. 13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7. évi költségvetéséről szóló 4/2017. (II. 13.) rendelet (a továbbiakban: Ör.) 3. § (1) - (3) bekezdések helyébe a következő rendelkezések lépne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bevétele:</w:t>
        <w:tab/>
      </w:r>
      <w:r>
        <w:rPr>
          <w:rFonts w:cs="Arial" w:ascii="Arial" w:hAnsi="Arial"/>
          <w:b/>
          <w:bCs/>
          <w:sz w:val="22"/>
          <w:szCs w:val="22"/>
        </w:rPr>
        <w:t>2 911 920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ab/>
        <w:tab/>
        <w:tab/>
        <w:tab/>
        <w:t>2 426 867 ezer F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485 053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z Önkormányzat finanszírozási bevétele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2 007 560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Az Önkormányzat 2017. évi bevétele összesen: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4 919 480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négymilliárd-kilencszáztizenkilencmillió-négyszáznyolcvanezer 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7. évi költségvetési kiadása:</w:t>
        <w:tab/>
        <w:tab/>
      </w:r>
      <w:r>
        <w:rPr>
          <w:rFonts w:cs="Arial" w:ascii="Arial" w:hAnsi="Arial"/>
          <w:b/>
          <w:bCs/>
          <w:sz w:val="22"/>
          <w:szCs w:val="22"/>
        </w:rPr>
        <w:t>4 892 392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2 530 761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ab/>
        <w:tab/>
        <w:tab/>
        <w:tab/>
        <w:tab/>
      </w:r>
      <w:r>
        <w:rPr>
          <w:rFonts w:cs="Arial" w:ascii="Arial" w:hAnsi="Arial"/>
          <w:i/>
          <w:iCs/>
          <w:sz w:val="22"/>
          <w:szCs w:val="22"/>
        </w:rPr>
        <w:t>2 361 631</w:t>
      </w:r>
      <w:r>
        <w:rPr>
          <w:rFonts w:cs="Arial" w:ascii="Arial" w:hAnsi="Arial"/>
          <w:sz w:val="22"/>
          <w:szCs w:val="22"/>
        </w:rPr>
        <w:t xml:space="preserve"> ezer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    191 684 ezer F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működési tartalék                                                                             36 726 ezer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    154 958 ezer Ft.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27 088 </w:t>
      </w:r>
      <w:r>
        <w:rPr>
          <w:rFonts w:cs="Arial" w:ascii="Arial" w:hAnsi="Arial"/>
          <w:b/>
          <w:sz w:val="22"/>
          <w:szCs w:val="22"/>
        </w:rPr>
        <w:t>ezer Ft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7. évi kiadása összesen: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4 919 480 </w:t>
      </w:r>
      <w:r>
        <w:rPr>
          <w:rFonts w:cs="Arial" w:ascii="Arial" w:hAnsi="Arial"/>
          <w:b/>
          <w:sz w:val="22"/>
          <w:szCs w:val="22"/>
        </w:rPr>
        <w:t>ezer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azaz négymilliárd-kilencszáztizenkilencmillió-négyszáznyolcvanezer forint.” 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879 544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20 411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968 569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4 100 ezer F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48 137 ezer F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2) A költségvetés egyensúlyát 1.243.160 ezer forint hosszú lejáratú hitel felvételével, 764.400 ezer forint maradvány igénybevételével biztosítja. Ebből a működési jellegű kötelező feladatok 1 530 141 ezer Ft, a működési jellegű nem kötelező feladatok 1 000 620 ezer Ft. A felhalmozási jellegű kötelező feladat 2 238 500 ezer Ft, a felhalmozási jellegű nem kötelező 123 131 ezer F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bevételi főösszege:</w:t>
        <w:tab/>
        <w:t>4 597 129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4 597 129 ezer F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a) bevételi főösszege:</w:t>
        <w:tab/>
        <w:t>282 930 ezer F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kiadási főösszege: </w:t>
        <w:tab/>
        <w:t>282 930 ezer F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7. évi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84 27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484 278 ezer Ft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8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Brunszvik Teréz Napközi Otthonos Óvoda (3/2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39 981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139 981 ezer Ft   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. 9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Gróf I. Festetics György Művelődési Központ, Városi Könyvtár és Muzeális Gyűjtemény (3/3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08 268 ezer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308 268 ezer Ft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98 249 ezer Ft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                                                                   398 249 ezer F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. 11. §.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11. § A költségvetési szervek létszámkerete 2017. január 1-jei időpontra 232 fő. Évközi módosítások hatására a 2017. december 31-ei létszámkeret 235 főre emelkedik.  A létszámkeret időbeli változását és költségvetési szervenkénti bontását az 5. számú melléklet állapítja meg.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8. §. (3) bekezdés a)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numPr>
          <w:ilvl w:val="0"/>
          <w:numId w:val="3"/>
        </w:numPr>
        <w:autoSpaceDE w:val="false"/>
        <w:ind w:left="49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7. évi rendezvényterv megvalósítása 98.780 ezer Ft; </w:t>
      </w:r>
    </w:p>
    <w:p>
      <w:pPr>
        <w:pStyle w:val="Normal"/>
        <w:autoSpaceDE w:val="false"/>
        <w:ind w:left="8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15) Az Ör. 3/2. melléklete a 1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  3/3. melléklete a 1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7) Az Ör  3/4. melléklete a 1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8) Az Ör  5. melléklete a 18. melléklet szerint módosu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14:00Z</dcterms:created>
  <dc:creator>kiss.anita</dc:creator>
  <dc:description/>
  <cp:keywords/>
  <dc:language>en-US</dc:language>
  <cp:lastModifiedBy>Szintén László</cp:lastModifiedBy>
  <cp:lastPrinted>2016-08-25T13:21:00Z</cp:lastPrinted>
  <dcterms:modified xsi:type="dcterms:W3CDTF">2017-10-24T10:20:00Z</dcterms:modified>
  <cp:revision>11</cp:revision>
  <dc:subject/>
  <dc:title>Hévíz Város Önkormányzat Képviselő-testületének</dc:title>
</cp:coreProperties>
</file>