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Hévíz Város Önkormányzat 2017. évi költségvetéséről szóló 4/2017. (II. 13.) rendelet módosítás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cs="Arial" w:ascii="Arial" w:hAnsi="Arial"/>
                <w:color w:val="FF000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. október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59/2017. (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igen szavaza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em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</w:rPr>
              <w:t>A bizottság az előterjesztés rendelet-tervezetébe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Az egyes közszolgáltatások kötelező igénybevételéről  szóló 32/1995. (XII. 19.) önkormányzati rendelet és a</w:t>
            </w:r>
            <w:r>
              <w:rPr>
                <w:rFonts w:cs="Arial" w:ascii="Arial" w:hAnsi="Arial"/>
                <w:lang w:val="en" w:eastAsia="hu-HU"/>
              </w:rPr>
              <w:t xml:space="preserve"> Képviselő-testület és Szervei Szervezeti és Működési Szabályzatáról  34/2014. (X. 30.) önkormányzati rendelet módosítás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. október 25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60/2017. (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</w:rPr>
              <w:t>A bizottság az előterjesztés rendelet-tervezeteibe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elepüléskép védelméről szóló önkormányzati rendelet-tervezet partnerségi egyeztetésre bocsátás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. október 25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61/2017. (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Hévíz-Balaton Airport Felügyelő Bizottságának beszámolója a likviditás helyzetéről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. október 25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62/2017. (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 szavaza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em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Hévíz-Balaton Airport Kft. folyószámlahitel fedezetére tulajdonosi dönté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. október 25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63/2017. (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igen szavaza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em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Jutalomkeret leszervezése és kifizetés engedélyezés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. október 25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64/2017. (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és a vis maior támogatás részleges visszamondásáról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. október 25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65/2017. (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A bizottság javasolja a Képviselőtestület számára, kerüljön megvizsgálásra, hogy a Sportcsarnok vis maior támogatás igénybe vételéről lemondás esetén a </w:t>
            </w:r>
            <w:r>
              <w:rPr>
                <w:rFonts w:cs="Arial" w:ascii="Arial" w:hAnsi="Arial"/>
                <w:color w:val="FF0000"/>
                <w:spacing w:val="2"/>
              </w:rPr>
              <w:t>kézilabda-munkacsarnok állami beruházásban való megvalósulásának Héviz város területén mekkora a realitás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z előterjesztés a novemberi soros ülésre ismételten kerüljön beterjesztés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                                                </w:t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false"/>
              <w:spacing w:before="0" w:after="20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rületek reklámcélú hasznosítására vonatkozó szerződések felülvizsgálat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. október 25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66/2017. (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 bizottság az előterjesztés határozati javaslatában foglaltak elfogadását javasolja a Képviselő-testület számára.</w:t>
            </w:r>
          </w:p>
          <w:p>
            <w:pPr>
              <w:pStyle w:val="Listaszerbekezds"/>
              <w:widowControl w:val="false"/>
              <w:suppressAutoHyphens w:val="false"/>
              <w:spacing w:before="0" w:after="0"/>
              <w:ind w:left="0" w:right="2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</w:rPr>
              <w:t>Továbbá javasolja a következő soros bizottsági ülésre megvizsgálni, hogy 2018. évtől az új jogszabályi előírásokra tekintettel hány reklámhordozó felel meg az előírásoknak és azokat az önkormányzat milyen feltételekkel tudná bérbe adni a versenyszféra részére.</w:t>
            </w:r>
          </w:p>
          <w:p>
            <w:pPr>
              <w:pStyle w:val="Listaszerbekezds"/>
              <w:widowControl w:val="false"/>
              <w:suppressAutoHyphens w:val="false"/>
              <w:spacing w:before="0" w:after="0"/>
              <w:ind w:left="0" w:right="20" w:hanging="0"/>
              <w:contextualSpacing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Valamint vizsgálni kell a reklámhordozók bérbeadásának reális árait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Hévíz (külterület) 022/24. hrsz-ú és a 022/37. hrsz ingatlanok adásvétel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. október 25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67/2017. (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zéles sávú internet hálózat nyomvonal hozzájárulá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. október 25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68/2017. (X.2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1z1">
    <w:name w:val="WW8Num41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Szvegtrzs3Char1">
    <w:name w:val="Szövegtörzs 3 Char1"/>
    <w:qFormat/>
    <w:rPr>
      <w:rFonts w:ascii="Calibri" w:hAnsi="Calibri" w:cs="Calibri"/>
      <w:sz w:val="16"/>
      <w:szCs w:val="16"/>
    </w:rPr>
  </w:style>
  <w:style w:type="character" w:styleId="Szvegtrzs3Char2">
    <w:name w:val="Szövegtörzs 3 Char2"/>
    <w:qFormat/>
    <w:rPr>
      <w:rFonts w:ascii="Calibri" w:hAnsi="Calibri" w:cs="Calibri"/>
      <w:sz w:val="16"/>
      <w:szCs w:val="16"/>
    </w:rPr>
  </w:style>
  <w:style w:type="character" w:styleId="Szvegtrzs3Char3">
    <w:name w:val="Szövegtörzs 3 Char3"/>
    <w:qFormat/>
    <w:rPr>
      <w:rFonts w:ascii="Calibri" w:hAnsi="Calibri" w:cs="Calibri"/>
      <w:sz w:val="16"/>
      <w:szCs w:val="16"/>
    </w:rPr>
  </w:style>
  <w:style w:type="character" w:styleId="Szvegtrzs3Char4">
    <w:name w:val="Szövegtörzs 3 Char4"/>
    <w:qFormat/>
    <w:rPr>
      <w:rFonts w:ascii="Calibri" w:hAnsi="Calibri" w:cs="Calibri"/>
      <w:sz w:val="16"/>
      <w:szCs w:val="16"/>
    </w:rPr>
  </w:style>
  <w:style w:type="character" w:styleId="Szvegtrzs3Char5">
    <w:name w:val="Szövegtörzs 3 Char5"/>
    <w:qFormat/>
    <w:rPr>
      <w:rFonts w:ascii="Calibri" w:hAnsi="Calibri" w:cs="Calibri"/>
      <w:sz w:val="16"/>
      <w:szCs w:val="16"/>
    </w:rPr>
  </w:style>
  <w:style w:type="character" w:styleId="CmChar">
    <w:name w:val="Cím Char"/>
    <w:qFormat/>
    <w:rPr>
      <w:b/>
      <w:sz w:val="24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Szvegtrzs">
    <w:name w:val="Szövegtörzs_"/>
    <w:qFormat/>
    <w:rPr>
      <w:rFonts w:eastAsia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31">
    <w:name w:val="Szövegtörzs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ind w:left="720" w:right="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33">
    <w:name w:val="Szövegtörzs 33"/>
    <w:basedOn w:val="Normal"/>
    <w:qFormat/>
    <w:pPr>
      <w:spacing w:before="0" w:after="120"/>
    </w:pPr>
    <w:rPr>
      <w:sz w:val="16"/>
      <w:szCs w:val="16"/>
    </w:rPr>
  </w:style>
  <w:style w:type="paragraph" w:styleId="Szvegtrzs34">
    <w:name w:val="Szövegtörzs 34"/>
    <w:basedOn w:val="Normal"/>
    <w:qFormat/>
    <w:pPr>
      <w:spacing w:before="0" w:after="120"/>
    </w:pPr>
    <w:rPr>
      <w:sz w:val="16"/>
      <w:szCs w:val="16"/>
    </w:rPr>
  </w:style>
  <w:style w:type="paragraph" w:styleId="Szvegtrzs35">
    <w:name w:val="Szövegtörzs 35"/>
    <w:basedOn w:val="Normal"/>
    <w:qFormat/>
    <w:pPr>
      <w:spacing w:before="0" w:after="12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zvegtrzs36">
    <w:name w:val="Szövegtörzs3"/>
    <w:basedOn w:val="Normal"/>
    <w:qFormat/>
    <w:pPr>
      <w:widowControl w:val="false"/>
      <w:shd w:fill="FFFFFF" w:val="clear"/>
      <w:suppressAutoHyphens w:val="false"/>
      <w:spacing w:lineRule="exact" w:line="256" w:before="0" w:after="0"/>
      <w:ind w:hanging="660"/>
      <w:jc w:val="right"/>
    </w:pPr>
    <w:rPr>
      <w:rFonts w:ascii="Times New Roman" w:hAnsi="Times New Roman" w:eastAsia="Arial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06:00Z</dcterms:created>
  <dc:creator>lengyel.katalin</dc:creator>
  <dc:description/>
  <cp:keywords/>
  <dc:language>en-US</dc:language>
  <cp:lastModifiedBy>Dr. Tüske Róbert</cp:lastModifiedBy>
  <dcterms:modified xsi:type="dcterms:W3CDTF">2017-10-25T12:12:00Z</dcterms:modified>
  <cp:revision>3</cp:revision>
  <dc:subject/>
  <dc:title>III</dc:title>
</cp:coreProperties>
</file>