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  <w:tab w:val="center" w:pos="4819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4. november 28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Hévíz Város Önkormányzat 2025. évi belső ellenőrzési tervének megállapítása</w:t>
      </w:r>
      <w:r>
        <w:rPr>
          <w:rFonts w:cs="Arial" w:ascii="Arial" w:hAnsi="Arial"/>
          <w:b/>
        </w:rPr>
        <w:tab/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  <w:tab/>
        <w:tab/>
      </w:r>
      <w:r>
        <w:rPr>
          <w:rFonts w:cs="Arial" w:ascii="Arial" w:hAnsi="Arial"/>
        </w:rPr>
        <w:t xml:space="preserve"> Szabó Béla belső ellenő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Városfejlesztési és Ügyrendi Bizottság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Naszádos Péte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isztelt Képviselő-testület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agyarország helyi önkormányzatairól szóló 2011. évi CLXXXIX. törvény (továbbiakban: </w:t>
      </w:r>
      <w:r>
        <w:rPr>
          <w:rFonts w:eastAsia="Times New Roman" w:cs="Arial" w:ascii="Arial" w:hAnsi="Arial"/>
          <w:lang w:eastAsia="hu-HU"/>
        </w:rPr>
        <w:t>Mötv.) 119.§. (3)-(4) bekezdései írják elő az államháztartási szervezetek gazdálkodásában belső kontrollrendszer kialakítását, melynek keretében gondoskodni kell belső ellenőrzés működtetéséről is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ialakítandó belső kontrollrendszer felépítését és tartalmi elemeit a költségvetési szervek belső kontrollrendszeréről és belső ellenőrzéséről szóló 370/2011. (XII. 31.) Korm. rendelet (továbbiakban: Bkr.) határozza meg a 3-10. §-ig terjedően.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vezető a Bkr. 29. § (1) bekezdés szerint meghatározott kötelezettségnek megfelelően az alábbiak szerint elkészítette Hévíz Város Önkormányzat 2025. évi belső ellenőrzési munkatervét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lső ellenőrzési munkaterv megalapozási szempontjai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A Bkr. 31. § (1) bekezdésének megfelelően a belső ellenőrzési munkaterv a Hévíz Város Önkormányzat Képviselő-testülete elé beterjesztett, 2025-2029. évi stratégiai ellenőrzési tervére épülve, az abban megfogalmazott indokrendszer szerint került meghatározásra.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A Bkr. 22. § (1) bekezdés b) pontban foglaltak alapján a belső ellenőrzési vezető a 2025. évi belső ellenőrzési munkaterv megalapozásához végrehajtotta az 2. számú melléklet szerinti kockázatelemzést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munkaterv a Bkr. 31. § (2) bekezdése szerint a stratégiai ellenőrzési tervben és a kockázatelemzés alapján felállított prioritásokon, valamint a belső ellenőrzés rendelkezésére álló erőforrásokon alapszik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első ellenőrzési tevékenység tervezése a Hévízi Polgármesteri Hivatalra megszerkesztett, Hévíz Város Önkormányzatra is kiterjesztett és általa elfogadott Belső Ellenőrzési Kézikönyv 3. fejezetében kialakított irányelvek és módszertani útmutatók alapján került végrehajtásra. 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vel a belső ellenőrzési feladatok ellátása társulás, illetve csatlakozás keretében történik, a belső ellenőrzési vezető a Bkr. 56. § (2) bekezdésében előírtak alapján figyelembe vette a jegyző 3. számú mellékletben megfogalmazott írásos aktuális véleményét is annak érdekében, hogy a társulási közösségben elvégzendő belső ellenőrzési feladatok és a rendelkezésre álló kapacitások összhangban legyenek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lső ellenőr munkakapacitása, tervezett ellenőrzések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A belső ellenőr (1 fő) társulási kapacitásának 2025. évi meghatározása:</w:t>
      </w:r>
    </w:p>
    <w:tbl>
      <w:tblPr>
        <w:tblW w:w="81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70"/>
        <w:gridCol w:w="5400"/>
        <w:gridCol w:w="1080"/>
      </w:tblGrid>
      <w:tr>
        <w:trPr/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ptári 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gyéb adminisztratív és munkaszüneti napok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Ünnep és munkaszüneti na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114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adsá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30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kmai továbbkép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3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 évi belső ellenőrzési beszámoló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 évi éves belső ellenőrzési terv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első ellenőrzési kézikönyvek aktualizál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3 nap</w:t>
            </w:r>
          </w:p>
        </w:tc>
      </w:tr>
      <w:tr>
        <w:trPr>
          <w:trHeight w:val="348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Ellenőrzésre fordítható munka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5 nap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bből:</w:t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25. évre tervezett ellenőrzések erőforrás szükségle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98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artalék kapacitás soron kívüli ellenőrzésekh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 nap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A belső ellenőrzés tervezett 2025. évi kapacitása Hévíz Város Önkormányzat tekintetében:</w:t>
      </w:r>
    </w:p>
    <w:tbl>
      <w:tblPr>
        <w:tblW w:w="81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45"/>
        <w:gridCol w:w="1945"/>
        <w:gridCol w:w="1946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3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lepülé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4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ek szám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gy ellenőrzésre fordított munka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re fordított összes munkanap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 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A megalapozási szempontok és a kapacitás meghatározása alapján Hévíz Város Önkormányzat tervezett ellenőrzései 2025. évben:</w:t>
      </w:r>
    </w:p>
    <w:tbl>
      <w:tblPr>
        <w:tblW w:w="86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467"/>
        <w:gridCol w:w="2002"/>
        <w:gridCol w:w="1235"/>
        <w:gridCol w:w="1244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Intézmény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 tárgy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 típus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Jelleg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Ütemezés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; Intézmények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Állami normatív hozzájárulások, támogatások kezelés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Átfogó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 I. negyedév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, GAMESZ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Élelmezésgazdálkodás felülvizsgála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 II. negyedév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 gazdasági társaságai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 társaságok gazdálkodásának átfogó szabályossági és pénzügyi ellenőrzés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 III. negyedév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; Hivatal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Közérdekű adatkezelés, adatvédelem biztosítás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 w:cs="Arial" w:ascii="Arial" w:hAnsi="Arial"/>
                <w:lang w:eastAsia="hu-HU"/>
              </w:rPr>
              <w:t>Szabályszerűségi</w:t>
            </w:r>
            <w:r>
              <w:rPr>
                <w:rFonts w:eastAsia="Times New Roman" w:cs="Arial" w:ascii="Arial" w:hAnsi="Arial"/>
                <w:bCs/>
                <w:lang w:eastAsia="hu-HU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 IV. negyedév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2025. évi belső ellenőrzési munkatervét az előterjesztés 1. számú melléklete részletezi teljes körűen.</w:t>
      </w:r>
    </w:p>
    <w:p>
      <w:pPr>
        <w:pStyle w:val="Normal"/>
        <w:spacing w:lineRule="auto" w:line="240" w:before="0" w:after="24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munkaterv-javaslat a jogszabályban meghatározott szerkezetnek eleget tesz. A Bkr. 31. § (4) bekezdésének megfelelően tartalmazza a tervezett ellenőrzések tárgyát, célját, típusát, módszereit, ütemezését, az ellenőrizendő időszakot, a szükséges ellenőrzési kapacitás meghatározását, az ellenőrzött szerv, illetve szervezeti egységek megnevezését, a tanácsadó tevékenységekre, a soron kívüli ellenőrzésekre, a képzésekre, egyéb tevékenységekre tervezett kapacitásokat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belső ellenőrzési feladatellátás módja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272/2015. (X. 29.) számú határozata alapján csatlakozott a Keszthely és Környéke Kistérségi Többcélú Társulás belső ellenőri tevékenység ellátásához, ahol önkormányzati társulási szinten gondoskodnak az egységes belső ellenőrzési rendszer kialakításáról, működtetéséről, a szükséges források társulás (ill. csatlakozás) keretében történő biztosításáról, a belső ellenőrzési feladat közös ellátásáról.</w:t>
      </w:r>
    </w:p>
    <w:p>
      <w:pPr>
        <w:pStyle w:val="Normal"/>
        <w:spacing w:lineRule="auto" w:line="240" w:before="0" w:after="24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Az előző évek gyakorlati tapasztalata alapján az önkormányzat 2025. évben is a függetlenített belső ellenőrzési feladatokat a Keszthely és Környéke Kistérségi Többcélú Társulás alkalmazásában álló, Szabó Béla belső ellenőrrel látatja el, aki az 5115825 belső ellenőri regisztrációs számon van bejegyezve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őírt szempontrendszerek szerint megtervezett és kialakított munkatervvel a belső ellenőrzés betölti alapvető funkcióját, miszerint bizonyosságot adó és tanácsadó tevékenysége keretében a jogszabályoknak és belső szabályzatoknak való megfelelést, a tervezést, gazdálkodást, és a közfeladatok ellátását vizsgálva, megállapításokat és javaslatokat fogalmaz meg az önkormányzat és a felügyeletére bízott intézmények számára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2024. évben a Keszthely és Környéke Többcélú Kistérségi Társulással kötött megállapodás alapján 2.125.000,- Ft került átadásra a tevékenység ellátásához. A 2025. évben esedékes hozzájárulás összegét a Társulás állapítja meg a tevékenység ellátásához felmerülő tényleges költségek és a feladat ellátást igénybe vevő önkormányzatok száma alapján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ának 2025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elléklete tartalmazza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Mötv. 119. § (5) bekezdése határozza meg, hogy a helyi önkormányzatra vonatkozó 2025. évi belső ellenőrzési tervet a képviselő-testületnek 2024. december 31-ig kell jóváhagy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isztelt Képviselő-testület! 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előzőek és a Bkr. 22. § (1) bekezdés b) pontja szerinti meghatározás alapján kérem, hogy Hévíz Város Önkormányzat 2024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ni szíveskedjen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Times New Roman" w:cs="Arial" w:ascii="Arial" w:hAnsi="Arial"/>
          <w:lang w:eastAsia="hu-HU"/>
        </w:rPr>
        <w:t>A döntés egyszerű szótöbbséget igényel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40" w:after="120"/>
        <w:ind w:left="360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r>
        <w:br w:type="page"/>
      </w:r>
    </w:p>
    <w:p>
      <w:pPr>
        <w:pStyle w:val="Normal"/>
        <w:spacing w:lineRule="auto" w:line="240" w:before="240" w:after="12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hu-H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  <w:t>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highlight w:val="yellow"/>
        </w:rPr>
      </w:pPr>
      <w:r>
        <w:rPr>
          <w:rFonts w:cs="Arial" w:ascii="Arial" w:hAnsi="Arial"/>
          <w:b/>
          <w:smallCaps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  <w:lang w:eastAsia="hu-HU"/>
        </w:rPr>
      </w:pPr>
      <w:r>
        <w:rPr>
          <w:rFonts w:cs="Arial" w:ascii="Arial" w:hAnsi="Arial"/>
          <w:b/>
          <w:highlight w:val="yellow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25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munkaterv előírásait 2025. január 1-től 2025. december 31-ig kell alkalmazni. A Képviselő-testület felhatalmazza Hévíz Város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autoSpaceDE w:val="false"/>
        <w:spacing w:lineRule="auto" w:line="240" w:before="0" w:after="12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Felelős: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Határidő: </w:t>
      </w:r>
      <w:r>
        <w:rPr>
          <w:rFonts w:cs="Arial" w:ascii="Arial" w:hAnsi="Arial"/>
        </w:rPr>
        <w:t>2025. december 3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feladatokat a Keszthely és Környéke Kistérségi Többcélú Társulás alkalmazásában álló, Szabó Béla független belső ellenőr (5115825) látja el a Társulási megállapodásban foglaltak szerint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val="en-US"/>
        </w:rPr>
        <w:t>A Képviselő-testület felhatalmazza a Polgármestert, hogy egyeztetéseket követően a Keszthely és Környéke Kistérségi Többcélú Társulással 20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en-US"/>
        </w:rPr>
        <w:t>. évre a belső ellenőrzési feladat ellátási és finanszírozási megállapodást</w:t>
      </w:r>
      <w:r>
        <w:rPr>
          <w:rFonts w:cs="Arial" w:ascii="Arial" w:hAnsi="Arial"/>
        </w:rPr>
        <w:t xml:space="preserve"> aláírja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 xml:space="preserve">Felelős: </w:t>
      </w:r>
      <w:r>
        <w:rPr>
          <w:rFonts w:cs="Arial" w:ascii="Arial" w:hAnsi="Arial"/>
        </w:rPr>
        <w:t>Naszádos Péte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24. december 31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4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 számú melléklet</w:t>
      </w:r>
    </w:p>
    <w:p>
      <w:pPr>
        <w:pStyle w:val="Normal"/>
        <w:spacing w:lineRule="auto" w:line="240" w:before="24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hu-HU"/>
        </w:rPr>
        <w:t xml:space="preserve">2025. évi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/>
        <w:t>Belső ellenőrzési munkaterv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; Intézmények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Állami normatív hozzájárulások, támogatások igénylésének, elszámolásána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igénybevétel és elszámolás megalapozottsága, szabályszerűség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4. január 1-jétől 2025. február 28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 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7 munkanap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, GAMESZ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Élelmezésgazdálkodás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élelmezési tevékenység szabályozottságának és az előírások érvényesülésének 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2. január 1-jétől 2025. március 31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 I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7 munkanap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 gazdasági társasága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Gazdasági társaságok gazdálkodásának átfogó szabályossági és pénzügyi ellenőrzés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tulajdonosi jogok gyakorlásának szabályozottsága, a gazdálkodás és a működés átfogó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énzügyi-gazdasági, 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 január 1-jétől 2025. június 30-ig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 II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7 munkanap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; Hivatal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Közérdekű adatkezelés, adatvédelem biztosítás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ogszabályi megfelelőség, belső szabályozások érvényesülésének és a gyakorlati alkalmazás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 január 1-jétől 2025. szeptember 30-ig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 IV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7 munkanap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bó Bé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lső ellenő</w:t>
            </w:r>
            <w:r>
              <w:rPr>
                <w:rFonts w:cs="Arial" w:ascii="Arial" w:hAnsi="Arial"/>
                <w:b/>
                <w:sz w:val="24"/>
                <w:szCs w:val="24"/>
              </w:rPr>
              <w:t>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4908 - 2 /202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4908 - 2 /202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Wingding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Wingding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50:00Z</dcterms:created>
  <dc:creator>T-Cont Kft</dc:creator>
  <dc:description/>
  <cp:keywords/>
  <dc:language>en-US</dc:language>
  <cp:lastModifiedBy>Szintén László</cp:lastModifiedBy>
  <cp:lastPrinted>2020-05-27T14:15:00Z</cp:lastPrinted>
  <dcterms:modified xsi:type="dcterms:W3CDTF">2024-11-20T12:13:00Z</dcterms:modified>
  <cp:revision>14</cp:revision>
  <dc:subject/>
  <dc:title/>
</cp:coreProperties>
</file>