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15180-1/2024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24. november 28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</w:t>
      </w:r>
      <w:r>
        <w:rPr>
          <w:rFonts w:cs="Arial" w:ascii="Arial" w:hAnsi="Arial"/>
          <w:sz w:val="24"/>
          <w:szCs w:val="24"/>
        </w:rPr>
        <w:t xml:space="preserve">: </w:t>
      </w:r>
      <w:bookmarkStart w:id="0" w:name="_Hlk182827121"/>
      <w:r>
        <w:rPr>
          <w:rFonts w:cs="Arial" w:ascii="Arial" w:hAnsi="Arial"/>
          <w:sz w:val="24"/>
          <w:szCs w:val="24"/>
        </w:rPr>
        <w:t>Önszerveződő közösségekkel kötött együttműködési megállapodások felülvizsgálata</w:t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dr. Keserű Klaudi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Városfejlesztési és Ügyrendi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zádos Péte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gyarország helyi önkormányzatairól szóló 2011. évi CLXXXIX. törvény (Mötv.) 6. § a.) pontja kimondja, hogy a helyi önkormányzat feladatai ellátása során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támogatja a lakosság önszerveződő közösségeit, együttműködik e közösségekkel, biztosítja a helyi közügyekben való széleskörű állampolgári részvéte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 xml:space="preserve">A Képviselő-testület Szervezeti és Működési Szabályzatáról szóló </w:t>
      </w:r>
      <w:r>
        <w:rPr>
          <w:rFonts w:cs="Arial" w:ascii="Arial" w:hAnsi="Arial"/>
          <w:bCs/>
        </w:rPr>
        <w:t>23/2024. (X. 14.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önkormányzati rendelet (SZMSZ) 18. § </w:t>
      </w:r>
      <w:r>
        <w:rPr>
          <w:rFonts w:cs="Arial" w:ascii="Arial" w:hAnsi="Arial"/>
          <w:lang w:eastAsia="hu-HU"/>
        </w:rPr>
        <w:t>(1) bekezdése szerint a Képviselő-testület kiemelt figyelmet fordít a lakosság önszerveződő közösségeinek véleményére, javaslataira és közreműködésére az önkormányzati döntések előkészítésében és végrehajtásuk ellenőrzésében. A Képviselő-testület Hévíz város fejlesztése, a város funkcióinak magasabb szintű ellátása, a lakosság véleményének megismerése, továbbá közéleti szerepének növelése érdekében együttműködik a lakosság önszerveződő közösségeiv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Az SZMSZ 18.§ (2) bekezdése továbbá kimondja, hogy a kapcsolattartás és az együttműködés konkrét formáit az önszerveződő közösséggel kötött együttműködési megállapodásban kell meghatároz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a 2019-2024. évi önkormányzati ciklusban a következő társadalmi szervezetekkel kötött együttműködési megállapodásokat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i Önkéntes Tűzoltó Egyesüle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Sportkör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TDM Egyesüle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Szobakiadók Szövetsége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en-US" w:eastAsia="en-US"/>
        </w:rPr>
        <w:t xml:space="preserve">Musica </w:t>
      </w:r>
      <w:r>
        <w:rPr>
          <w:rFonts w:cs="Arial" w:ascii="Arial" w:hAnsi="Arial"/>
        </w:rPr>
        <w:t>Antiqua Egyesüle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Tisztaforrás Dalkör Egyesüle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Új Színpad Kulturális Egyesüle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Futó és Fitnesz Egyesüle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rmál Út Kis-Balaton Kerékpáros Egyesül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Javasoljuk azonban az együttműködési megállapodás megkötését a következő szervezetekkel, akik aktívan részt vesznek már most a város életében, programjain: </w:t>
      </w:r>
      <w:bookmarkStart w:id="1" w:name="_Hlk183072733"/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1"/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Önkéntes Tűzoltó Egyesület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Sportkör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TDM Egyesület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Szobakiadók Szövetsége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Musica Antiqua Egyesület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Tisztaforrás Dalkör Egyesület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Új Színpad Kulturális Egyesület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Futó és Fitnesz Egyesület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rmál Út Kis-Balaton Kerékpáros Egyesület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bookmarkStart w:id="2" w:name="_Hlk183073032"/>
      <w:bookmarkEnd w:id="2"/>
      <w:r>
        <w:rPr>
          <w:rFonts w:cs="Arial" w:ascii="Arial" w:hAnsi="Arial"/>
          <w:iCs/>
        </w:rPr>
        <w:t>Hévíz</w:t>
      </w:r>
      <w:r>
        <w:rPr>
          <w:rFonts w:cs="Arial" w:ascii="Arial" w:hAnsi="Arial"/>
        </w:rPr>
        <w:t xml:space="preserve"> Városáért és </w:t>
      </w:r>
      <w:r>
        <w:rPr>
          <w:rFonts w:cs="Arial" w:ascii="Arial" w:hAnsi="Arial"/>
          <w:iCs/>
        </w:rPr>
        <w:t>Ifjúságáért Egyesület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-Balaton-Zalai Dombhátak Leader Egyesület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ázis Sportegyesület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Diák és Ifjúsági Sportjáért Alapítvány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Térségi Zonta Klub Egyesület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i Brunszvik Teréz Óvodai Alapítvány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i Evangélikus és Református Templomépítő és Fenntartó Alapítvány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i Széchenyi István Polgári Kör Egyesület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i Vállalkozók Egyesülete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ent Lukács Alapítvány Héví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_Hlk183073032"/>
      <w:bookmarkStart w:id="4" w:name="_Hlk183073032"/>
      <w:bookmarkEnd w:id="4"/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gyüttműködési megállapodások a civil szervezetek céljainak, egyben az önkormányzattal közös céljainak megvalósulása érdekében történő kötelezettségvállalásokat rögzít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együttműködési megállapodások általános eleme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anyagi lehetőségeinek függvényében éves költségvetési rendeletében meghatározott keret összegen belül támogatást biztosít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a Polgármesteri Hivatalban helyiséget biztosít esetenként tanácskozás céljár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gyesület tevékenységi körébe tartozó értekezletekre, rendezvényekre az elnök meghívást kap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gyesület felhívásait helyi tömegkommunikációs eszközökön keresztül eljuttathatja a lakosságnak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utóhasználat biztosítása az önkormányzat belső szabályzatának megfelelően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egállapodás hatályának megszűnése az önkormányzati választásokat követő 60. na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együttműködési megállapodások speciális eleme: az egyesületek alapszabályában meghatározott célok, tevékenységek, és azokkal kapcsolatos kötelezettségvállalások meghatároz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gyüttműködési Megállapodás általános tervezete jelen előterjesztés mellékletét képez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egállapodás minden önszerveződő közösséggel egyedileg kerül kialakításra a tervezet 2. pontjának konkrét kitöltésével és a tervezeteket a tárgykör szerinti bizottságok tárgyalni fogják a képviselő-testületi jóváhagyás előtt.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é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felkéri a polgármestert az együttműködési megállapodások előkészíttetésére az alább felsorolt társadalmi szervezetekkel, az előterjesztés mellékletét képező szerződéstervezet alapján</w:t>
      </w:r>
      <w:r>
        <w:rPr>
          <w:rFonts w:cs="Arial" w:ascii="Arial" w:hAnsi="Arial"/>
          <w:lang w:eastAsia="hu-HU"/>
        </w:rPr>
        <w:t>:</w:t>
      </w:r>
    </w:p>
    <w:p>
      <w:pPr>
        <w:pStyle w:val="Normal"/>
        <w:tabs>
          <w:tab w:val="clear" w:pos="708"/>
          <w:tab w:val="center" w:pos="220" w:leader="none"/>
        </w:tabs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i Önkéntes Tűzoltó Egyesület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Sportkör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TDM Egyesület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Szobakiadók Szövetsége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usica Antiqua Egyesület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Tisztaforrás Dalkör Egyesület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Új Színpad Kulturális Egyesüle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Futó és Fitnesz Egyesüle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rmál Út Kis-Balaton Kerékpáros Egyesüle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Hévíz</w:t>
      </w:r>
      <w:r>
        <w:rPr>
          <w:rFonts w:cs="Arial" w:ascii="Arial" w:hAnsi="Arial"/>
        </w:rPr>
        <w:t xml:space="preserve"> Városáért és </w:t>
      </w:r>
      <w:r>
        <w:rPr>
          <w:rFonts w:cs="Arial" w:ascii="Arial" w:hAnsi="Arial"/>
          <w:iCs/>
        </w:rPr>
        <w:t>Ifjúságáért Egyesüle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-Balaton-Zalai Dombhátak Leader Egyesület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ázis Sportegyesület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Diák és Ifjúsági Sportjáért Alapítvány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Térségi Zonta Klub Egyesület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i Brunszvik Teréz Óvodai Alapítvány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i Evangélikus és Református Templomépítő és Fenntartó Alapítvány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i Széchenyi István Polgári Kör Egyesület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i Vállalkozók Egyesülete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ent Lukács Alapítvány Héví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kéri a polgármestert, hogy az együttműködési megállapodásokat terjessze a bizottságok elé véleményezésre és a képviselő-testület elé jóváhagyásra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Naszádos Péter polgármester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5. február 28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120" w:after="120"/>
        <w:jc w:val="center"/>
        <w:outlineLvl w:val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  <w:t>EGYÜTTMŰKÖDÉSI MEGÁLLAPODÁS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120" w:after="120"/>
        <w:jc w:val="center"/>
        <w:outlineLvl w:val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mely létrejött egyrészről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Hévíz Város Önkormányzat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zékhely: 8380 Hévíz, Kossuth L. u. 1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dószám: 15734374-2-20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 xml:space="preserve">képv.: Naszádos Péter polgármester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mint Önkormányzat (a továbbiakban: Önkormányzat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másrészről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zékhel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yilvántartási szám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dószám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épv.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mint Egyesület (a továbbiakban: Egyesület)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együttesen Felek között alulírott napon és helyen az alábbi feltételekkel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Preambulum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Képviselő-testület kiemelt figyelmet fordít a lakosság önszerveződő közösségeinek véleményére, javaslataira és közreműködésére az önkormányzati döntések előkészítésében és végrehajtásuk ellenőrzésében. A Képviselő-testület Hévíz város fejlesztése, a város funkcióinak magasabb szintű ellátása, a lakosság véleményének megismerése, továbbá közéleti szerepének növelése érdekében együttműködik a lakosság önszerveződő közösségeivel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Felek rögzítik, hogy célkitűzéseik azonosak 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z 1. pontban meghatározott cél megvalósítása érdekében Felek a következők teljesítését vállalják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Egyesület vállalj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1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2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3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1"/>
          <w:numId w:val="3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Éves költségvetési terv alapján használja fel az Önkormányzattól kapott támogatás összegét és annak felhasználásáról évente legalább egy alkalommal tételesen elszámol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Hévíz Város Önkormányzat vállalj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2.4 Az Önkormányzat anyagi lehetőségeinek függvényében vállalja, hogy az éves költségvetésében tervezve az Egyesület költségeihez támogatást biztosít (különös tekintettel a felszerelések és a vállalt tevékenységek végzéséhez szükséges üzemanyag költségére nézve).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5 A Polgármesteri Hivatalban helyiséget az Egyesület részére esetenként tanácskozás céljára rendelkezésre bocsátja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6 Az Önkormányzat vállalja, hogy az általa szervezett, az Egyesület tevékenységi körébe eső értekezletekre annak elnökét meghívja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7 Az Önkormányzat vállalja, hogy a helyi tömegkommunikációs eszközök (helyi televízió, helyi újság) útján lehetőséget biztosít az Egyesületnek, hogy igény szerint tájékoztatást tegyenek közzé a lakosság felé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8 Az Egyesület számára az autóhasználatot az önkormányzat vonatkozó belső szabályzata szerint biztosítj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3. Felek rögzítik, hogy együttműködésük során tiszteletben tartják, és nem korlátozzák egymás önállóságát, döntési, működési jogkörét és nem hárítják át felelősségüke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4. Tevékenységüket és vállalt kötelezettségeik teljesítését egymást kölcsönösen tájékoztatva, együttműködve végzik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5. Jelen megállapodás bármelyik fél részéről 60 napos felmondási idővel mondható fel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6. Jelen megállapodásban nem szabályozott kérdésekben a mindenkor hatályos Polgári Törvénykönyv rendelkezései az irányadóak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Felek jelen együttműködési megállapodást határozott időre kötik. A megállapodás aláírásának napján lép hatályba és a következő általános önkormányzati választásokat követő 60. napon megszűnik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Hévíz, 2024. 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Hévíz Város Önkormányzat</w:t>
        <w:tab/>
        <w:tab/>
        <w:tab/>
        <w:t xml:space="preserve">                         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Arial" w:cs="Arial" w:ascii="Arial" w:hAnsi="Arial"/>
          <w:lang w:eastAsia="ar-SA"/>
        </w:rPr>
        <w:t xml:space="preserve">       </w:t>
      </w:r>
      <w:r>
        <w:rPr>
          <w:rFonts w:eastAsia="Times New Roman" w:cs="Arial" w:ascii="Arial" w:hAnsi="Arial"/>
          <w:lang w:eastAsia="ar-SA"/>
        </w:rPr>
        <w:t>képv. Naszádos Péter</w:t>
        <w:tab/>
        <w:tab/>
        <w:tab/>
        <w:tab/>
        <w:tab/>
        <w:t>képv.</w:t>
        <w:tab/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</w:t>
      </w:r>
      <w:r>
        <w:rPr>
          <w:rFonts w:eastAsia="Times New Roman" w:cs="Arial" w:ascii="Arial" w:hAnsi="Arial"/>
          <w:lang w:eastAsia="ar-SA"/>
        </w:rPr>
        <w:t>polgármester</w:t>
        <w:tab/>
        <w:tab/>
        <w:tab/>
        <w:tab/>
        <w:tab/>
      </w:r>
    </w:p>
    <w:p>
      <w:pPr>
        <w:pStyle w:val="Normal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2844"/>
        <w:gridCol w:w="2126"/>
        <w:gridCol w:w="2338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Keserű Klaudi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jogász/ügyintéző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énzügyi ellenőrzé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531" w:right="1531" w:gutter="0" w:header="567" w:top="623" w:footer="3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" w:cs="Aria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zvegtrzs31">
    <w:name w:val="Szövegtörzs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16:00Z</dcterms:created>
  <dc:creator>T-Cont Kft</dc:creator>
  <dc:description/>
  <cp:keywords/>
  <dc:language>en-US</dc:language>
  <cp:lastModifiedBy>Dr. Tüske Róbert</cp:lastModifiedBy>
  <cp:lastPrinted>2019-11-15T12:40:00Z</cp:lastPrinted>
  <dcterms:modified xsi:type="dcterms:W3CDTF">2024-11-21T11:24:00Z</dcterms:modified>
  <cp:revision>7</cp:revision>
  <dc:subject/>
  <dc:title>Iktatószám:</dc:title>
</cp:coreProperties>
</file>