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u w:val="single"/>
        </w:rPr>
        <w:t>63/2020. (III. 31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 xml:space="preserve">40/2020. (III. 11.) Korm. rendelettel kihirdetett </w:t>
      </w:r>
      <w:r>
        <w:rPr>
          <w:rFonts w:cs="Arial" w:ascii="Arial" w:hAnsi="Arial"/>
        </w:rPr>
        <w:t>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lang w:eastAsia="zh-CN"/>
        </w:rPr>
        <w:t>A viziközmű- szolgáltatásról szóló 201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zh-CN"/>
        </w:rPr>
        <w:t>évi CCIX törvény 11. § szerinti, a Dunántúli Regionális Vízmű Zrt. által a 2021 – 2035 időszakra készítendő Gördülő Fejlesztési Tervéhez Hévíz Város Önkormányzat, a mellékletként csatolt Beruházás összesítő adatlap szerinti adatokat szolgáltatja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708" w:hanging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 xml:space="preserve"> </w:t>
        <w:tab/>
        <w:t>Olt István osztályvezető</w:t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708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</w:t>
        <w:tab/>
        <w:t>2020. március 31.</w:t>
      </w:r>
    </w:p>
    <w:p>
      <w:pPr>
        <w:pStyle w:val="Listaszerbekezds"/>
        <w:rPr>
          <w:rFonts w:ascii="Arial" w:hAnsi="Arial" w:cs="Arial"/>
          <w:lang w:eastAsia="zh-CN"/>
        </w:rPr>
      </w:pPr>
      <w:r>
        <w:rPr>
          <w:rFonts w:cs="Arial"/>
          <w:lang w:eastAsia="zh-CN"/>
        </w:rPr>
      </w:r>
    </w:p>
    <w:p>
      <w:pPr>
        <w:pStyle w:val="Listaszerbekezds"/>
        <w:rPr/>
      </w:pPr>
      <w:r>
        <w:rPr/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  <w:t>Hévíz, 2020. március 31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rPr/>
      </w:pPr>
      <w:r>
        <w:rPr/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(Papp Gábor) sk.</w:t>
      </w:r>
    </w:p>
    <w:p>
      <w:pPr>
        <w:pStyle w:val="Listaszerbekezds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polgármester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3:34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3-31T13:34:00Z</dcterms:modified>
  <cp:revision>3</cp:revision>
  <dc:subject/>
  <dc:title/>
</cp:coreProperties>
</file>