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25095</wp:posOffset>
            </wp:positionV>
            <wp:extent cx="962660" cy="115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MK/ 87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4"/>
          <w:szCs w:val="24"/>
        </w:rPr>
        <w:t>2017 márci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Rendeletalkotás a partnerségi egyeztetés szabályai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z építésjogi szabályozási környezet módosítása során a tavalyi évben megjelent a településkép védelméről szóló 2016. évi LXXIV. törvény (2016. évi LXXIV. tv.), valamint a törvény végrehajtási rendeletéként a módosított, a településfejlesztési koncepcióról, az integrált településfejlesztési stratégiáról és a településrendezési eszközökről, valamint egyes településrendezési sajátos jogintézményekről szóló 314/2012. (XI. 18.) Korm. rendelet (a továbbiakban: Korm. rendelet). Ezek a jogszabályok a településkép védelmével kapcsolatos helyi szabályozást új alapokra helyezték és további feladatokat határozna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2013 október 13. és 2017 március közötti időszakban elkészítette a város településfejlesztési koncepcióját, a város integrált településfejlesztési stratégiáját, a településrendezési eszközeit (úgymint a város szerkezeti tervét, a HÉSZ-t és annak mellékletét a szabályozási tervet). Mindezek folyamatosan a készülés ütemében hatályosak lettek, a legutolsó 2017 március 15-én. Jelenleg nincs folyamatban településrendezési dokumentum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hivatkozott jogszabályok alapján az önkormányzati rendeletben előírt településképi előírásokat 2017. szeptember 30-ig lehet alkalmazni, a 2016. évi LXXIV. tv. 14. § (3) bekezdése alapján új településképi követelményt azonban csak új helyi településképi rendeletben lehet meghatározni. A településképi rendelet szakmai megalapozása érdekében településképi arculati kézikönyvet kell készíteni. Az erre vonatkozó előterjesztést jelen ülésen fogja tárgyalni a képviselő-test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ben felsorolt dokumentációk a 314/2012.(XI.8.) Korm. rendeletben megfogalmazott rendelkezések szerint készültek beleértve a rendeletben megfogalmazott egyeztetési folyamatoka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  <w:r>
        <w:rPr>
          <w:rFonts w:cs="Arial" w:ascii="Arial" w:hAnsi="Arial"/>
          <w:bCs/>
          <w:sz w:val="22"/>
          <w:szCs w:val="22"/>
        </w:rPr>
        <w:t>271/2013. (X. 30.) határozata</w:t>
      </w:r>
      <w:r>
        <w:rPr>
          <w:rFonts w:cs="Arial" w:ascii="Arial" w:hAnsi="Arial"/>
          <w:sz w:val="22"/>
          <w:szCs w:val="22"/>
        </w:rPr>
        <w:t xml:space="preserve"> 2013 november 1-i hatállyal hagyta jóvá a partnerségi egyeztetés szabályairól szóló szabál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elet 29 § és a 29/A §-ban foglaltak előírásai szerint a partnerségi egyeztetés szabályait önkormányzati rendeletben kell szabályo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 értelmében az Arculati Kézikönyv és a Településképi önkormányzati rendelet elkészítési folyamatát meg kell, hogy előzze Hévíz Város partnerségi egyeztetési rendeletének elkészítése annak érdekében, hogy az előzetes tájékoztatási szakasz és a véleményezési szakasz munkájában a partnerek is részt tudjanak v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i rendelet hatályba lépésével a </w:t>
      </w:r>
      <w:r>
        <w:rPr>
          <w:rFonts w:cs="Arial" w:ascii="Arial" w:hAnsi="Arial"/>
          <w:bCs/>
          <w:sz w:val="22"/>
          <w:szCs w:val="22"/>
        </w:rPr>
        <w:t xml:space="preserve">271/2013. (X. 30.) határozattal </w:t>
      </w:r>
      <w:r>
        <w:rPr>
          <w:rFonts w:cs="Arial" w:ascii="Arial" w:hAnsi="Arial"/>
          <w:sz w:val="22"/>
          <w:szCs w:val="22"/>
        </w:rPr>
        <w:t>jóváhagyott a partnerségi egyeztetési szabályzatot hatályon kívül kell hely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hogy a partnerségi egyeztetési rendeletet megvitatás után szíveskedjenek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Általános rendelkezésként meghatározza az egyeztetésbe vont településfejlesztési, településrendezési dokumentumokat. A partnerek körét. A partneri egyeztetés végrehajtását végző hatáskör gyakorlás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Meghatározza a partnerek tájékoztatásának módját, eszközeit, a tájékoztató anyagok megnevezését és tartalmá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Rendelkezik a javaslatok, vélemények megadásának módjáról, határidejérő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Meghatározza az el nem fogadott vélemények, javaslatok esetére előírt eljárás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Kihirdeti az elfogadott településfejlesztési, településrendezési dokumentum nyilvánosságra hozatalát szolgáló honlap címe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t alkotás minősített, 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/…. (… . …) önkormányzati rendelete 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ségi egyeztetés szabályairól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épített környezet alakításáról és védelméről szóló 1997. évi LXXVIII. törvény 6/A. § (3) bekezdésében kapott felhatalmazás alapján, az Alaptörvény 32. cikk (1) a) pontjában, az épített környezet alakításáról és védelméről szóló 1997. évi LXXVIII. törvény 6. § (1) bekezdésében és a Magyarország helyi önkormányzatairól szóló 2011. évi CLXXXIX. törvény 13. § (1) bekezdés 1. pontjában meghatározott feladatkörében eljárva a következőket rendeli el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ltalános rendelkezések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(1) Hévíz Váro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pülésfejlesztési koncepciójának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ált településfejlesztési stratégiájának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pülésrendezési eszközeinek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pülésképi arculati kézikönyvének é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pülésképi rendeleténe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ovábbiakban: településfejlesztési, településrendezési dokumentum) készítése vagy azok módosítása széleskörű egyeztetés keretén belül, a településfejlesztési koncepcióról, az integrált településfejlesztési stratégiáról és a településrendezési sajátos jogintézményekről szóló 314/2012. (XI.8.) Korm. rendelet (a továbbiakban: Korm. rendelet), valamint e rendelet partnerségi egyeztetés szabályai szerint történik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(2) Az egyeztetésben résztvevő (a továbbiakban: partnerek) kör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Hévíz város közigazgatási területén lakóhellyel, tartózkodási hellyel, vagy ingatlantulajdonnal rendelkező természetes személyek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Hévíz adott településrendezési eszközének tervezésével érintett településrészen székhellyel, telephellyel rendelkező gazdálkodó szervezetek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  Hévízen nyilvántartott, bejegyzett érdekképviseleti és civil szervezetek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 azon építészeti, mérnöki szakmai érdekképviseleti szervek, amelyek székhelye, telephelye a településen található, és tevékenységük a város településfejlesztésével, településrendezésével kapcsolatos, vagy azzal összefüggésbe hozható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>  a környezet védelmének általános szabályairól szóló 1995. évi LIII. törvény 98. § (2) bekezdés a) pontja alapján a településrendezési eszközök véleményezési eljárásába bejelentkező szervezetek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>   valamennyi Hévízen működő elismert egyhá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partnerségi rendeletben foglaltak teljesítése, végrehajtása a polgármester feladata, aki azt az önkormányzati főépítész bevonásával látja el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right="2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A partnerek tájékoztatásának módja, eszközei</w:t>
      </w:r>
    </w:p>
    <w:p>
      <w:pPr>
        <w:pStyle w:val="Normal"/>
        <w:spacing w:lineRule="auto" w:line="276" w:before="0" w:after="0"/>
        <w:ind w:right="2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right="2360" w:hanging="0"/>
        <w:rPr>
          <w:rFonts w:ascii="Arial" w:hAnsi="Arial" w:cs="Arial"/>
          <w:sz w:val="22"/>
          <w:szCs w:val="22"/>
        </w:rPr>
      </w:pPr>
      <w:r>
        <w:rPr>
          <w:rStyle w:val="Szvegtrzs41"/>
          <w:rFonts w:eastAsia="SimSun;宋体" w:cs="Arial" w:ascii="Arial" w:hAnsi="Arial"/>
          <w:bCs w:val="false"/>
          <w:color w:val="000000"/>
          <w:sz w:val="22"/>
          <w:szCs w:val="22"/>
        </w:rPr>
        <w:t>2</w:t>
      </w:r>
      <w:r>
        <w:rPr>
          <w:rStyle w:val="Szvegtrzs495pt"/>
          <w:rFonts w:eastAsia="SimSun;宋体" w:cs="Arial" w:ascii="Arial" w:hAnsi="Arial"/>
          <w:bCs w:val="false"/>
          <w:color w:val="000000"/>
          <w:sz w:val="22"/>
          <w:szCs w:val="22"/>
        </w:rPr>
        <w:t>. §</w:t>
      </w:r>
      <w:r>
        <w:rPr>
          <w:rStyle w:val="Szvegtrzs495pt"/>
          <w:rFonts w:eastAsia="SimSun;宋体" w:cs="Arial" w:ascii="Arial" w:hAnsi="Arial"/>
          <w:b w:val="false"/>
          <w:bCs w:val="false"/>
          <w:color w:val="000000"/>
          <w:sz w:val="22"/>
          <w:szCs w:val="22"/>
        </w:rPr>
        <w:t xml:space="preserve"> (1) </w:t>
      </w:r>
      <w:r>
        <w:rPr>
          <w:rFonts w:cs="Arial" w:ascii="Arial" w:hAnsi="Arial"/>
          <w:sz w:val="22"/>
          <w:szCs w:val="22"/>
        </w:rPr>
        <w:t>A partnerek tájékoztatása:</w:t>
      </w:r>
    </w:p>
    <w:p>
      <w:pPr>
        <w:pStyle w:val="Szvegtrzs1"/>
        <w:shd w:fill="auto" w:val="clear"/>
        <w:spacing w:lineRule="auto" w:line="276" w:before="0" w:after="0"/>
        <w:ind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Hévíz közterületi hirdetőfelületein elhelyezett hirdetményben;</w:t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Hévízi Polgármesteri Hivatal (8380 Hévíz, Kossuth u. 1.) épületében található hirdetőtáblán elhelyezett hirdetményben;</w:t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helyi lapban (Hévízi Forrás) közzétett felhívással és </w:t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 xml:space="preserve">az önkormányzat honlapján </w:t>
      </w:r>
      <w:r>
        <w:rPr>
          <w:rFonts w:cs="Arial" w:ascii="Arial" w:hAnsi="Arial"/>
          <w:color w:val="00B0F0"/>
          <w:sz w:val="22"/>
          <w:szCs w:val="22"/>
          <w:lang w:val="en-US" w:eastAsia="en-US" w:bidi="en-US"/>
        </w:rPr>
        <w:t>(</w:t>
      </w:r>
      <w:hyperlink r:id="rId3">
        <w:r>
          <w:rPr>
            <w:rStyle w:val="InternetLink"/>
            <w:rFonts w:cs="Arial" w:ascii="Arial" w:hAnsi="Arial"/>
            <w:color w:val="00B0F0"/>
            <w:sz w:val="22"/>
            <w:szCs w:val="22"/>
            <w:lang w:val="en-US" w:eastAsia="en-US" w:bidi="en-US"/>
          </w:rPr>
          <w:t>www.onkormanyzat.heviz.hu</w:t>
        </w:r>
      </w:hyperlink>
      <w:r>
        <w:rPr>
          <w:rFonts w:cs="Arial" w:ascii="Arial" w:hAnsi="Arial"/>
          <w:color w:val="00B0F0"/>
          <w:sz w:val="22"/>
          <w:szCs w:val="22"/>
          <w:lang w:val="en-US" w:eastAsia="en-US" w:bidi="en-US"/>
        </w:rPr>
        <w:t>)</w:t>
      </w:r>
      <w:r>
        <w:rPr>
          <w:rFonts w:cs="Arial" w:ascii="Arial" w:hAnsi="Arial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t>megjelenő hirdetményben és tájékozatóban, a Korm. rendeletben meghatározottak alapján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irdetmény információt ad az eljárás tárgyáról, megindításáról, az előzetes tájékoztató illetve az elkészült tervezet elérhetőségéről, a véleményezés módjáról és annak határidejéről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tájékoztató a településfejlesztési, településrendezési dokumentum fajtájától és az egyeztetési eljárás módjától függően a Korm. rendelet meghatározott egyeztetési szakaszokban az értelmezéshez szükséges részletezésű és szükség esetén alátámasztó munkarészeket tartalmazó. </w:t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/>
      </w:pPr>
      <w:r>
        <w:rPr>
          <w:rFonts w:cs="Arial" w:ascii="Arial" w:hAnsi="Arial"/>
          <w:sz w:val="22"/>
          <w:szCs w:val="22"/>
        </w:rPr>
        <w:t>(4) A partnerek az önkormányzat honlapján a tervezetekbe betekinthetnek, a Hévízi Polgármesteri Hivatalban ügyfélfogadási időben nyomtatott formában azt megtekinthetik, azzal kapcsolatban felvilágosítást kaphatnak.</w:t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116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aslatok, vélemények megadásának módja, határideje, nyilvántartása</w:t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1"/>
        <w:shd w:fill="auto" w:val="clear"/>
        <w:spacing w:lineRule="auto" w:line="276" w:before="0" w:after="0"/>
        <w:ind w:right="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 §</w:t>
      </w:r>
      <w:r>
        <w:rPr>
          <w:rFonts w:cs="Arial" w:ascii="Arial" w:hAnsi="Arial"/>
          <w:sz w:val="22"/>
          <w:szCs w:val="22"/>
        </w:rPr>
        <w:t xml:space="preserve"> (1) A partnerek az adott eljárás során csak a hirdetményben megjelölt tárgyban, megadott határidőig adhatnak javaslatokat, tehetnek észrevételeket papír alapon, vagy elektronikusan.</w:t>
      </w:r>
    </w:p>
    <w:p>
      <w:pPr>
        <w:pStyle w:val="Szvegtrzs1"/>
        <w:shd w:fill="auto" w:val="clear"/>
        <w:spacing w:lineRule="auto" w:line="276" w:before="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artnerek észrevételeiket, javaslataikat papír alapon a Hévíz Város Önkormányzat Képviselő-testületének címezve a 8380 Hévíz, Kossuth u. 1. címre írásban benyújtott, indokolással, névvel és címmel ellátott véleményben tehetik meg.</w:t>
      </w:r>
    </w:p>
    <w:p>
      <w:pPr>
        <w:pStyle w:val="Szvegtrzs1"/>
        <w:shd w:fill="auto" w:val="clear"/>
        <w:spacing w:lineRule="auto" w:line="276" w:before="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partnerek észrevételeiket, javaslataikat elektronikusan a hirdetményben meghatározott e- mail címre benyújtott, indokolással, névvel és címmel ellátott véleményben tehetik meg.</w:t>
      </w:r>
    </w:p>
    <w:p>
      <w:pPr>
        <w:pStyle w:val="Szvegtrzs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beérkezett partnerségi észrevételeket az önkormányzati főépítész az ügyirathoz csatolja.</w:t>
      </w:r>
    </w:p>
    <w:p>
      <w:pPr>
        <w:pStyle w:val="Szvegtrzs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nem fogadott javaslatok, vélemények indokolása, dokumentálása, nyilvántartása</w:t>
      </w:r>
    </w:p>
    <w:p>
      <w:pPr>
        <w:pStyle w:val="Normal"/>
        <w:widowControl w:val="false"/>
        <w:tabs>
          <w:tab w:val="clear" w:pos="708"/>
          <w:tab w:val="left" w:pos="4835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1"/>
        <w:shd w:fill="auto" w:val="clear"/>
        <w:spacing w:lineRule="auto" w:line="276" w:before="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(1) A beérkezett észrevételeket, véleményeket a településfejlesztési, településrendezési dokumentum készítőjének, tervezőjének meg kell küldeni, aki az elfogadásra nem javasolt véleményeket szakmai indokolással látja el.</w:t>
      </w:r>
    </w:p>
    <w:p>
      <w:pPr>
        <w:pStyle w:val="Szvegtrzs1"/>
        <w:shd w:fill="auto" w:val="clear"/>
        <w:spacing w:lineRule="auto" w:line="276" w:before="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l nem fogadott javaslatok, vélemények szakmai indokolását a véleményt adó partnernek meg kell küldeni, valamint az ügyirathoz kell csatolni.</w:t>
      </w:r>
    </w:p>
    <w:p>
      <w:pPr>
        <w:pStyle w:val="Szvegtrzs1"/>
        <w:shd w:fill="auto" w:val="clear"/>
        <w:spacing w:lineRule="auto" w:line="276" w:before="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Az elfogadott településfejlesztési, településrendezési dokumentum nyilvánosságát biztosító intézkedések</w:t>
      </w:r>
    </w:p>
    <w:p>
      <w:pPr>
        <w:pStyle w:val="Szvegtrzs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§</w:t>
      </w:r>
      <w:r>
        <w:rPr>
          <w:rFonts w:cs="Arial" w:ascii="Arial" w:hAnsi="Arial"/>
          <w:sz w:val="22"/>
          <w:szCs w:val="22"/>
        </w:rPr>
        <w:t xml:space="preserve"> Az elfogadott településfejlesztési, településrendezési dokumentum Hévíz Város Önkormányzat honlapján </w:t>
      </w:r>
      <w:r>
        <w:rPr>
          <w:rFonts w:cs="Arial" w:ascii="Arial" w:hAnsi="Arial"/>
          <w:sz w:val="22"/>
          <w:szCs w:val="22"/>
          <w:lang w:val="en-US" w:eastAsia="en-US" w:bidi="en-US"/>
        </w:rPr>
        <w:t>(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 w:eastAsia="en-US" w:bidi="en-US"/>
          </w:rPr>
          <w:t>www.onkormanyzat.heviz.hu</w:t>
        </w:r>
      </w:hyperlink>
      <w:r>
        <w:rPr>
          <w:rFonts w:cs="Arial" w:ascii="Arial" w:hAnsi="Arial"/>
          <w:sz w:val="22"/>
          <w:szCs w:val="22"/>
        </w:rPr>
        <w:t>) tekinthető meg.</w:t>
      </w:r>
    </w:p>
    <w:p>
      <w:pPr>
        <w:pStyle w:val="Szvegtrzs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 xml:space="preserve">A rendelet 2017. április 1. napján lép hatályb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rmatív határozat címe</w:t>
      </w:r>
      <w:r>
        <w:rPr>
          <w:rFonts w:cs="Arial" w:ascii="Arial" w:hAnsi="Arial"/>
          <w:bCs/>
          <w:sz w:val="22"/>
          <w:szCs w:val="22"/>
          <w:u w:val="single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elepülésrendezési tervek módosítása során alkalmazott partnerségi egyeztetés szabályozásáról szóló szabályzat hatályon kívül helyezéséről.</w:t>
      </w:r>
    </w:p>
    <w:p>
      <w:pPr>
        <w:pStyle w:val="Normal"/>
        <w:widowControl w:val="false"/>
        <w:autoSpaceDE w:val="false"/>
        <w:spacing w:lineRule="auto" w:line="240" w:before="240" w:after="24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  <w:szCs w:val="22"/>
        </w:rPr>
        <w:t>271/2013. (X. 30.) határozattal</w:t>
      </w:r>
      <w:r>
        <w:rPr>
          <w:rFonts w:cs="Arial" w:ascii="Arial" w:hAnsi="Arial"/>
          <w:sz w:val="22"/>
          <w:szCs w:val="22"/>
        </w:rPr>
        <w:t xml:space="preserve"> jóváhagyott </w:t>
      </w:r>
      <w:r>
        <w:rPr>
          <w:rFonts w:cs="Arial" w:ascii="Arial" w:hAnsi="Arial"/>
          <w:bCs/>
          <w:sz w:val="22"/>
          <w:szCs w:val="22"/>
        </w:rPr>
        <w:t>szabályzatot,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elepülésfej</w:t>
        <w:softHyphen/>
        <w:t>lesztéssel és településren</w:t>
        <w:softHyphen/>
        <w:t>dezéssel összefüggő part</w:t>
        <w:softHyphen/>
        <w:t>nerségi egyez</w:t>
        <w:softHyphen/>
        <w:t>tetés szabályairól, 2017. április 1-ei hatállyal hatályon kívül helyezi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ab/>
        <w:t xml:space="preserve"> 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ab/>
        <w:t xml:space="preserve"> 2017. április 1.</w:t>
      </w:r>
    </w:p>
    <w:p>
      <w:pPr>
        <w:pStyle w:val="Normal"/>
        <w:widowControl w:val="false"/>
        <w:autoSpaceDE w:val="false"/>
        <w:spacing w:lineRule="auto" w:line="240" w:before="240" w:after="240"/>
        <w:ind w:left="708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Calibri" w:cs="Calibri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Partnerségi egyeztetés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rsadalmi-gazdasági hatása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A településfejlesztési, településrendezési dokumentumok elfogadásának társadalmi egyeztetési szabályait rögzíti, ezáltal garanciáját jelenti a teljes körű nyilvánosság biztosításá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Nem jelentős. Az önkormányzat és a hivatal működési költségein belül kezelhet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: </w:t>
        <w:tab/>
        <w:t>A partnerek véleményük megalkotásával befolyást gyakorolhatnak er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dminisztratív terheket befolyásoló hatása</w:t>
      </w:r>
      <w:r>
        <w:rPr>
          <w:rFonts w:cs="Arial" w:ascii="Arial" w:hAnsi="Arial"/>
          <w:sz w:val="22"/>
          <w:szCs w:val="22"/>
        </w:rPr>
        <w:t>: Nem növeli az adminisztratív terheket, hiszen az egyeztetések eddig is teljes nyilvánosság biztosításával zajlot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Egyéb hatása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megalkotásának szükségessége</w:t>
      </w:r>
      <w:r>
        <w:rPr>
          <w:rFonts w:cs="Arial" w:ascii="Arial" w:hAnsi="Arial"/>
          <w:sz w:val="22"/>
          <w:szCs w:val="22"/>
        </w:rPr>
        <w:t>: Jogszabályi előírásoknak történő megfelel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megalkotása elmaradása esetén várható következmények</w:t>
      </w:r>
      <w:r>
        <w:rPr>
          <w:rFonts w:cs="Arial" w:ascii="Arial" w:hAnsi="Arial"/>
          <w:sz w:val="22"/>
          <w:szCs w:val="22"/>
        </w:rPr>
        <w:t>: Jogszabálysértés áll fenn a településfejlesztési, településrendezési dokumentum alkotás folyamat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 alkalmazásához szükséges feltételek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mély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rvezet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i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énzügyi</w:t>
      </w:r>
      <w:r>
        <w:rPr>
          <w:rFonts w:cs="Arial" w:ascii="Arial" w:hAnsi="Arial"/>
          <w:sz w:val="22"/>
          <w:szCs w:val="22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főépítész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39z0">
    <w:name w:val="WW8Num39z0"/>
    <w:qFormat/>
    <w:rPr>
      <w:rFonts w:ascii="Arial" w:hAnsi="Arial" w:eastAsia="Times New Roman" w:cs="Aria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character" w:styleId="Szvegtrzs">
    <w:name w:val="Szövegtörzs_"/>
    <w:qFormat/>
    <w:rPr>
      <w:rFonts w:ascii="Times New Roman" w:hAnsi="Times New Roman" w:cs="Times New Roman"/>
      <w:shd w:fill="FFFFFF" w:val="clear"/>
    </w:rPr>
  </w:style>
  <w:style w:type="character" w:styleId="Szvegtrzs4">
    <w:name w:val="Szövegtörzs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zvegtrzs41">
    <w:name w:val="Szövegtörzs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Szvegtrzs495pt">
    <w:name w:val="Szövegtörzs (4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tLeast" w:line="0" w:before="0" w:after="540"/>
      <w:ind w:hanging="36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nkormanyzat.heviz.hu/" TargetMode="External"/><Relationship Id="rId4" Type="http://schemas.openxmlformats.org/officeDocument/2006/relationships/hyperlink" Target="http://www.onkormanyzat.heviz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40:00Z</dcterms:created>
  <dc:creator>T-Cont Kft</dc:creator>
  <dc:description/>
  <cp:keywords/>
  <dc:language>en-US</dc:language>
  <cp:lastModifiedBy>Lajkó Erzsébet Márta</cp:lastModifiedBy>
  <cp:lastPrinted>2017-03-23T14:41:00Z</cp:lastPrinted>
  <dcterms:modified xsi:type="dcterms:W3CDTF">2017-03-23T14:24:00Z</dcterms:modified>
  <cp:revision>14</cp:revision>
  <dc:subject/>
  <dc:title>Iktatószám: PMK/144/2011</dc:title>
</cp:coreProperties>
</file>