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október 25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Tagsági kérelem a Magyar CIVINET térségi Civitas Hálózathoz történő csatlakozásró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Szintén László,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 CIVINET levélben kereste meg Hévíz Város Önkormányzatát, amelynek keretében együttműködést ajánlott.  </w:t>
      </w:r>
      <w:r>
        <w:rPr>
          <w:rFonts w:eastAsia="Times New Roman" w:cs="Arial" w:ascii="Arial" w:hAnsi="Arial"/>
          <w:lang w:eastAsia="hu-HU"/>
        </w:rPr>
        <w:t>A CIVITAS az Európai Bizottság kezdeményezése, melynek célja, hogy kapcsolatok jöjjenek létre a városi közlekedés problémáinak megoldásában élenjáró európai városok között.  A CIVITAS részben pályázati lehetőséget nyújt előremutató közlekedési megoldások kutatás-fejlesztési projektjeinek a finanszírozására, részben tapasztalatcserére biztosít lehetőséget a városok szakemberei számára. Az elmúlt években több országos, illetve országhatárokon átnyúló térségi CIVITAS hálózat (CIVINET) jött létre, hogy a hasonló helyzetben, hasonló keretek között működő városok nyelvi akadályok nélkül oszthassák meg egymással eredményeiket és tapasztalataikat, tanulhassanak egymás példáiból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Magyar CIVINET hálózat célja, hogy magyar nyelven biztosítsa a tapasztalatcsere lehetőségét a magyarországi, valamint a magyar nyelvet (is) használó határon túli városok között, valamint segítse a CIVITAS programban megnyíló pályázati lehetőségekhez (pl. szakembercserékhez, innovációs projektekhez) való hozzáférést. </w:t>
      </w:r>
      <w:r>
        <w:rPr>
          <w:rFonts w:cs="Arial" w:ascii="Arial" w:hAnsi="Arial"/>
        </w:rPr>
        <w:t>A hálózat a fenti célok érdekében többek között szakmai találkozókat, helyszínbejárásokat, tanulmányutakat szervez, kiadványokat és hírleveleket jelentet meg, valamint honlapot működtet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agyar CIVINET hálózat tagjai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udapest Főváros XIV. kerület Zugló Önkormányzata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Debrecen Megyei Jogú Város Önkormányzata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ger Megyei Jogú Város Önkormányzata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sztergom Város Önkormányzata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ódmezővásárhely Megyei Jogú Város Önkormányzata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aposvár Megyei Jogú Város Önkormányzata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eged Megyei Jogú Város Önkormányzata (Hálózatvezető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kesfehérvár Megyei Jogú Város Önkormányzata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Zalaegerszeg Megyei Jogú Város Önkormányzata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kmai pártoló tagok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KK Budapesti Közlekedési Központ Zártkörűen Működő Részvénytársaság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udapesti Műszaki és Gazdaságtudományi Egyetem, Közlekedésmérnöki és Járműmérnöki Kar (BME-KJK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erékpáros Miskolc Egyesület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obilissimus Kft. (Titkárság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ons Danubii Korlátolt Felelősségű Európai Területi Együttműködési Csoportosulás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und Magyarország Kft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ároskutatás Kft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tagság szigorú kötelezettségekkel nem jár, tagsági díj nincsen.  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z alapszabályt mellékelten csatoljuk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</w:rPr>
        <w:t>Kérem az előterjesztést megvitatni és a határozati javaslatot elfogadni szíveskedjék. A határozathozatal egyszerű szótöbbséget igényel. A határozat egyedi határozat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Listaszerbekezds"/>
        <w:spacing w:lineRule="auto" w:line="240" w:before="0" w:after="20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aszerbekezds"/>
        <w:spacing w:lineRule="auto" w:line="240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 Hévíz Város Önkormányzat Képviselő-testülete a Magyar CIVINET hálózat tagjává kíván válni, ezért csatlakozási nyilatkozatot nyújt be, egyben jóváhagyja, hogy a polgármester a csatolt tagsági kérelem szerinti nyilatkozatokat megtegye.</w:t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 A Képviselő-testület felhatalmazza a polgármestert a tagsági kérelem benyújtására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8. október 31. 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1" w:leader="none"/>
        </w:tabs>
        <w:spacing w:lineRule="auto" w:line="288" w:before="120" w:after="240"/>
        <w:jc w:val="right"/>
        <w:rPr>
          <w:rFonts w:ascii="Arial" w:hAnsi="Arial" w:cs="Arial"/>
          <w:bCs/>
          <w:sz w:val="20"/>
          <w:szCs w:val="20"/>
          <w:u w:val="single"/>
          <w:lang w:eastAsia="en-GB"/>
        </w:rPr>
      </w:pPr>
      <w:r>
        <w:rPr>
          <w:rFonts w:cs="Arial" w:ascii="Arial" w:hAnsi="Arial"/>
          <w:bCs/>
          <w:sz w:val="20"/>
          <w:szCs w:val="20"/>
          <w:u w:val="single"/>
          <w:lang w:eastAsia="en-GB"/>
        </w:rPr>
        <w:t>Melléklet előterjesztéshez</w:t>
      </w:r>
    </w:p>
    <w:p>
      <w:pPr>
        <w:pStyle w:val="Normal"/>
        <w:tabs>
          <w:tab w:val="clear" w:pos="708"/>
          <w:tab w:val="left" w:pos="2161" w:leader="none"/>
        </w:tabs>
        <w:spacing w:lineRule="auto" w:line="288" w:before="120" w:after="240"/>
        <w:jc w:val="center"/>
        <w:rPr>
          <w:rFonts w:ascii="Arial" w:hAnsi="Arial" w:cs="Arial"/>
          <w:b/>
          <w:b/>
          <w:bCs/>
          <w:lang w:eastAsia="en-GB"/>
        </w:rPr>
      </w:pPr>
      <w:r>
        <w:rPr>
          <w:rFonts w:cs="Arial" w:ascii="Arial" w:hAnsi="Arial"/>
          <w:b/>
          <w:bCs/>
          <w:lang w:eastAsia="en-GB"/>
        </w:rPr>
        <w:t>Tagsági kérelem</w:t>
      </w:r>
    </w:p>
    <w:p>
      <w:pPr>
        <w:pStyle w:val="Normal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>Alulírott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Név: ……………………………………………………………………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Székhely: ……………………………………………………………….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Adószám: ………………………………………………………………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Képviseli: ………………………………………………………………</w:t>
      </w:r>
    </w:p>
    <w:p>
      <w:pPr>
        <w:pStyle w:val="Normal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len okirat aláírásával akként nyilatkozik, hogy </w:t>
      </w:r>
    </w:p>
    <w:p>
      <w:pPr>
        <w:pStyle w:val="Normal"/>
        <w:numPr>
          <w:ilvl w:val="0"/>
          <w:numId w:val="2"/>
        </w:numPr>
        <w:spacing w:lineRule="auto" w:line="288" w:before="6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CIVINET hálózat tagjává kíván válni,</w:t>
      </w:r>
    </w:p>
    <w:p>
      <w:pPr>
        <w:pStyle w:val="Normal"/>
        <w:numPr>
          <w:ilvl w:val="0"/>
          <w:numId w:val="2"/>
        </w:numPr>
        <w:spacing w:lineRule="auto" w:line="288" w:before="6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CIVINET Alapszabályát ismeri és tagsága elfogadása esetén annak rendelkezéseit magára nézve kötelezőnek ismeri el;</w:t>
      </w:r>
    </w:p>
    <w:p>
      <w:pPr>
        <w:pStyle w:val="Normal"/>
        <w:numPr>
          <w:ilvl w:val="0"/>
          <w:numId w:val="2"/>
        </w:numPr>
        <w:spacing w:lineRule="auto" w:line="288" w:before="6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ámogatja az innovatív elemeket, technológiákat és infrastruktúrákat integráló fenntartható városi közlekedéspolitikák kidolgozását és megvalósítását;</w:t>
      </w:r>
    </w:p>
    <w:p>
      <w:pPr>
        <w:pStyle w:val="Normal"/>
        <w:numPr>
          <w:ilvl w:val="0"/>
          <w:numId w:val="2"/>
        </w:numPr>
        <w:spacing w:lineRule="auto" w:line="288" w:before="6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ámogatja a CIVITAS kezdeményezés céljait és módszereit;</w:t>
      </w:r>
    </w:p>
    <w:p>
      <w:pPr>
        <w:pStyle w:val="Normal"/>
        <w:numPr>
          <w:ilvl w:val="0"/>
          <w:numId w:val="2"/>
        </w:numPr>
        <w:spacing w:lineRule="auto" w:line="288" w:before="6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ktívan részt kíván venni a hálózat rendezvényein, hogy tapasztalatot cseréljen más tagokkal, és tájékozódjon azok előmeneteléről és eredményeiről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jük, hogy az Elnökség tagsági kérelmünk elfogadása esetén állítson ki és küldjön meg részünkre tagsági igazolást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pcsolattartó(k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674"/>
        <w:gridCol w:w="2672"/>
        <w:gridCol w:w="1836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>Kelt: 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csatlakozni kívánó tag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</w:rPr>
        <w:t xml:space="preserve">Benyújtási cím: </w:t>
        <w:tab/>
      </w:r>
      <w:r>
        <w:rPr>
          <w:rFonts w:cs="Arial" w:ascii="Arial" w:hAnsi="Arial"/>
          <w:i/>
        </w:rPr>
        <w:t>Mobilissimus Kft. / Magyar CIVINET Titkárság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1093 Budapest, Lónyay u. 34.</w:t>
      </w:r>
    </w:p>
    <w:p>
      <w:pPr>
        <w:pStyle w:val="Normal"/>
        <w:spacing w:lineRule="auto" w:line="288" w:before="0" w:after="0"/>
        <w:ind w:left="709" w:firstLine="709"/>
        <w:jc w:val="both"/>
        <w:rPr>
          <w:rFonts w:ascii="Arial" w:hAnsi="Arial" w:cs="Arial"/>
          <w:bCs/>
          <w:i/>
          <w:i/>
          <w:lang w:eastAsia="en-GB"/>
        </w:rPr>
      </w:pPr>
      <w:hyperlink r:id="rId2">
        <w:r>
          <w:rPr>
            <w:rStyle w:val="InternetLink"/>
            <w:rFonts w:cs="Arial" w:ascii="Arial" w:hAnsi="Arial"/>
            <w:i/>
            <w:color w:val="000000"/>
          </w:rPr>
          <w:t>magyar-civinet@civitas.eu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lang w:eastAsia="en-GB"/>
        </w:rPr>
      </w:pPr>
      <w:r>
        <w:rPr>
          <w:rFonts w:cs="Arial" w:ascii="Arial" w:hAnsi="Arial"/>
          <w:b/>
          <w:bCs/>
          <w:i/>
          <w:lang w:eastAsia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 542-38 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 542-38 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yar-civinet@civitas.e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26:00Z</dcterms:created>
  <dc:creator>T-Cont Kft</dc:creator>
  <dc:description/>
  <cp:keywords/>
  <dc:language>en-US</dc:language>
  <cp:lastModifiedBy>Lajkó Erzsébet Márta</cp:lastModifiedBy>
  <cp:lastPrinted>2018-10-09T14:43:00Z</cp:lastPrinted>
  <dcterms:modified xsi:type="dcterms:W3CDTF">2018-10-18T12:43:00Z</dcterms:modified>
  <cp:revision>3</cp:revision>
  <dc:subject/>
  <dc:title/>
</cp:coreProperties>
</file>