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13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tulajdonát képező Hévíz (belterület) 1567/1. hrsz-ú „kivett közút” megnevezésű ingatlan területéből a jelen előterjesztés mellékletét képező záradékolt változási vázrajz, valamint Telekhatár rendezéssel vegyes térítésmentes átadási szerződés alapján, a közút kialakításához nem szükséges, a korábban ingyenesen átadott ingatlanból 119 m² nagyságú területrészt - a telekalakítás egyidejű átvezetésével - ajándékozás és telekhatár-rendezés jogcímén visszaszármaztatja Tóth Imre jav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9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z ingatlanrészt érintő telekalakítási dokumentáció és a kapcsolódó szerződés aláírás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90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134" w:hanging="64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Arial" w:ascii="Arial" w:hAnsi="Arial"/>
        </w:rPr>
        <w:tab/>
        <w:tab/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szeptember 30.</w:t>
        <w:tab/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56:00Z</dcterms:modified>
  <cp:revision>2</cp:revision>
  <dc:subject/>
  <dc:title/>
</cp:coreProperties>
</file>