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4/2024. (VIII. 29.) határozata</w:t>
      </w:r>
    </w:p>
    <w:p>
      <w:pPr>
        <w:pStyle w:val="Standard"/>
        <w:spacing w:lineRule="auto" w:line="240" w:before="0" w:after="0"/>
        <w:ind w:left="11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376" w:leader="none"/>
        </w:tabs>
        <w:ind w:left="109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elyi építési szabályzatról szóló 45/2016. (XII. 22.) önkormányzati rendelet (továbbiakban: HÉSZ) módosító eljárás</w:t>
      </w:r>
      <w:r>
        <w:rPr>
          <w:rFonts w:cs="Arial" w:ascii="Arial" w:hAnsi="Arial"/>
        </w:rPr>
        <w:t xml:space="preserve"> előterjesztés szerinti célját megismerte, és támogatja, valamint </w:t>
      </w:r>
      <w:r>
        <w:rPr>
          <w:rFonts w:cs="Arial" w:ascii="Arial" w:hAnsi="Arial"/>
          <w:bCs/>
        </w:rPr>
        <w:t>úgy dönt, hogy megindítja Hévíz város Településrendezési terveinek 2024. évi 1. sz. módosítási eljárását az épített környezet alakításáról és védelméről szóló 1997. évi LXXVIII törvény 9/B. § kapott felhatalmazás alapján, a településtervek tartalmáról, elkészítésének és elfogadásának rendjéről, valamint egyes településrendezési sajátos jogintézményekről szóló 419/2021. (VII.15.) Korm. rendelet (Korm. rendelet) 59. § (2) a), d) és a 68. § (1) bekezdés bb) pontja szerint, továbbá a szükséges településfejlesztés elhatározásáról szóló döntést meghozza a tizenhét módosító pont vonatkozásában.</w:t>
      </w:r>
    </w:p>
    <w:p>
      <w:pPr>
        <w:pStyle w:val="Nincstrkz"/>
        <w:ind w:left="109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376" w:leader="none"/>
        </w:tabs>
        <w:ind w:left="109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 alapján az Önkormányzat a módosítási eljárást a Korm. rendelt 68. § (1) bekezdés szerinti egyszerűsített eljárásban kívánja lefolytatni.</w:t>
      </w:r>
    </w:p>
    <w:p>
      <w:pPr>
        <w:pStyle w:val="Nincstrkz"/>
        <w:ind w:left="109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376" w:leader="none"/>
        </w:tabs>
        <w:ind w:left="109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módosítás célja </w:t>
      </w:r>
      <w:r>
        <w:rPr>
          <w:rFonts w:cs="Arial" w:ascii="Arial" w:hAnsi="Arial"/>
          <w:lang w:eastAsia="hu-HU"/>
        </w:rPr>
        <w:t>a HÉSZ alkalmazása során felmerült pontosítások, valamint kisebb változtatások</w:t>
      </w:r>
      <w:r>
        <w:rPr>
          <w:rFonts w:cs="Arial" w:ascii="Arial" w:hAnsi="Arial"/>
          <w:bCs/>
        </w:rPr>
        <w:t xml:space="preserve"> megvalósíthatóságának megfelelő egyértelmű szabályozási környezet kialakítása. </w:t>
      </w:r>
    </w:p>
    <w:p>
      <w:pPr>
        <w:pStyle w:val="Listaszerbekezds"/>
        <w:ind w:left="1019" w:firstLine="254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376" w:leader="none"/>
        </w:tabs>
        <w:ind w:left="109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Településrendezési terveinek 2024. évi 1. sz. egyszerűsített eljárásban történő módosítási eljárásához a módosítási dokumentáció jelen határozat 1. és 2. mellékletében szereplő főépítészi feljegyzésben szereplő tartalommal készül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"/>
        <w:spacing w:before="0" w:after="0"/>
        <w:ind w:left="1068" w:hanging="0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106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szept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ind w:left="709" w:right="-426" w:firstLine="707"/>
        <w:jc w:val="right"/>
        <w:rPr/>
      </w:pPr>
      <w:r>
        <w:rPr/>
        <w:t>1. melléklet a 114/2024 (VIII.29.) KT határozathoz</w:t>
      </w:r>
    </w:p>
    <w:tbl>
      <w:tblPr>
        <w:tblW w:w="8954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835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 tervezés szempontjából releváns terület tekintetében meghatározza, és vizsgálati térképen ábrázolja legaláb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yes általános használat szerinti területeket és településrészeket, infrastruktúra-elemeket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jlesztést és rendezést befolyásoló értéket, problémát, védelmet, illetve korlátozást meghatározó elemeket (probléma- és értéktérkép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ntézkedést, beavatkozást igénylő területek lehatárolásá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egalapozó vizsgálat az alábbi vizsgálati tényezőkre terjed k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hálózati összefüggések, térségi és települési kapcsol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Területfejlesztési dokumentumokkal való összefüggés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ületrendezési követelmény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vi előzmények, érvényes településfejlesztési döntések és azok érvényesül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lyos tervek vizsgálata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A település demográfiai helyze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humán infrastruktúrája, közszolgáltatá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lepülés gazdasá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önkormányzat gazdálkodása, településüzemeltet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rendezési, településszerkezeti vizsgál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épített környezet és az építészeti örökség vizsgál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nyezetiállapot-jellem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ji és természeti adottságok és örökség, jellemző tájkarakter, zöldinfrastruktúra-háló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leked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művesítés, elektronikus hírközlés, csapadékvíz-gazdálkodá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3" w:name="_Hlk108179314"/>
            <w:bookmarkEnd w:id="3"/>
            <w:r>
              <w:rPr>
                <w:rFonts w:cs="Arial" w:ascii="Arial" w:hAnsi="Arial"/>
                <w:sz w:val="20"/>
                <w:szCs w:val="20"/>
              </w:rPr>
              <w:t>Katasztrófavédelem, a területek használatát, építési tevékenységet befolyásoló vagy korlátozó tényező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 szükséges.</w:t>
            </w:r>
          </w:p>
        </w:tc>
      </w:tr>
    </w:tbl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854"/>
        <w:rPr/>
      </w:pPr>
      <w:r>
        <w:rPr>
          <w:rFonts w:cs="Arial" w:ascii="Arial" w:hAnsi="Arial"/>
          <w:i/>
          <w:sz w:val="24"/>
          <w:szCs w:val="24"/>
        </w:rPr>
        <w:t xml:space="preserve">2. melléklet a 114/2024 (VIII.29.) KT </w:t>
      </w:r>
      <w:r>
        <w:rPr/>
        <w:t>határozathoz</w:t>
      </w:r>
    </w:p>
    <w:tbl>
      <w:tblPr>
        <w:tblW w:w="8813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2694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z alátámasztó javaslat a tervezési feladatnak megfelelően az alábbiakat tartalmazz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karész szükségessége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jlesztési és rendezési javaslat összefoglalója (a fejlesztésben javasolt változások, a rendezést érintő módosítások bemutatása, összefüggéseik feltárása, szakági javaslatok összefoglalás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ülésrendez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vaslat az épített környezet fejlesztésére és az építészeti örökség megőrzésé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jrendezési és zöldinfrastruktúra-fejlesztési javaslat, csapadékvíz-gazdálkod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zművesítés, elektronikus hírközlési javasl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delmi    és      korlátozóelemek (veszélyeztetett, illetve      veszélyeztető      tényezőjű     területek; védőterületek, védősávok; a   táj, a   természeti   és   az   épített   környezet, a   környezeti   elemek védelmével kapcsolatos korlátozások területe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 bemutat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>
          <w:trHeight w:val="7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erületrendezési követelményekkel való összhang igazolás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ódosítással érintett területekre a biológiai aktivitásérték számítása és eredmény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 szükséges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örnyezeti értékelé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 az illetékes államigazgatási szervek szükségesnek tartják</w:t>
            </w:r>
          </w:p>
        </w:tc>
      </w:tr>
    </w:tbl>
    <w:p>
      <w:pPr>
        <w:pStyle w:val="1"/>
        <w:spacing w:before="0" w:after="120"/>
        <w:ind w:left="708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ljegyzésben szereplő tartalom csak a tervezési feladat változása okán csökkenthető, azonban a tervező által – a feljegyzés módosítása nélkül – bővíthető.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egyes fejezetek összevonhatók, az egyes módosítások bemutatásához csoportosíthatók, vagy önállóan is kidolgozhatók.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/>
    </w:pPr>
    <w:rPr>
      <w:rFonts w:ascii="Arial" w:hAnsi="Arial" w:eastAsia="Calibri" w:cs="Calibri"/>
      <w:caps/>
      <w:color w:val="0070C0"/>
      <w:sz w:val="28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1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9:15:00Z</dcterms:modified>
  <cp:revision>2</cp:revision>
  <dc:subject/>
  <dc:title/>
</cp:coreProperties>
</file>