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17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342/2015. (XII.31.) sz. határozattal elfogadott Hévíz Város Szerkezeti Tervének és a 45/2016. (XII.22.) önkormányzati rendelettel megalkotott Helyi Építési Szabályzatnak, az előterjesztés módosítás tervezetét a partnerekkel történt véleményeztetést, az eljárást és az arra nem érkezett véleményt megismerte, azt elfogadja és kezdeményezi, hogy a Hévíz Város Településrendezési eszközeinek 2022. évi 2. számú módosítása az előterjesztésben foglaltak szerint záró szakmai véleményezésre benyújtásra kerüljön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A Képviselő-testület felhatalmazza a Polgármestert, hogy az </w:t>
      </w:r>
      <w:r>
        <w:rPr>
          <w:bCs/>
          <w:sz w:val="22"/>
          <w:szCs w:val="22"/>
        </w:rPr>
        <w:t xml:space="preserve">egyes településrendezési sajátos jogintézményekről szóló 419/2021. (VII. 15.) Korm. rendelet 67-68. § alapján </w:t>
      </w:r>
      <w:r>
        <w:rPr>
          <w:sz w:val="22"/>
          <w:szCs w:val="22"/>
        </w:rPr>
        <w:t>egyszerűsített eljárásban nyújtsa be az Állami Főépítészi hatáskörében eljáró Zala Megyei Kormányhivatalhoz a záró szakmai vélemény kérelmet.</w:t>
      </w:r>
    </w:p>
    <w:p>
      <w:pPr>
        <w:pStyle w:val="Nincstrkz"/>
        <w:ind w:left="64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"/>
        <w:spacing w:before="0" w:after="0"/>
        <w:ind w:left="579" w:firstLine="70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2124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firstLine="1276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4. szeptember 9.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2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9:20:00Z</dcterms:modified>
  <cp:revision>2</cp:revision>
  <dc:subject/>
  <dc:title/>
</cp:coreProperties>
</file>