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8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092" w:hanging="360"/>
        <w:jc w:val="both"/>
        <w:rPr/>
      </w:pPr>
      <w:r>
        <w:rPr/>
        <w:t>Hévíz Város Önkormányzat Képviselő-testülete a Gróf I. Festetics György Művelődési Központ, Városi Könyvtár és Muzeális Gyűjtemény Szervezeti és Működési Szabályzatának (a továbbiakban: SZMSZ) módosítását</w:t>
      </w:r>
      <w:r>
        <w:rPr>
          <w:b/>
        </w:rPr>
        <w:t xml:space="preserve"> </w:t>
      </w:r>
      <w:r>
        <w:rPr/>
        <w:t>az alábbiak szerint jóváhagyja.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92" w:hanging="360"/>
        <w:jc w:val="both"/>
        <w:rPr/>
      </w:pPr>
      <w:r>
        <w:rPr/>
        <w:t>Az SZMSZ I. fejezet: Általános rendelkezés 4. pont Az intézmény szervezeti egységei és azok elérhetőségei pont helyébe következő rendelkezés lép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Hévízi Muzeális Gyűjtem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: 8380 Hévíz, Rákóczi utca 9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1545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u w:val="single"/>
            <w:lang w:eastAsia="hu-HU"/>
          </w:rPr>
          <w:t>muzeum@hevizgaleria.hu</w:t>
        </w:r>
      </w:hyperlink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Központ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Attila utca 123.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e: 8380 Hévíz, Deák tér 1.”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92" w:hanging="360"/>
        <w:jc w:val="both"/>
        <w:rPr/>
      </w:pPr>
      <w:r>
        <w:rPr/>
        <w:t>Az SZMSZ I. fejezet: Általános rendelkezés 5. pont Az intézmény telephelyei pont helyébe következő rendelkezés lép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b/>
          <w:i/>
          <w:lang w:eastAsia="hu-HU"/>
        </w:rPr>
        <w:t xml:space="preserve"> </w:t>
      </w: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Városi Könyvtá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e: 8380 Hévíz, Deák tér 1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Hévízi Muzeális Gyűjtem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e: 8380 Hévíz, Rákóczi utca 9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Művelődési Központ és Kiállítóté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Arial" w:ascii="Arial" w:hAnsi="Arial"/>
          <w:lang w:eastAsia="hu-HU"/>
        </w:rPr>
        <w:t>Székhely: 8380 Hévíz, Attila utca 123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unkciója: közművelődési létesítmény, közösségi színtér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Árpád kori műemléktemplom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műemlék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 xml:space="preserve">Városháza Konferencia Terem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8380 Hévíz Kossuth L. u. 1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szintér”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92" w:hanging="360"/>
        <w:jc w:val="both"/>
        <w:rPr/>
      </w:pPr>
      <w:r>
        <w:rPr/>
        <w:t>Az SZMSZ IV. fejezet: Intézmény feladatai Általános rendelkezés 4. pont Az intézmény egyes egységeinek nyitva tartása helyébe következő rendelkezés lép:</w:t>
      </w:r>
    </w:p>
    <w:p>
      <w:pPr>
        <w:pStyle w:val="Normal"/>
        <w:spacing w:lineRule="auto" w:line="240" w:before="0" w:after="0"/>
        <w:ind w:left="73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4. pont </w:t>
      </w:r>
      <w:r>
        <w:rPr>
          <w:rFonts w:eastAsia="Times New Roman" w:cs="Arial" w:ascii="Arial" w:hAnsi="Arial"/>
          <w:b/>
          <w:lang w:eastAsia="hu-HU"/>
        </w:rPr>
        <w:t>Az intézmény egyes egységeinek nyitva tartás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nyitva tartása és közművelődési szolgáltatás ellátása és egyéb szabadidős szolgáltatás a közönség számára különböző helyszíneken valósul meg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bookmarkStart w:id="3" w:name="_Hlk88039577"/>
      <w:r>
        <w:rPr>
          <w:rFonts w:eastAsia="Times New Roman" w:cs="Arial" w:ascii="Arial" w:hAnsi="Arial"/>
          <w:b/>
          <w:lang w:eastAsia="hu-HU"/>
        </w:rPr>
        <w:t xml:space="preserve">Művelődési Központ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, kedd, szerda, péntek: 08:00-16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sütörtök: 08:00-19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ombaton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sárnap zárva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-péntekig: 08:00-16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Városi Könyvtár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dd, szerda, csütörtök:08.00-16.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, péntek:09:00-17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ombat, vasárnap: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yermekkönyvtár nyitva tartása azonos a könyvtár nyitva tartásáva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Muzeális Gyűjtemény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edd - szombat: 10:00-18:00 (szeptembertől téli nyitva tartás: 9:00-17:00)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Árpád kori műemléktemplom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justól - szeptemberig hétfőtől vasárnapig: 08:00-19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bookmarkStart w:id="4" w:name="_Hlk88039577"/>
      <w:r>
        <w:rPr>
          <w:rFonts w:eastAsia="Times New Roman" w:cs="Arial" w:ascii="Arial" w:hAnsi="Arial"/>
          <w:lang w:eastAsia="hu-HU"/>
        </w:rPr>
        <w:t>szeptembertől - májusig hétfőtől vasárnapig: 08:00-16:00”</w:t>
      </w:r>
      <w:bookmarkEnd w:id="4"/>
    </w:p>
    <w:p>
      <w:pPr>
        <w:pStyle w:val="Normal"/>
        <w:spacing w:lineRule="auto" w:line="240" w:before="0" w:after="0"/>
        <w:ind w:left="73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Bekezds"/>
        <w:numPr>
          <w:ilvl w:val="0"/>
          <w:numId w:val="2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módosításokkal egységes szerkezetbe foglalt SZMSZ-t az előterjesztés 1. mellékleteként jóváhagyja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left="708" w:firstLine="372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mann Katalin igazgató </w:t>
      </w:r>
    </w:p>
    <w:p>
      <w:pPr>
        <w:pStyle w:val="Bekezds"/>
        <w:ind w:left="708" w:firstLine="426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4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z intézmény igazgatóját, hogy az intézmény dolgozóival ismertesse a Szervezeti és Működési Szabályzatot és annak és nyitva tartási időnek a közzétételéről gondoskodjon.</w:t>
      </w:r>
    </w:p>
    <w:p>
      <w:pPr>
        <w:pStyle w:val="Bekezds"/>
        <w:ind w:left="348" w:firstLine="2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left="348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Hermann Katalin igazgató </w:t>
      </w:r>
    </w:p>
    <w:p>
      <w:pPr>
        <w:pStyle w:val="Bekezds"/>
        <w:ind w:left="3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2024. szeptember 1.</w:t>
      </w:r>
    </w:p>
    <w:p>
      <w:pPr>
        <w:pStyle w:val="Bekezds"/>
        <w:ind w:left="3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uzeum@hevizgaleri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4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47:00Z</dcterms:modified>
  <cp:revision>2</cp:revision>
  <dc:subject/>
  <dc:title/>
</cp:coreProperties>
</file>