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8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2"/>
        </w:numPr>
        <w:spacing w:before="0" w:after="0"/>
        <w:ind w:left="1068" w:hanging="360"/>
        <w:contextualSpacing w:val="false"/>
        <w:jc w:val="both"/>
        <w:rPr/>
      </w:pPr>
      <w:r>
        <w:rPr>
          <w:sz w:val="22"/>
          <w:szCs w:val="22"/>
        </w:rPr>
        <w:t>Hévíz Város Önkormányzat Képviselő-testülete, mint alapító a HÉVÜZ Hévíz Városüzemeltetési Kft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8380. Hévíz, Kossuth Lajos utca 5. As. 2. (cégjegyzékszám: 20-09-077393) felügyelőbizottság tagjának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Babics Tamásnak a lemondását tudomásul veszi.</w:t>
      </w:r>
    </w:p>
    <w:p>
      <w:pPr>
        <w:pStyle w:val="Listaszerbekezds"/>
        <w:spacing w:before="0" w:after="0"/>
        <w:ind w:left="106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before="0" w:after="0"/>
        <w:ind w:left="1068" w:hanging="0"/>
        <w:contextualSpacing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 Képviselő-testület a HÉVÜZ Hévíz Városüzemeltetési Kft</w:t>
      </w:r>
      <w:r>
        <w:rPr>
          <w:b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felügyelőbizottságába tagnak határozott időre, </w:t>
      </w:r>
      <w:r>
        <w:rPr>
          <w:sz w:val="22"/>
          <w:szCs w:val="22"/>
        </w:rPr>
        <w:t>2022. február 24-től 2023. december 31-ig Király Zoltánt István (anyja neve: …………………………..) megválaszt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a HÉVÜZ Hévíz Városüzemeltetési Kf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Cs/>
        </w:rPr>
        <w:t xml:space="preserve"> alapító okiratán a felügyelőbizottsági tag változása miatti módosítás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, hogy a felügyelőbizottsági tag lemondásából és az új tagmegválasztásából következő intézkedéseket tegye meg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06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Czurda Gábor ügyvezető</w:t>
      </w:r>
    </w:p>
    <w:p>
      <w:pPr>
        <w:pStyle w:val="Listaszerbekezds"/>
        <w:ind w:left="106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2. március 4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54:00Z</dcterms:created>
  <dc:creator>cseke.erzsebet</dc:creator>
  <dc:description/>
  <cp:keywords/>
  <dc:language>en-US</dc:language>
  <cp:lastModifiedBy>Bertalan Linda</cp:lastModifiedBy>
  <cp:lastPrinted>2020-04-24T08:51:00Z</cp:lastPrinted>
  <dcterms:modified xsi:type="dcterms:W3CDTF">2022-03-25T15:48:00Z</dcterms:modified>
  <cp:revision>4</cp:revision>
  <dc:subject/>
  <dc:title/>
</cp:coreProperties>
</file>