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tabs>
          <w:tab w:val="clear" w:pos="708"/>
          <w:tab w:val="left" w:pos="2153" w:leader="none"/>
          <w:tab w:val="center" w:pos="4422" w:leader="none"/>
        </w:tabs>
        <w:spacing w:before="0" w:after="0"/>
        <w:rPr/>
      </w:pPr>
      <w:r>
        <w:rPr>
          <w:rFonts w:cs="Arial" w:ascii="Arial" w:hAnsi="Arial"/>
          <w:b/>
        </w:rPr>
        <w:tab/>
        <w:tab/>
        <w:t>2016. január 28-i nyilvános ülésére</w:t>
      </w:r>
    </w:p>
    <w:p>
      <w:pPr>
        <w:pStyle w:val="Normal"/>
        <w:tabs>
          <w:tab w:val="clear" w:pos="708"/>
          <w:tab w:val="left" w:pos="6320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  <w:color w:val="000000"/>
        </w:rPr>
        <w:t>Hévíz TDM Egyesület pályázathoz kapcsolódó önkormányzati kötelezettségvállalása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ab/>
        <w:t xml:space="preserve">Szintén Lászl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bCs/>
          <w:lang w:eastAsia="hu-HU"/>
        </w:rPr>
        <w:t xml:space="preserve">1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60" w:leader="none"/>
        </w:tabs>
        <w:autoSpaceDE w:val="false"/>
        <w:spacing w:lineRule="auto" w:line="240" w:before="0" w:after="0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bCs/>
          <w:lang w:eastAsia="hu-HU"/>
        </w:rPr>
        <w:t xml:space="preserve">Tárgy és tényállás ismertetése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</w:rPr>
        <w:t>A TDM Egyesület 2016.01.11-én kelt levélben kérte Hévízi Város Önkormányzatát, hogy a benyújtani kívánt „GINOP-1.3.4.-15 Turisztikai szervezetek (TDM) fejlesztése” elnevezésű pályázathoz az önkormányzat képviselőtestülete az alábbi vállalásról döntsön: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at kötelező melléklete egy képviselőtestületi határozat, amely tartalmazza az Hévíz Város Önkormányzat vállalását, miszerint 2016-2023 közötti időszakban az </w:t>
      </w:r>
      <w:r>
        <w:rPr>
          <w:rFonts w:cs="Arial" w:ascii="Arial" w:hAnsi="Arial"/>
          <w:b/>
        </w:rPr>
        <w:t>idegenforgalmi adó bevételei</w:t>
      </w:r>
      <w:r>
        <w:rPr>
          <w:rFonts w:cs="Arial" w:ascii="Arial" w:hAnsi="Arial"/>
        </w:rPr>
        <w:t xml:space="preserve"> terhére legalább évente </w:t>
      </w:r>
      <w:r>
        <w:rPr>
          <w:rFonts w:cs="Arial" w:ascii="Arial" w:hAnsi="Arial"/>
          <w:b/>
        </w:rPr>
        <w:t>19.500.000,- Ft működési támogatást</w:t>
      </w:r>
      <w:r>
        <w:rPr>
          <w:rFonts w:cs="Arial" w:ascii="Arial" w:hAnsi="Arial"/>
        </w:rPr>
        <w:t xml:space="preserve"> biztosít. 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ati kiírást megvizsgálva, a fenntartási időszakot a szokásos Európai Uniós irányelvek szerint 5 évben állapítják meg, a pályázat két éves megvalósítási idejű, tehát átcsúszik 2018-ra a pályázat vége, ezért a projektfenntartási időszak vége kitolódik 2023-ra. 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turisztikai desztináció menedzsment szervezetek fejlesztésének érdekében Kormány a Partnerségi Megállapodásban célul tűzte ki a hazai KKV-k versenyképességének javítását innovatív, hozzáadott érték növelő és exportpotenciállal rendelkező fejlesztések támogatásán keresztül. A cél elérését a Kormány a turisztikai desztináció menedzsment szervezetek együttműködésével tervezi megvalósítani jelen felhívásban foglalt feltételek mentén. A felhívás feltételeinek megfelelő projekteket </w:t>
      </w:r>
      <w:r>
        <w:rPr>
          <w:rFonts w:cs="Arial" w:ascii="Arial" w:hAnsi="Arial"/>
          <w:b/>
          <w:lang w:eastAsia="hu-HU"/>
        </w:rPr>
        <w:t xml:space="preserve">minimum 10 millió Ft, maximum 85 millió Ft </w:t>
      </w:r>
      <w:r>
        <w:rPr>
          <w:rFonts w:cs="Arial" w:ascii="Arial" w:hAnsi="Arial"/>
          <w:lang w:eastAsia="hu-HU"/>
        </w:rPr>
        <w:t xml:space="preserve">közötti vissza nem térítendő támogatásban részesíti a rendelkezésre álló forrás erejéig. Tehát maximum 85 millió Ft lehet a vállalat kötelezettségvállalás összege, a projekt fenntartásának meghiúsulása esetén.  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támogatási kérelmet benyújtó szervezetek az együttműködés keretében vállalják, hogy projektjük megvalósításával hozzájárulnak a turizmus versenyképességének növeléséhez, a desztináció turisztikai teljesítményének fokozásához, a látogatók megelégedettségének emeléséhez, a turisták desztinációhoz köthető információkkal való ellátottságának javításához, a turizmusban szereplők naprakész üzleti információkkal történő ellátásának biztosítása cél eléréséhez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</w:rPr>
        <w:t xml:space="preserve">Az éves szinten 19.500 e Ft biztosítása turisztikai célú bevételek terhére vállalható, különösen az IFA állami kiegészítés forrásból, amely felhasználása a költségvetési törvény (2015. évi C) kiegészítő szabályai alapján prioritást élvez a Turisztikai szerveződések, TDM egyesületek támogatása, fenntartása.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color w:val="000000"/>
        </w:rPr>
        <w:t xml:space="preserve">Az államháztartásról szóló 2011. évi CXCV törvény 29. §-a szabályozza a középtávú tervezést. Ez alapján az önkormányzati költségvetési rendeletnek is része a határozatlan, illetve több éves szerződések, köt. vállalások táblája is, ebben is kimutatásra kerül a turisztikai szervezet hosszú távú támogatása a tárgyidőszakban, és azt követő további három évben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határozat elfogadása költségvetést érintő kötelezettségvállalás esetén minősített többséget igény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722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6. január 14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bCs/>
          <w:lang w:eastAsia="hu-HU"/>
        </w:rPr>
        <w:t>2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Határozati javaslat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00B0F0"/>
          <w:u w:val="single"/>
          <w:lang w:eastAsia="hu-HU"/>
        </w:rPr>
      </w:pPr>
      <w:r>
        <w:rPr>
          <w:rFonts w:cs="Arial" w:ascii="Arial" w:hAnsi="Arial"/>
          <w:b/>
          <w:bCs/>
          <w:color w:val="00B0F0"/>
          <w:u w:val="single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évíz Város Önkormányzat Képviselő-testülete tudomásul veszi a Hévíz TDM Egyesület </w:t>
      </w:r>
      <w:r>
        <w:rPr>
          <w:rFonts w:cs="Arial" w:ascii="Arial" w:hAnsi="Arial"/>
        </w:rPr>
        <w:t>„GINOP-1.3.4.-15 Turisztikai szervezetek (TDM) fejlesztése” nevű</w:t>
      </w:r>
      <w:r>
        <w:rPr>
          <w:rFonts w:cs="Arial" w:ascii="Arial" w:hAnsi="Arial"/>
          <w:color w:val="000000"/>
        </w:rPr>
        <w:t xml:space="preserve"> pályázat benyújtását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color w:val="000000"/>
        </w:rPr>
        <w:t xml:space="preserve">Hévíz Város Önkormányzat </w:t>
      </w:r>
      <w:r>
        <w:rPr>
          <w:rFonts w:cs="Arial" w:ascii="Arial" w:hAnsi="Arial"/>
        </w:rPr>
        <w:t>2016-2023 közötti időszakban az idegenforgalmi adó bevételei terhére évente legalább 19.500.000,- Ft (azaz tizenkilencmillió-ötszázezer Forint) működési támogatást biztosít az első pontban szereplő pályázat fenntartásához a Hévíz TDM Egyesület számár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Képviselő-testület felkéri polgármestert, hogy a határozatot, amely a pályázat kötelező melléklete a Hévíz TDM Egyesület elnökének juttassa el.</w:t>
      </w:r>
    </w:p>
    <w:p>
      <w:pPr>
        <w:pStyle w:val="Normal"/>
        <w:ind w:left="46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204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u w:val="single"/>
          <w:lang w:eastAsia="hu-HU"/>
        </w:rPr>
        <w:t xml:space="preserve">Felelős: </w:t>
      </w: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  <w:t xml:space="preserve">Papp Gábor polgármester 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204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u w:val="single"/>
          <w:lang w:eastAsia="hu-HU"/>
        </w:rPr>
        <w:t>Határidő:</w:t>
      </w: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  <w:t xml:space="preserve"> 2016. február 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Calibri" w:cs="Arial"/>
          <w:b/>
          <w:b/>
          <w:bCs/>
          <w:color w:val="000000"/>
          <w:sz w:val="22"/>
          <w:szCs w:val="22"/>
          <w:u w:val="single"/>
          <w:lang w:eastAsia="hu-HU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u w:val="single"/>
          <w:lang w:eastAsia="hu-HU"/>
        </w:rPr>
      </w:pPr>
      <w:r>
        <w:rPr>
          <w:rFonts w:cs="Arial" w:ascii="Arial" w:hAnsi="Arial"/>
          <w:b/>
          <w:bCs/>
          <w:color w:val="000000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000000"/>
          <w:lang w:eastAsia="hu-HU"/>
        </w:rPr>
      </w:pPr>
      <w:r>
        <w:rPr>
          <w:rFonts w:cs="Arial" w:ascii="Arial" w:hAnsi="Arial"/>
          <w:b/>
          <w:bCs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intén László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váth Orsoly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évíz TDM Egyesület elnök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KGO/18-3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 xml:space="preserve">Napirend sorszáma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KGO/18-3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 xml:space="preserve">Napirend sorszáma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Lucida Sans Unicode" w:cs="Garamond"/>
      <w:i/>
      <w:kern w:val="2"/>
      <w:szCs w:val="24"/>
      <w:lang w:bidi="hi-I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4:01:00Z</dcterms:created>
  <dc:creator>T-Cont Kft</dc:creator>
  <dc:description/>
  <cp:keywords/>
  <dc:language>en-US</dc:language>
  <cp:lastModifiedBy>Lajkó Erzsébet Márta</cp:lastModifiedBy>
  <cp:lastPrinted>2013-09-20T11:02:00Z</cp:lastPrinted>
  <dcterms:modified xsi:type="dcterms:W3CDTF">2016-01-15T06:38:00Z</dcterms:modified>
  <cp:revision>9</cp:revision>
  <dc:subject/>
  <dc:title>Iktatószám: PMK/144/2011</dc:title>
</cp:coreProperties>
</file>