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9. novembe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 xml:space="preserve"> Gróf I. Festetics György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2020-es évre tervezett programjairól és azok várható költségeiről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</w:t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igazgat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Gróf Festetics György Művelődési Központ, (továbbiakban: Intézmény) 2020. évi programtervét a mellékletekben tárom a képviselő testület elé. A rendezvényekre ideális pénzügyi keret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112 millió + 16 millió forint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2020-es esztendővel kapcsolatosan szeretném tájékoztatni a Tisztelt Képviselőtestületet, hogy előreláthatólag az intézmény éves bevétele idén is, mint a 2019-as évben eléri a 100 millió forintot, amely igen jelentős növekedés. Az Intézmény bevételei 2012-óta minden évben magasabbak.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rendezvényekből befolyó bevétel ez évben várhatóan 36 millió forint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korábbi évekhez hasonlóan áprilistól – szeptember végéig tartó időszakban nagyobb program intenzitással számolunk, míg a fennmaradó időszakban kevesebb nagy volumenű rendezvényt kívánunk megvalósítani és a helyi lakosok közművelődési igények kielégítése az elsődleges célunk, elmozdulva a magasabb színvonalú kulturális tartalmak irányába. Természetesen ez nem azt jelenti, hogy a turisták számára nem kívánunk rendezvényeket szervezni, a turisztikai szempontból kevéssé jelentős időszakban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következőkről tájékoztatom a Képviselő- testületet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eastAsia="Times New Roman"/>
        </w:rPr>
      </w:pPr>
      <w:r>
        <w:rPr>
          <w:rFonts w:eastAsia="Arial" w:cs="Arial" w:ascii="Arial" w:hAnsi="Arial"/>
          <w:bCs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Intézményi bontásban az alábbi rendezvények megvalósítását tervezzük: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Művelődési Központ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Fesztiválok a korábbi években kialakult rendtől némileg eltérően kerülnek megvalósításra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A három kiemelt fesztivál: Boldog Békeidők, Angyalok és Csavargók Hétvégéje- (melyre megváltozott időpontban, egy héttel később kerül sor), Hévízi Borünnep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Két új elemmel terveztünk a 2020-es évben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Sörfesztivál, fiatalos lendületes, sok kiegészítő rendezvénnyel, a júliusi időszakra, amikor jellemzően fiatalok a város vendége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Rendvédelmi Erők Fúvószenei Találkozója, amelyet a városban üdülőtulajdonnal rendelkező rendvédelmi erők együttműködésével volna lehetséges megvalósítani, oly módon, hogy egy-egy külföldi ország fúvószenekarát is vendégül lehetne látn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Eseti programelem a Giro D’italia melynek két napon is befogadója lehet városunk.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Az intézményrész kötelező feladata az állami és helyi ünnepek, világnapok, és a kultúra egyéb nevezetes ünnepeiről való méltó megemlékezés.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Rendszeres szezonális programok: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Hétfőnként Operett gála,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Keddenként Zenés Nyári Esték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Szerdánként Táncház Egregyen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Csütörtökönként Folklór a Deák téren, továbbá tavalyi év óta új elemként kerül a rendezvénytervbe a Térzene a Tavirózsa utcában, mely sikeres kezdeményezésnek bizonyult, 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Muzeális Gyűjtemén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 xml:space="preserve">EGREGY-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kiemelt jelentőségű az egregyi városrészben található régészeti állandó kiállítá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2020-től időszaki fotó kiállításokat is rendezünk ezen a helyszín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A szezonban a hét több napján valamilyen attrakcióval szolgálunk a látogatókna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Belvárosi Múzeum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- éve a múzeumban elnevezést kapta. A 2020-es évben a Muzeális Gyűjtemény időszaki kiállításait a korábbi évek színvonalán kívánja megvalósítani. 2020-ben is megrendezi a Múzeum az Angyalok és Csavargók Nemzetközi Művésztelepet, mely nemcsak színes program az idelátogató vendégeknek, de értékes műalkotásokkal gyarapodik a múzeum Képzőművészeti Gyűjteménye i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A Helyi Értéktár Bizottság 2020-ban is megrendezi a HUNGARIKUMOK Napját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Fontana Filmszínhá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A filmszínház továbbra is sikeresen működik, az 50.000 látogatót várhatóan idén is eléri a nézőszám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Városi Könyvtár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>A Városi Könyvtárban, folytatódnak a sikeres előadássorozatok, - Hévízi Szabadegyetem, Spirituális kör, Mesterségem címere. Illetve a hazai versmondó versenyek egyik legszínvonalasabbika a Nemzeti Szabó Lőrinc Vers és Prózamondó Versen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lWeb"/>
        <w:spacing w:lineRule="auto" w:line="360" w:before="0" w:after="0"/>
        <w:ind w:right="167" w:hanging="0"/>
        <w:rPr/>
      </w:pPr>
      <w:r>
        <w:rPr>
          <w:rFonts w:cs="Arial" w:ascii="Arial" w:hAnsi="Arial"/>
          <w:bCs/>
        </w:rPr>
        <w:t>Összességében elmondható, hogy a</w:t>
      </w:r>
      <w:r>
        <w:rPr>
          <w:rFonts w:cs="Arial" w:ascii="Arial" w:hAnsi="Arial"/>
        </w:rPr>
        <w:t xml:space="preserve"> rendezvények megvalósítását továbbra is igyekszünk takarékosan megoldani. Ezt a folyamatos innovációval sikerül elérni. 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  <w:t>Hévíz, 2019. 11.8.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Hévíz Város Önkormányzatának Képviselő-testülete a Gróf I. Festetics György Művelődési Központ, Városi Könyvtár és Muzeális Gyűjtemény 2020-as programtervét elfogadja az 1. sz. melléklet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hu-HU"/>
        </w:rPr>
        <w:t>Hermann Katalin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33:00Z</dcterms:created>
  <dc:creator>Hévíz Város Önkormányzat Polgármesteri Hivatal</dc:creator>
  <dc:description/>
  <cp:keywords/>
  <dc:language>en-US</dc:language>
  <cp:lastModifiedBy>Lajkó Erzsébet Márta</cp:lastModifiedBy>
  <cp:lastPrinted>2014-11-13T11:06:00Z</cp:lastPrinted>
  <dcterms:modified xsi:type="dcterms:W3CDTF">2019-11-15T10:03:00Z</dcterms:modified>
  <cp:revision>4</cp:revision>
  <dc:subject/>
  <dc:title>Iktatószám:</dc:title>
</cp:coreProperties>
</file>