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Megállapodás a 987. hrsz-ot érintő használati jog akadályoztatás kompenzál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Zerényi Attila beruházási és műszak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VOLÁNBUSZ Zrt. konzorciumi partnerség keretében 2022 évben megvalósította a Hévíz városának fenntartható közlekedésfejlesztése tárgyú projektet. Ennek keretében a Hévíz Város Önkormányzat tulajdonát képező 118/9. hrsz-ú ingatlanon a meglévő helyijárati alközpont bővítésével megkezdte működését az új autóbusz pályaudvar. Az önkormányzat a Deák téren a már megszűnt régi autóbusz pályaudvar területén (hrsz 987) a szükséges átépítéssel biztosítja a Hévíz gyógyhelyfejlesztése projekt megvalósításá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(belterület) 987. hrsz-ú „autóbusz-pályaudvar” megjelölésű ingatlant terheli 83 m² nagyságú területre 30 év időtartamra Molnár Tiborné és Némethné Sebestyén Ildikó javára bejegyzett használat joga. A használat jogának ingatlannyilvántartási bejegyzése a Keszthelyi Földhivatalnál a 35964/2004.05.14. szám alatt történt meg, a nevezett jogosultak és a Zala Volán Rt. között 2004. május 14. napján kelt szerződés alapján. A megállapodás célja a szomszédos, Hévíz 988. hrsz-ú ingatlan megközelítésének biztosítása volt (I. jelzésű terület)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656840" cy="29419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a Hévíz 987. és 988. hrsz-ú ingatlanok telekhatárrendezését kezdeményezték a felek 2009. évben, amely során kialakult a jelenlegi telekállapot, és a 988. hrsz-ú ingatlan közút-kapcsolata, azonban a használati jog továbbra is hatályo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635885" cy="282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mlített telekhatárrendezési eljárás során 25 m² terület került átcsatolásra a 987. hrsz-ú ingatlan területéből a 988. hrsz-ú ingatlanho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nálati joggal terhelt ingatlanrész az új közbeszerzés keretében megvalósítandó Gyógyhely-fejlesztés projekt tervezési területéből a jövőben kihagyásra kerül. Ezen területen a későbbiekben az Önkormányzat nem tervez a pályázattal összefüggő feladatokat, építési munkálatokat elvégezni, ennek megfelelően a használati jog kedvezményezettjei részére az érintett ingatlanrészt használatra vissza kívánja adni. Ennek dátuma előreláthatólag 2024. március 20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Tekintettel arra, hogy a használati jog kedvezményezettjei a Gyógyhely fejlesztés projekt munkaterület átadása és lekerítése (2021. június 15.), valamint a terület visszaadása (előreláthatólag 2024. március 20.) közötti időszakban használati joguk gyakorlásában akadályoztatva voltak, részükre – kifejezett kérésükre - ezen időtartamra (1009 nap) hasonló értékkel bíró kompenzáció nyújtandó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javaslom a használati jog kedvezményezettjei részére két (2 db) parkolóhely használatának biztosítását a Széchenyi utca Véderdő melletti szakaszán. A parkolóhelyek használatára vonatkozó 1009 nap időtartam lejártakor azok használati joga a tulajdonos Hévíz Város Önkormányzatra visszaszál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2 db parkolóhely térképen piros színnel jelölve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7485</wp:posOffset>
                </wp:positionH>
                <wp:positionV relativeFrom="paragraph">
                  <wp:posOffset>2073275</wp:posOffset>
                </wp:positionV>
                <wp:extent cx="352425" cy="132080"/>
                <wp:effectExtent l="6350" t="17780" r="18415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600">
                          <a:off x="0" y="0"/>
                          <a:ext cx="352440" cy="1321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4000"/>
                          </a:srgbClr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15.55pt;margin-top:163.25pt;width:27.7pt;height:10.35pt;mso-wrap-style:none;v-text-anchor:middle;rotation:6">
                <v:fill o:detectmouseclick="t" type="solid" color2="aqua" opacity="0.53"/>
                <v:stroke color="#3465a4" joinstyle="round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2132330</wp:posOffset>
                </wp:positionV>
                <wp:extent cx="352425" cy="132080"/>
                <wp:effectExtent l="6350" t="17780" r="1841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600">
                          <a:off x="0" y="0"/>
                          <a:ext cx="352440" cy="1321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4000"/>
                          </a:srgbClr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47.8pt;margin-top:167.9pt;width:27.7pt;height:10.35pt;mso-wrap-style:none;v-text-anchor:middle;rotation:6">
                <v:fill o:detectmouseclick="t" type="solid" color2="aqua" opacity="0.53"/>
                <v:stroke color="#3465a4" joinstyle="round" endcap="flat"/>
                <v:shadow on="t" obscured="f" color="#7f5f00"/>
                <w10:wrap type="none"/>
              </v:rect>
            </w:pict>
          </mc:Fallback>
        </mc:AlternateContent>
        <w:drawing>
          <wp:inline distT="0" distB="0" distL="0" distR="0">
            <wp:extent cx="4764405" cy="4649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ben foglaltakat megismerte, és a 987. hrsz-on terhelő használati jog határozott idejű akadályoztatása miatt a használat jogosultjainak, kompenzációként, egyetemleges és kizárólagos használatra – határozott időre 2024. március 20-tól 1009 napra - két parkolóhely Széchenyi utca előterjesztésben jelölt helyén történő ingyenes biztosítását, továbbá erre vonatkozóan megállapodás megkötésé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megállapodást kösse meg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3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722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90"/>
        <w:gridCol w:w="2268"/>
        <w:gridCol w:w="2410"/>
      </w:tblGrid>
      <w:tr>
        <w:trPr>
          <w:trHeight w:val="277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426" w:top="568" w:footer="236" w:bottom="2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-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-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51:00Z</dcterms:created>
  <dc:creator>T-Cont Kft</dc:creator>
  <dc:description/>
  <cp:keywords/>
  <dc:language>en-US</dc:language>
  <cp:lastModifiedBy>Dr. Tüske Róbert</cp:lastModifiedBy>
  <cp:lastPrinted>2022-01-18T10:35:00Z</cp:lastPrinted>
  <dcterms:modified xsi:type="dcterms:W3CDTF">2024-02-14T14:02:00Z</dcterms:modified>
  <cp:revision>7</cp:revision>
  <dc:subject/>
  <dc:title/>
</cp:coreProperties>
</file>