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június 19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2/2025. (VI. 1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  <w:bookmarkStart w:id="2" w:name="_Hlk161910839"/>
      <w:bookmarkStart w:id="3" w:name="_Hlk161910839"/>
      <w:bookmarkEnd w:id="3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ának Képviselő-testülete jóváhagyja és elrendeli, hogy Hévíz Város Önkormányzat pályázatot nyújtson be a Magyar Falu Program MFP-UHJ/2025 felhívására, </w:t>
      </w:r>
      <w:r>
        <w:rPr>
          <w:rFonts w:cs="Arial" w:ascii="Arial" w:hAnsi="Arial"/>
          <w:i/>
        </w:rPr>
        <w:t xml:space="preserve">„Hévíz, Zrínyi utca alsó szakaszának útfelújítása és vízelvezetésének fejlesztése” </w:t>
      </w:r>
      <w:r>
        <w:rPr>
          <w:rFonts w:cs="Arial" w:ascii="Arial" w:hAnsi="Arial"/>
        </w:rPr>
        <w:t>címme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projekt előzetes, tervezői költségbecslésen alapuló bruttó 63.375.573 Ft költségéhez a pályázat keretében bruttó 45.000.000 Ft összegű támogatás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tudomásul veszi, hogy a tényleges kivitelezési költségek a beszerzési eljárás eredményétől függenek, és vállalja, hogy a támogatási összegen felüli önrészt az önkormányzat 2026. évi költségvetése terhér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A Képviselő-testület felhatalmazza a polgármestert a pályázat benyújtására, a szükséges nyilatkozatok megtételér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 és 2025. június 25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pályázat elbírálása után a beruházásról szóló döntés érdekében nyújtson be előterjesztést a képviselő-testület elé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 pályázati értesítést követő 60 napon belü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0"/>
        <w:jc w:val="both"/>
        <w:outlineLvl w:val="1"/>
        <w:rPr>
          <w:rFonts w:ascii="Arial" w:hAnsi="Arial" w:eastAsia="Times New Roman" w:cs="Arial"/>
          <w:b/>
          <w:b/>
          <w:bCs/>
          <w:i/>
          <w:i/>
          <w:iCs/>
          <w:color w:val="4F81BD"/>
        </w:rPr>
      </w:pPr>
      <w:r>
        <w:rPr>
          <w:rFonts w:eastAsia="Times New Roman" w:cs="Arial" w:ascii="Arial" w:hAnsi="Arial"/>
          <w:b/>
          <w:bCs/>
          <w:i/>
          <w:iCs/>
          <w:color w:val="4F81BD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nius 1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nius 19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b w:val="false"/>
      <w:i w:val="false"/>
      <w:strike w:val="false"/>
      <w:dstrike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0:59:00Z</dcterms:created>
  <dc:creator>cseke.erzsebet</dc:creator>
  <dc:description/>
  <cp:keywords/>
  <dc:language>en-US</dc:language>
  <cp:lastModifiedBy>Bertalan Linda</cp:lastModifiedBy>
  <cp:lastPrinted>2025-06-24T12:58:00Z</cp:lastPrinted>
  <dcterms:modified xsi:type="dcterms:W3CDTF">2025-06-24T10:59:00Z</dcterms:modified>
  <cp:revision>2</cp:revision>
  <dc:subject/>
  <dc:title/>
</cp:coreProperties>
</file>