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 xml:space="preserve">SZO/ 222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4. szeptember 23-ai rendkívül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ályázati kiírás a Gróf I. Festetics György Művelődési Központ, Városi Könyvtár és Muzeális Gyűjtemény igazgatói munkakör betöltésér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 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206/2014. (VI.26.) számú határozatában a Gróf I. Festetics György Művelődési Központ, Városi Könyvtár és Muzeális Gyűjtemény igazgatói (magasabb vezetői) pályázatának kiírását eredménytelennek nyilvánította. 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: Korm. rend.) 7. § (10) bekezdés értelmében amennyiben a pályázat eredménytelen a pályázatot 90 napon belül meg kell ismételni, ezért szükséges a pályázat ismételt kiírás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orm. rend 6/A. § (1) bekezdése alapján a közművelődési intézményben az intézmény vezetésére irányuló magasabb vezetői beosztás ellátásával csak olyan közalkalmazott bízható meg ak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0" w:name="pr62"/>
      <w:bookmarkEnd w:id="0"/>
      <w:r>
        <w:rPr>
          <w:rFonts w:eastAsia="Times New Roman" w:cs="Arial" w:ascii="Arial" w:hAnsi="Arial"/>
          <w:i/>
          <w:iCs/>
          <w:lang w:eastAsia="hu-HU"/>
        </w:rPr>
        <w:t>„</w:t>
      </w: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i/>
          <w:lang w:eastAsia="hu-HU"/>
        </w:rPr>
        <w:t xml:space="preserve"> rendelkezik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" w:name="pr56"/>
      <w:bookmarkEnd w:id="1"/>
      <w:r>
        <w:rPr>
          <w:rFonts w:eastAsia="Times New Roman" w:cs="Arial" w:ascii="Arial" w:hAnsi="Arial"/>
          <w:i/>
          <w:iCs/>
          <w:lang w:eastAsia="hu-HU"/>
        </w:rPr>
        <w:t>aa)</w:t>
      </w:r>
      <w:r>
        <w:rPr>
          <w:rFonts w:eastAsia="Times New Roman" w:cs="Arial" w:ascii="Arial" w:hAnsi="Arial"/>
          <w:i/>
          <w:lang w:eastAsia="hu-HU"/>
        </w:rPr>
        <w:t xml:space="preserve"> felsőfokú közművelődési végzettséggel és szakképzettséggel vagy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" w:name="pr57"/>
      <w:bookmarkEnd w:id="2"/>
      <w:r>
        <w:rPr>
          <w:rFonts w:eastAsia="Times New Roman" w:cs="Arial" w:ascii="Arial" w:hAnsi="Arial"/>
          <w:i/>
          <w:iCs/>
          <w:lang w:eastAsia="hu-HU"/>
        </w:rPr>
        <w:t>ab)</w:t>
      </w:r>
      <w:r>
        <w:rPr>
          <w:rFonts w:eastAsia="Times New Roman" w:cs="Arial" w:ascii="Arial" w:hAnsi="Arial"/>
          <w:i/>
          <w:lang w:eastAsia="hu-HU"/>
        </w:rPr>
        <w:t xml:space="preserve"> nem szakirányú egyetemi végzettséggel és felsőfokú szakirányú munkaköri szakvizsgával,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3" w:name="pr58"/>
      <w:bookmarkEnd w:id="3"/>
      <w:r>
        <w:rPr>
          <w:rFonts w:eastAsia="Times New Roman" w:cs="Arial" w:ascii="Arial" w:hAnsi="Arial"/>
          <w:i/>
          <w:iCs/>
          <w:lang w:eastAsia="hu-HU"/>
        </w:rPr>
        <w:t>b)</w:t>
      </w:r>
      <w:r>
        <w:fldChar w:fldCharType="begin"/>
      </w:r>
      <w:r>
        <w:rPr>
          <w:rStyle w:val="InternetLink"/>
          <w:vertAlign w:val="superscript"/>
          <w:i/>
          <w:u w:val="single"/>
          <w:iCs/>
          <w:rFonts w:eastAsia="Times New Roman" w:cs="Arial" w:ascii="Arial" w:hAnsi="Arial"/>
          <w:color w:val="0000FF"/>
          <w:lang w:eastAsia="hu-HU"/>
        </w:rPr>
        <w:instrText xml:space="preserve"> HYPERLINK "http://net.jogtar.hu/jr/gen/hjegy_doc.cgi?docid=99200150.KOR" \l "lbj32param"</w:instrText>
      </w:r>
      <w:r>
        <w:rPr>
          <w:rStyle w:val="InternetLink"/>
          <w:vertAlign w:val="superscript"/>
          <w:i/>
          <w:u w:val="single"/>
          <w:iCs/>
          <w:rFonts w:eastAsia="Times New Roman" w:cs="Arial" w:ascii="Arial" w:hAnsi="Arial"/>
          <w:color w:val="0000FF"/>
          <w:lang w:eastAsia="hu-HU"/>
        </w:rPr>
        <w:fldChar w:fldCharType="separate"/>
      </w:r>
      <w:r>
        <w:rPr>
          <w:rStyle w:val="InternetLink"/>
          <w:rFonts w:eastAsia="Times New Roman" w:cs="Arial" w:ascii="Arial" w:hAnsi="Arial"/>
          <w:i/>
          <w:iCs/>
          <w:color w:val="0000FF"/>
          <w:u w:val="single"/>
          <w:vertAlign w:val="superscript"/>
          <w:lang w:eastAsia="hu-HU"/>
        </w:rPr>
        <w:t>32</w:t>
      </w:r>
      <w:r>
        <w:rPr>
          <w:rStyle w:val="InternetLink"/>
          <w:vertAlign w:val="superscript"/>
          <w:i/>
          <w:u w:val="single"/>
          <w:iCs/>
          <w:rFonts w:eastAsia="Times New Roman" w:cs="Arial" w:ascii="Arial" w:hAnsi="Arial"/>
          <w:color w:val="0000FF"/>
          <w:lang w:eastAsia="hu-HU"/>
        </w:rPr>
        <w:fldChar w:fldCharType="end"/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4" w:name="pr59"/>
      <w:bookmarkEnd w:id="4"/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i/>
          <w:lang w:eastAsia="hu-HU"/>
        </w:rPr>
        <w:t xml:space="preserve"> a felsőfokú közművelődési végzettségének és szakképzettségének vagy az </w:t>
      </w:r>
      <w:r>
        <w:rPr>
          <w:rFonts w:eastAsia="Times New Roman" w:cs="Arial" w:ascii="Arial" w:hAnsi="Arial"/>
          <w:i/>
          <w:iCs/>
          <w:lang w:eastAsia="hu-HU"/>
        </w:rPr>
        <w:t>ab)</w:t>
      </w:r>
      <w:r>
        <w:rPr>
          <w:rFonts w:eastAsia="Times New Roman" w:cs="Arial" w:ascii="Arial" w:hAnsi="Arial"/>
          <w:i/>
          <w:lang w:eastAsia="hu-HU"/>
        </w:rPr>
        <w:t xml:space="preserve"> alpontban megnevezett szakvizsgájának megfelelő feladatkörben legalább öt éves szakmai gyakorlatot szerzett, és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5" w:name="pr60"/>
      <w:bookmarkEnd w:id="5"/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i/>
          <w:lang w:eastAsia="hu-HU"/>
        </w:rPr>
        <w:t xml:space="preserve"> kiemelkedő közművelődési tevékenységet végez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orm. rendelet 6/G. § (2) bekezdése szerint az</w:t>
      </w:r>
      <w:r>
        <w:rPr>
          <w:rFonts w:cs="Arial" w:ascii="Arial" w:hAnsi="Arial"/>
          <w:sz w:val="22"/>
          <w:szCs w:val="22"/>
        </w:rPr>
        <w:t xml:space="preserve"> alapító okirata szerint közművelődési intézményi, múzeumi vagy könyvtári feladatokat is ellátó költségvetési szerv vezetésével megbízott magasabb vezetőnek - a (3) bekezdésben foglalt kivétellel - a miniszter által a kulturális szakemberek szervezett képzési rendszeréről, követelményeiről és a képzés finanszírozásáról szóló rendelet szerint akkreditált, kifejezetten az ilyen többfunkciós intézmények vezetésére vonatkozó államháztartási és vezetési ismereteket nyújtó tanfolyamot kell elvégeznie a megbízását követő két éven belül, és az azt igazoló okiratot be kell mutatnia a munkáltatónak. Igazolás hiányában a vezetői megbízást vissza kell vonni.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orm. rend. 6/G. § (3) értelmében a magasabb vezető mentesül a tanfolyam elvégzésének kötelezettsége alól, ha jogász vagy közgazdász szakképzettséggel rendelkezik vagy a tanfolyamot a vezetői megbízást megelőzően elvégezte és azt okirattal igazolj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7/2014. (VI.25.) határozata értelmében a jelenleg megbízott intézményvezető, Hermann Katalin megbízása 2014. november 30-án le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alkalmazottak jogállásáról szóló 1992. évi XXXIII. törvény (továbbiakban: Kjt.) 20/B.§ (1) bekezdése alapján a</w:t>
      </w:r>
      <w:r>
        <w:rPr>
          <w:rFonts w:cs="Arial" w:ascii="Arial" w:hAnsi="Arial"/>
          <w:lang w:eastAsia="hu-HU"/>
        </w:rPr>
        <w:t xml:space="preserve"> magasabb vezető és a vezető beosztás ellátására szóló megbízásra, </w:t>
      </w:r>
      <w:r>
        <w:rPr>
          <w:rFonts w:cs="Arial" w:ascii="Arial" w:hAnsi="Arial"/>
        </w:rPr>
        <w:t>az intézményvezetői teendők ellátására szükséges pályázat kií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Kjt. 23. § (3) bekezdés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Korm. rend. 7. § (1) bekezdésében foglaltak alapján a közművelődési intézményben magasabb vezető beosztás ellátására történő megbízás legfeljebb öt év határozott időre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apító okirat meghatározza, hogy a megbízás 3 év időtartamra sz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jt. </w:t>
      </w:r>
      <w:r>
        <w:rPr>
          <w:rFonts w:cs="Arial" w:ascii="Arial" w:hAnsi="Arial"/>
          <w:bCs/>
        </w:rPr>
        <w:t>20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6) bekezdése szerint a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7. § (6) bekezdése alapján a bizottság tagjai a Közalkalmazotti Tanács illetve a Reprezentatív szakszervezet által delegált egy-egy tag továbbá egy országos szakmai szervezet képviselője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m. rend. 7. § (10) bekezdés értelmében a pályázatokat a benyújtási határidőt követő 30 napon belül kell elbírálni. Amennyiben a pályázat eredménytelen a pályázatot 90 napon belül meg kell isméte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kat értékelő bizottság tagjainak javaslom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 alpolgármeste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Fisli István a Közoktatási, Szociális és Sport Bizottságának elnök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Gelencsér János a Pénzügyi és Turisztikai Bizottság elnök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r. Márkus Mirtill Katalin aljegyző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Őry Rozália Polgármesteri Kabinetvezető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kiegészül továbbá a Közalkalmazotti Tanács illetve a Reprezentatív szakszervezet által delegált egy-egy tag továbbá egy országos szakmai szervezet képviselőj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bizottság írásba foglalt véleményét mérlegelve a pályázati határidő lejárta előtt dönt a közalkalmazotti jogviszony létesítéséről, illetve a vezetői megbízásról.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 fentiekre tekintettel kérem, hogy az előterjesztést megtárgyalni és az alábbi határozati javaslatot elfogadni szíveskedjen. 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döntés egyszerű szótöbbséget igényel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50" w:right="-42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1. számú melléklete szerinti tartalommal jóváhagyja.</w:t>
      </w:r>
    </w:p>
    <w:p>
      <w:pPr>
        <w:pStyle w:val="Normal"/>
        <w:spacing w:lineRule="auto" w:line="24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szeptember 23.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epli József János alpolgármester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isli Istvánt, a Közoktatási, Szociális és Sport Bizottságának elnöké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Gelencsér Jánost, a Pénzügyi és Turisztikai Bizottság elnöké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r. Márkus Mirtill Katalin aljegyzőt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Őry Rózsa Polgármesteri kabinetvezetőt és a bizottság kiegészül továbbá a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alkalmazotti Tanács illetve a Reprezentatív szakszervezet által delegált egy-egy taggal továbbá egy országos szakmai szervezet képviselőjével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47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képviselő testület ülését megelőző tíz napon belü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3. A Képviselő-testület felkéri a Hévíz Város Polgármesterét, hogy a pályázati kiírás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közzétételre: 2014. október 1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6540500" cy="93345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Gróf I. Festetics György Művelődési Központ, Városi Könyvtár és Muzeális Gyűjtemény </w:t>
        <w:br/>
        <w:t>közművelődési szakember</w:t>
        <w:br/>
        <w:br/>
        <w:t xml:space="preserve">igazgató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unkakör betöltésére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vezetői megbízás határozott időre, 2015.01.01-2017.12.31.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Rákóczi utca 17-19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be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, felelős a gazdálkodásért. Szervezi a városi programokat. Jogszabályban meghatározottak szerint adatot szolgáltat, ügyviteli feladatot lát 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képesítés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gyonnyilatkozat tételi eljárás lefolyta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közművelődési végzettség és szakképzettség vagy – nem szakirányú egyetemi végzettség és felsőfokú szakirányú munkaköri szakvizsg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sőfokú közművelődési végzettségének és szakképzettségének vagy a szakvizsgának megfelelő feladatkörben szerzett legalább 5 éves szakmai gyakorlat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iemelkedő közművelődési tevékenység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2) bekezdésében szabályozott tanfolyam elvégzésére irányuló kötelezettség tudomásul vételéről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te és azt okirattal igazolja. (szervezett, tanfolyammal, képzéssel kapcsolatos szabályozást a kulturális szakemberek szervezett képzési rendszeréről, követelményeiről és képzés finanszírozásáról szóló 1/2000. (I. 14.) NKÖM rendelet tartalmazza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megbízást az kaphat, aki a munkáltatónál közalkalmazotti jogviszonyban áll, vagy a megbízással egyidejűleg közalkalmazotti munkakörbe kinevezhető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gyakorlat - Legalább 1-3 év vezetői tapasztala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vagy nyílt ülésen történő tárgyalását kéri 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2) bekezdésében szabályozott tanfolyam elvégzésének szándék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ést igazoló okira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munkakör legkorábban 2015. január 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4. november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 . ). Kérjük a borítékon feltüntetni a pályázati adatbázisban szereplő azonosító számot: SZO/222/2014. valamint a munkakör megnevezését: Gróf I. Festetics György Művelődési Központ, Városi Könyvtár és Muzeális Gyűjtemény igazgató. </w:t>
      </w:r>
      <w:r>
        <w:rPr>
          <w:rFonts w:eastAsia="Times New Roman" w:cs="Arial" w:ascii="Arial" w:hAnsi="Arial"/>
          <w:vanish w:val="false"/>
          <w:lang w:eastAsia="hu-HU"/>
        </w:rPr>
        <w:commentReference w:id="0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mélyesen: Bertalan Linda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i határidő lejártát követően a képviselő-testület első ülésén, de legkésőbb 30 napon belül dönt. Az érvényes pályázatot benyújtó pályázókat a Kjt. 20/A. § (6) bekezdése szerinti bizottság meghallgatja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4. december 30.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 xml:space="preserve">kozigallas.gov.hu - 2014. október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www.onkormanyzat.heviz.hu - 2014. október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" w:date="2014-09-16T08:15:00Z" w:initials="M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5:00Z</dcterms:created>
  <dc:creator>Hévíz Város Önkormányzat Polgármesteri Hivatal</dc:creator>
  <dc:description/>
  <cp:keywords/>
  <dc:language>en-US</dc:language>
  <cp:lastModifiedBy>Bertalan Linda</cp:lastModifiedBy>
  <cp:lastPrinted>2014-09-16T08:18:00Z</cp:lastPrinted>
  <dcterms:modified xsi:type="dcterms:W3CDTF">2014-09-17T10:20:00Z</dcterms:modified>
  <cp:revision>11</cp:revision>
  <dc:subject/>
  <dc:title>Iktatószám:</dc:title>
</cp:coreProperties>
</file>