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unkaköri leírá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21. január 1-től létrejött munkaszerződés mellékl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Munkáltató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ÉVÜZ Hévíz Városüzemeltetési Korlátolt Felelősségű Társaság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80. Hévíz, Kossuth Lajos utca 5. As. 2.</w:t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sz w:val="22"/>
          <w:szCs w:val="22"/>
        </w:rPr>
        <w:t>I. Személyzeti és szervezeti rendelkezése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gozó neve: </w:t>
      </w:r>
      <w:r>
        <w:rPr>
          <w:rFonts w:cs="Arial" w:ascii="Arial" w:hAnsi="Arial"/>
          <w:b/>
          <w:sz w:val="22"/>
          <w:szCs w:val="22"/>
        </w:rPr>
        <w:t>Czurda Gábor Norbert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ületési dátum: 1969. augusztus 17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kcím: 8380 Hévíz, dr. Babócsay u. 31/A. 2. em. 6. a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kvégzettsége: Vendéglátó- és szálloda szakos közgazdász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>
          <w:rFonts w:cs="Arial" w:ascii="Arial" w:hAnsi="Arial"/>
          <w:sz w:val="22"/>
          <w:szCs w:val="22"/>
        </w:rPr>
        <w:t xml:space="preserve">Munkaterület megnevezése: </w:t>
      </w:r>
      <w:r>
        <w:rPr>
          <w:rFonts w:cs="Arial" w:ascii="Arial" w:hAnsi="Arial"/>
          <w:b w:val="false"/>
          <w:sz w:val="22"/>
          <w:szCs w:val="22"/>
        </w:rPr>
        <w:t>8380. Hévíz, Kossuth Lajos utca 5. As. 2. és Hévíz Város Önkormányzat közigazgatási területe</w:t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unkakör:</w:t>
      </w:r>
      <w:r>
        <w:rPr>
          <w:rFonts w:cs="Arial" w:ascii="Arial" w:hAnsi="Arial"/>
          <w:sz w:val="22"/>
          <w:szCs w:val="22"/>
        </w:rPr>
        <w:t xml:space="preserve"> HÉVÜZ Hévíz Városüzemeltetési Korlátolt Felelősségű Társaság, ügyvezető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unkaidejének időtartama:</w:t>
      </w:r>
      <w:r>
        <w:rPr>
          <w:rFonts w:cs="Arial" w:ascii="Arial" w:hAnsi="Arial"/>
          <w:sz w:val="22"/>
          <w:szCs w:val="22"/>
        </w:rPr>
        <w:t xml:space="preserve"> heti 40 ó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Munkáltatói jogkört felette</w:t>
      </w:r>
      <w:r>
        <w:rPr>
          <w:rFonts w:cs="Arial" w:ascii="Arial" w:hAnsi="Arial"/>
          <w:sz w:val="22"/>
          <w:szCs w:val="22"/>
        </w:rPr>
        <w:t>: mint egyedüli tag (tulajdonos), Hévíz Város Önkormányzatának Képviselő-testülete gyakorol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: az ügyvezető 5 napot meghaladó szabadságának kiadása a polgármesterrel történő egyeztetéshez kötött és a szálloda telítettségének megfelelően vehető igényb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unkakör célja:</w:t>
      </w:r>
      <w:r>
        <w:rPr>
          <w:rFonts w:cs="Arial" w:ascii="Arial" w:hAnsi="Arial"/>
          <w:sz w:val="22"/>
          <w:szCs w:val="22"/>
        </w:rPr>
        <w:t xml:space="preserve"> a gazdasági társaság, a várakozási (parkolási) közszolgáltatás és egyéb közfeladatok alapító okirat szerinti vezetése, operatív irányítása, ellátása, az eredményes gazdálkodás tervezése, irányítása, a munkáltatói jogkör ellá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unkaidőn túli behívhatóság:</w:t>
      </w:r>
      <w:r>
        <w:rPr>
          <w:rFonts w:cs="Arial" w:ascii="Arial" w:hAnsi="Arial"/>
          <w:sz w:val="22"/>
          <w:szCs w:val="22"/>
        </w:rPr>
        <w:t xml:space="preserve"> szükség esetén elrend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önállóan végz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I. Feladatok, kötelezettségek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 munkavállaló fő feladatai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gazdasági társaság, a várakozási (parkolási) közszolgáltatás és egyéb közfeladatok eredményes ellátása, eredményes gazdálkodásának, működésének bizt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gazdasági társaság üzleti tervének kidolgozása, annak a tulajdonos felé történő bemut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áltatói feladatok ellá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llenőrzi és irányítja valamennyi dolgozó munkáját és feladatai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határozza az egyes munkaköri leírások részletes tartalmá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gazdasági társaság önálló képvisele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ződések megkö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várakozási (parkolási) közszolgáltatás működésének megfelelő bizt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társaság várakozási (parkolási) közszolgáltatás értékesítésének felügyelete, szakmai koordináció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csolattartás a hatóságokkal, szakmai szervezetekk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ztosítja az emberi erőforrást, tárgyi és szakmai feltételeket a zavartalan munkavégzés érdek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gazdasági társaságot érintő közvetlen tárgyalásokat, levelezéseket folyt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yamatosan informálódik és informálja kollégáit az aktuális feladatok ellátása érdekében az elvárásokró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nőrzi a számlázást, a bizonylati fegyelem betartását, a szakmai, egészségügyi, tűz,- baleset,- elhárítási és munkavédelmi előírások betartásá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munkáját szabályozó tulajdonosi utasításokat pontosan betartja, illetve betartatja, azok változásait folyamatosan nyomon követi és munkájában érvényesí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köteles mindig szakszerűen végez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gyel a dolgozók munkaidejének kihasználására, pontos betartására és betartatásá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szervezi a helyettesítések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teles az egyedüli tag (a tulajdonos: Hévíz Város Önkormányzatának Képviselő-testülete) utasítása szerint eljár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üttműködik az önkormányzat intézményeiv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munkavállaló további feladatai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kezdéskor tájékozódik az aktuális tudnivalókról, változásokról, rendezvényekrő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apcsolatot tart a parkolási partnerekkel, megrendelőkkel, közreműködőkkel és esetleges panaszaikat, kifogásaikat lehetőleg azonnal orvosol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bályszerűen eljár tűz-, baleset-, hatósági intézkedést igénylő-, illetve egyéb rendkívüli esemény bekövetkezteko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biztosítja az információáramlá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kmai tréninget vezet a dolgozókna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reműködik a városi okos parkolási rendszer fejlesztésében, kiépítésében, üzemeltetését elláttat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munkavállaló egyéb kötelezettségei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ifogástalan, tiszta, vasalt ruhát viselni a munkaidő teljes időtartama alatt, annak tisztántartását biztosítani, ellenőrizni, hogy a dolgozók az előírt munkaruhát (formaruhát) előírásszerűen viselik-e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munkahelyén munkakezdésre pontosan, fizikailag és lelkileg felkészülve, tisztán munkakezdésre alkalmas állapotban megjelenni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ab/>
        <w:t>előírás szerinti tűz-, baleset-, munkavédelmi oktatáson részt venni, annak tudomásul vételét aláírásával igazolni, a rendelkezéseket betartani és betartatni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 rá vonatkozó rendelkezéseket betartani, pontosan és lelkiismeretesen elvége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ötelező az üzleti titoktartá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munkavállaló felelősségi köre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felelős a gazdasági társaság egészének működéséért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a munkavállaló anyagilag felelőségét a munkaszerződés szabályozza, illetve a hatályos jogszabályok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a várakozási (parkolási) közszolgáltatás színvonalas kiszolgálásához, ellátásához, díjfizetés hatékony és folyamatos ellenőrzéshez szükséges személyzet jelenléte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a várakozási díj (bérletek) megállapításhoz árképzési javaslat</w:t>
        <w:tab/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 munkavállaló köteles ellenőrizni a pontos számlázást, biztosítani a színvonalas munkát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 hatékony és takarékos várakozási (parkolási) közszolgáltatás ellátás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felelős a bizonylati fegyelem, a higiénés, a tűz,- baleset,- elhárítási és munkavédelmi előírások betartásáért és betartatásáért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 munkavállaló felelős az információk átadásának elmulasztásából adódó következményekért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a várakozási (parkolási) közszolgáltatás ellátásához szükséges a közszolgáltatási szerződés alapján átadott, átvett, beszerzett eszközök üzembiztos és biztonságos üzemeltetése, karbantartásnak elvégzése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 várakozási (parkolási) közszolgáltatás üzemidejében (ügyeletben) történő dolgozó rendelkezésre állás biztosítása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 várakozási (parkolási) közszolgáltatásra vonatkozó jogszabályi előírások ismerete és érvényesítése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a gazdasági társaság szabályzatainak, utasításainak, nyilvántartásainak elkészítése és hatályos állapotban történő fenntartása, különös tekintettel arra, hogy a gazdasági társaság nemzeti vagyonba tartozik és közpénzzel gazdálkodi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munkavállaló döntési jog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önt valamennyi a gazdasági társaságot érintő fő kérdésben az Alapító Okirat szerint, szerződések kötéséről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viszonyt létesít és szüntet meg a hatályos jogszabályok szelleméb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önt az esteleges intézkedések szükségességéről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munkavállaló képviseleti jog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8" w:hanging="663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önállóan képviseli a gazdasági társaságot. A munkavállaló a média és a hatóságok felé a várakozási (parkolási) közszolgáltatást érintő kérdésekben nyilatkozh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munkavállaló aláírási jog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 munkavállaló önállóan jogosult aláírni szerződéseket, (ennek korlátozását az Alapító Okirat tartalmazza) a munkaszerződésben meghatározottak szellemé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II. Általános rendelkezések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unkáját a gazdasági társaság Munkaügyi Szervezeti Működési Szabályzata, Munkavédelmi és Tűzvédelmi Szabályzata, valamint az érvényben lévő szakmai, egészségügyi szabályok és igazgatói, utasítások szerint kell végez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ek és a felsorolt feladatok változhatnak az alapbér változatlanul hagyása mel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vető változásokról írásbeli feljegyzéseket, igazgatói utasítást, esetleg új munkaköri leírást kell készíte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>
          <w:rFonts w:cs="Arial" w:ascii="Arial" w:hAnsi="Arial"/>
          <w:sz w:val="22"/>
          <w:szCs w:val="22"/>
          <w:u w:val="single"/>
        </w:rPr>
        <w:t>IV. Záradék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kör betöltője köteles a tulajdonos utasítása alapján további olyan feladatokat is teljesíteni, melyek jellegüknél fogva a tevékenységi körükbe tartoznak, vagy ismeretei alapján szükségszerűségből rá kell bízz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munkaköri leírás és annak mellékletei kötelező érvénnyel rögzítik a munkavégzés szabályait, a munkaszerződés elválaszthatatlan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köri leírásban foglaltakat tudomásul veszem és betartásáért felelősséget vállal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21. január 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urda Gábor Norbert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unkavállal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munkaköri leírást kiadta: Papp Gábor polgármester Hévíz Város Önkormányz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832" w:hanging="0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8" w:hanging="0"/>
      <w:textAlignment w:val="baseline"/>
      <w:outlineLvl w:val="2"/>
    </w:pPr>
    <w:rPr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705" w:hanging="705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4:55:00Z</dcterms:created>
  <dc:creator>Viola</dc:creator>
  <dc:description/>
  <cp:keywords/>
  <dc:language>en-US</dc:language>
  <cp:lastModifiedBy>Dr. Tüske Róbert</cp:lastModifiedBy>
  <cp:lastPrinted>2021-01-12T15:38:00Z</cp:lastPrinted>
  <dcterms:modified xsi:type="dcterms:W3CDTF">2021-01-12T15:23:00Z</dcterms:modified>
  <cp:revision>15</cp:revision>
  <dc:subject/>
  <dc:title>Munkaköri leírás</dc:title>
</cp:coreProperties>
</file>