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019. augusztus 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73/2019. (VIII. 8.) határozat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z előterjesztésben foglaltakat megtárgyalva „VP6-19.2.1.-42-5-17 kódszámú Helyi értékekre alapuló kisközösségek és együttműködéseinek az erősítése” című felhívásra elrendeli a nyertes projekt megvalósítást.   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hanging="0"/>
        <w:jc w:val="both"/>
        <w:rPr/>
      </w:pPr>
      <w:r>
        <w:rPr>
          <w:rFonts w:cs="Arial" w:ascii="Arial" w:hAnsi="Arial"/>
        </w:rPr>
        <w:t xml:space="preserve">2. Hévíz Város Önkormányzat Képviselő-testülete az előterjesztésben foglaltakat megtárgyalva „VP6-19.2.1.-42-7-17 kódszámú Arcot a termelőnek - rendezvénysorozat és marketing támogatása” című felhívásra elrendeli a nyertes projekt megvalósítást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 </w:t>
        <w:tab/>
        <w:t xml:space="preserve">        (Kepli József János) sk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alpolgármester</w:t>
        <w:tab/>
        <w:tab/>
        <w:tab/>
        <w:tab/>
        <w:tab/>
        <w:tab/>
        <w:tab/>
        <w:t xml:space="preserve">       polgármestert helyettesítő jogkörében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21:00Z</dcterms:created>
  <dc:creator>cseke.erzsebet</dc:creator>
  <dc:description/>
  <cp:keywords/>
  <dc:language>en-US</dc:language>
  <cp:lastModifiedBy>Bertalan Linda</cp:lastModifiedBy>
  <cp:lastPrinted>2019-08-08T08:33:00Z</cp:lastPrinted>
  <dcterms:modified xsi:type="dcterms:W3CDTF">2019-08-08T07:27:00Z</dcterms:modified>
  <cp:revision>3</cp:revision>
  <dc:subject/>
  <dc:title/>
</cp:coreProperties>
</file>