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7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116" w:hanging="360"/>
        <w:jc w:val="both"/>
        <w:rPr>
          <w:sz w:val="22"/>
          <w:szCs w:val="22"/>
        </w:rPr>
      </w:pPr>
      <w:bookmarkStart w:id="1" w:name="_Hlk119917330"/>
      <w:bookmarkEnd w:id="1"/>
      <w:r>
        <w:rPr>
          <w:sz w:val="22"/>
          <w:szCs w:val="22"/>
        </w:rPr>
        <w:t xml:space="preserve">Hévíz Város Önkormányzat Képviselő-testülete értékesítésre jelöli ki a Hévíz 1300. hrsz-ú 1416 m² nagyságú „lakóház, udvar, gazdasági épület” telekkönyvi megjelölésű, természetben a 8380 Hévíz, Vörösmarty utca 38. szám alatt található ingatlant. </w:t>
      </w:r>
    </w:p>
    <w:p>
      <w:pPr>
        <w:pStyle w:val="Normal"/>
        <w:spacing w:lineRule="auto" w:line="240" w:before="0" w:after="0"/>
        <w:ind w:left="3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11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elrendeli az ingatlanforgalmi értékbecslés megújítását és értékesítendő ingatlanról energetikai tanúsítványt készítését. </w:t>
      </w:r>
    </w:p>
    <w:p>
      <w:pPr>
        <w:pStyle w:val="Bekezds"/>
        <w:ind w:left="11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11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e az eljárás lefolytatásához bruttó 120 ezer forintos keretösszeget biztosít Hévíz Város Önkormányzat 2023. évi költségvetéséről szóló 2/2023. (II. 9.) rendelet 13. melléklet 74. sora terhére. </w:t>
      </w:r>
    </w:p>
    <w:p>
      <w:pPr>
        <w:pStyle w:val="Bekezds"/>
        <w:ind w:left="11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ind w:left="111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pályázati kiírást a vonatkozó előírások, különösen a vagyongazdálkodásról szóló önkormányzati rendelet alapján készíttesse elő és azt jóváhagyásra terjessze a képviselő-testület elé. </w:t>
      </w:r>
    </w:p>
    <w:p>
      <w:pPr>
        <w:pStyle w:val="Bekezds"/>
        <w:ind w:left="3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396"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Papp Gábor polgármester </w:t>
      </w:r>
    </w:p>
    <w:p>
      <w:pPr>
        <w:pStyle w:val="Bekezds"/>
        <w:ind w:left="396"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23. október 31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4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54:00Z</dcterms:modified>
  <cp:revision>2</cp:revision>
  <dc:subject/>
  <dc:title/>
</cp:coreProperties>
</file>