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0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68" w:hanging="360"/>
        <w:jc w:val="both"/>
        <w:rPr/>
      </w:pPr>
      <w:bookmarkStart w:id="1" w:name="_Hlk119917330"/>
      <w:bookmarkEnd w:id="1"/>
      <w:r>
        <w:rPr>
          <w:sz w:val="22"/>
          <w:szCs w:val="22"/>
        </w:rPr>
        <w:t xml:space="preserve">Hévíz Város Önkormányzat Képviselő-testülete értékesítésre jelöli ki a Hévíz 022/53. hrsz-ú „napelem erőmű (napelempark)” megjelölésű 6 ha 1315 m² területmértékű (Hosszúföldek) ingatlan, napelemparkkal nem érintett, mintegy </w:t>
      </w:r>
      <w:r>
        <w:rPr>
          <w:bCs/>
          <w:sz w:val="22"/>
          <w:szCs w:val="22"/>
        </w:rPr>
        <w:t xml:space="preserve">3 ha 8490 m2 </w:t>
      </w:r>
      <w:r>
        <w:rPr>
          <w:sz w:val="22"/>
          <w:szCs w:val="22"/>
        </w:rPr>
        <w:t>részét. A „napelem erőmű (napelempark)” a telekmegosztást követően is önkormányzati tulajdonban marad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elrendeli az 1. pont szerinti telekrész kialakítása érdekében a Hévíz 022/53. hrsz-ú ingatlanra vonatkozó telekalakítási eljárás megindítását. </w:t>
      </w:r>
    </w:p>
    <w:p>
      <w:pPr>
        <w:pStyle w:val="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e az eljárás lefolytatásához bruttó 350.000.- forintos keretösszeget biztosít Hévíz Város Önkormányzat 2023. évi költségvetéséről szóló 2/2023. (II. 9.) rendelet 13. melléklet 74. sora terhére. </w:t>
      </w:r>
    </w:p>
    <w:p>
      <w:pPr>
        <w:pStyle w:val="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telekmegosztást követően dönt az újrahasznosítási eljárás megindításáról. </w:t>
      </w:r>
    </w:p>
    <w:p>
      <w:pPr>
        <w:pStyle w:val="Bekezds"/>
        <w:ind w:left="348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ind w:left="348"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app Gábor polgármester </w:t>
      </w:r>
    </w:p>
    <w:p>
      <w:pPr>
        <w:pStyle w:val="Bekezds"/>
        <w:ind w:left="348"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3. október 3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59:00Z</dcterms:modified>
  <cp:revision>2</cp:revision>
  <dc:subject/>
  <dc:title/>
</cp:coreProperties>
</file>