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938978186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7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840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4"/>
              <w:gridCol w:w="4048"/>
            </w:tblGrid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7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 SYSTEM Kft.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7/09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5210/2010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435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404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runszvik Teréz Óvoda felújítási munkái</w:t>
                  </w:r>
                </w:p>
              </w:tc>
            </w:tr>
            <w:tr>
              <w:trPr/>
              <w:tc>
                <w:tcPr>
                  <w:tcW w:w="8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 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runszvik Teréz Óvoda felújítási munká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8380 Hévíz, Zrínyi utca 15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óvodaépület felújítására.</w:t>
                    <w:br/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4/07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5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Brunszvik Teréz Óvoda Hévíz, Zrínyi utca 150. szám alatti épületeinek homlokzati hőszigetelési és felületképzési munkái (478m2), lábazati felület (77m2), tetőfedés cseréje (610m2) és ehhez kapcsolódó bádogozási munkák helyszíni szemle alapjá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.600.000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2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1534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3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7515 / 2010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megkeresésünkre nem válaszo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2010/05/26 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15210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6:19:00Z</dcterms:created>
  <dc:creator>csongradine</dc:creator>
  <dc:description/>
  <cp:keywords/>
  <dc:language>en-US</dc:language>
  <cp:lastModifiedBy>csongradine</cp:lastModifiedBy>
  <dcterms:modified xsi:type="dcterms:W3CDTF">2010-07-09T06:42:00Z</dcterms:modified>
  <cp:revision>2</cp:revision>
  <dc:subject/>
  <dc:title/>
</cp:coreProperties>
</file>