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813273151"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219505135"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958162531"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