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595863604"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464285066"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519995933"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