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565270014"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50292768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2111219795"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