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1162323708"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1904973143"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990104804"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