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62615141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92733455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0862231"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