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8-a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téli igazgatási szünet elrend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Cs/>
        </w:rPr>
        <w:t xml:space="preserve">Az igazgatási szünetről szóló 2023. évi XXVI. törvény (továbbiakban: törvény) szabályozza az önkormányzatok esetén is az igazgatási szünet elrendelését, melynek alapján a </w:t>
      </w:r>
      <w:r>
        <w:rPr>
          <w:rFonts w:cs="Arial" w:ascii="Arial" w:hAnsi="Arial"/>
        </w:rPr>
        <w:t>kormány rendeletben meghatározott időszakra lehet igazgatási szünetet elrendel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A törvény </w:t>
      </w:r>
      <w:r>
        <w:rPr>
          <w:rFonts w:eastAsia="Times New Roman" w:cs="Arial" w:ascii="Arial" w:hAnsi="Arial"/>
          <w:bCs/>
          <w:lang w:eastAsia="hu-HU"/>
        </w:rPr>
        <w:t>1. § </w:t>
      </w:r>
      <w:r>
        <w:rPr>
          <w:rFonts w:eastAsia="Times New Roman" w:cs="Arial" w:ascii="Arial" w:hAnsi="Arial"/>
          <w:lang w:eastAsia="hu-HU"/>
        </w:rPr>
        <w:t>(1) bekezdése alapján a Kormány rendeletében nyári, illetve téli igazgatási szünetet (a továbbiakban együtt: igazgatási szünet) rendelhet e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örvény 1. § (2) bekezdése szerint a Kormány (1) bekezdés szerinti rendeletét a tárgyévet megelőző év decemberének 15. napjáig ki kell hirdetn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spacing w:val="-5"/>
          <w:kern w:val="2"/>
          <w:lang w:eastAsia="hu-HU"/>
        </w:rPr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Fentiek szerin a Kormány megalkotta a 2024. évi igazgatási szünet elrendeléséről szóló 537/2023. (XII. 6.) Korm. rendelet, mely rendelet szerint a 2024. évi igazgatási szünet 2024. december 30. naptól 2025 január 1. napig tart (2 munkanap) 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color w:val="474747"/>
          <w:spacing w:val="-5"/>
          <w:kern w:val="2"/>
          <w:lang w:eastAsia="hu-HU"/>
        </w:rPr>
      </w:pPr>
      <w:r>
        <w:rPr>
          <w:rFonts w:eastAsia="Times New Roman" w:cs="Arial" w:ascii="Arial" w:hAnsi="Arial"/>
          <w:color w:val="474747"/>
          <w:spacing w:val="-5"/>
          <w:kern w:val="2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törvény 7. § </w:t>
      </w:r>
      <w:r>
        <w:rPr>
          <w:rFonts w:eastAsia="Times New Roman" w:cs="Arial" w:ascii="Arial" w:hAnsi="Arial"/>
          <w:lang w:eastAsia="hu-HU"/>
        </w:rPr>
        <w:t>(1) bekezdés a) pontja szerint a kormány rendeletben meghatározott időszakra igazgatási szünetet rendelhet el a települési önkormányzat képviselő-testületének polgármesteri hivatala tekintetében a települési önkormányzat képviselő-testülete. Az igazgatási szünet elrendeléséről szóló határozatot a tárgyév márciusának 1. napjáig a helyben szokásos módon közzé kell tenni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örvény előírása szerint a hivatal vezetője határozhatja meg a hivatal igazgatási szünet alatti működésének és ügyfélfogadásának rendjét, a hivatal foglalkoztatottjainak az igazgatási szünet alatti munkavégz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fentiek szerint javaslatot fogalmazunk meg, hogy a Képviselő-testület a Hévízi Polgármesteri Hivatalban rendelje el a törvény szerinti időszakban a téli igazgatási szünetet 2024. december 30. naptól 2025. január 1. napig (2 munkanap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éli igazgatási szünet a Hévízi Polgármesteri Hivatal zárva tart, az ügyfélfogadás szünetel. A haláleseti anyakönyvi ügyintézés ügyeleti telefonszám nyilvánosságra hozatalával biztosításra kerül. Amennyiben EU pályázati támogatások határidős elszámolása esedékes lesz, e feladat ellátása is biztosított le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: </w:t>
      </w:r>
      <w:r>
        <w:rPr>
          <w:rFonts w:cs="Arial" w:ascii="Arial" w:hAnsi="Arial"/>
          <w:bCs/>
        </w:rPr>
        <w:t xml:space="preserve">2024. évi igazgatási szünet a </w:t>
      </w:r>
      <w:r>
        <w:rPr>
          <w:rFonts w:cs="Arial" w:ascii="Arial" w:hAnsi="Arial"/>
        </w:rPr>
        <w:t>Hévízi Polgármesteri Hivatalb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tározati javasla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Polgármesteri Hivatalban </w:t>
      </w:r>
      <w:r>
        <w:rPr>
          <w:rFonts w:cs="Arial" w:ascii="Arial" w:hAnsi="Arial"/>
          <w:shd w:fill="FFFFFF" w:val="clear"/>
        </w:rPr>
        <w:t xml:space="preserve">2024. december 30. napjától 2025. január 1. napjáig tart </w:t>
      </w:r>
      <w:r>
        <w:rPr>
          <w:rFonts w:cs="Arial" w:ascii="Arial" w:hAnsi="Arial"/>
        </w:rPr>
        <w:t xml:space="preserve">napig igazgatási szünetet rendel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Hévíz Város Jegyzőjét a szükséges intézkedések megtételér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4. decem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5:14:00Z</dcterms:created>
  <dc:creator>T-Cont Kft</dc:creator>
  <dc:description/>
  <cp:keywords/>
  <dc:language>en-US</dc:language>
  <cp:lastModifiedBy>Lajkó Erzsébet Márta</cp:lastModifiedBy>
  <cp:lastPrinted>2022-01-05T14:06:00Z</cp:lastPrinted>
  <dcterms:modified xsi:type="dcterms:W3CDTF">2024-01-25T13:07:00Z</dcterms:modified>
  <cp:revision>5</cp:revision>
  <dc:subject/>
  <dc:title>Iktatószám:</dc:title>
</cp:coreProperties>
</file>