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június 2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2020. évi </w:t>
      </w:r>
      <w:r>
        <w:rPr>
          <w:rFonts w:cs="Arial" w:ascii="Arial" w:hAnsi="Arial"/>
          <w:sz w:val="24"/>
        </w:rPr>
        <w:t>lakossági víz- és csatornaszolgáltatás támogatásának igénylése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Szintén László, közgazdaság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A Magyarország 2019. évi központi költségvetéséről szóló 2019. évi LXXI. tv. (továbbiakban költségvetési tv.) 3. számú melléklete I.1. pontja a helyi önkormányzatok kiegészítő támogatásai között szabályozza a lakossági víz- és csatornaszolgáltatás támogat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issza nem térítendő támogatással azon települések önkormányzatai dotálhatók, ahol a lakossági közműves ivóvízellátás és szennyvízszolgáltatás ráfordításai magas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lami költségvetés e célra 4.500 millió Ft-ot különített el. A támogatást az önkormányzatok pályázati úton igényelhetik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 településenkénti összegének megállapítása során figyelembe kell venni az adott település lakosainak szociális helyzetét 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ízgazdálkodásért felelős miniszter - pénzügyminiszterrel és az emberi erőforrások miniszterével egyetértésben – pályázatot hirdetett a lakossági költségvetési tv. hivatkozott pontja szeri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ról a tárcaközi bizottság javaslata alapján a vízgazdálkodásért felelős miniszter dönt.</w:t>
      </w:r>
    </w:p>
    <w:p>
      <w:pPr>
        <w:pStyle w:val="Normal"/>
        <w:jc w:val="both"/>
        <w:rPr/>
      </w:pPr>
      <w:r>
        <w:rPr>
          <w:rFonts w:cs="Arial" w:ascii="Arial" w:hAnsi="Arial"/>
        </w:rPr>
        <w:t>Megjelent a támogatás igénylésének részletes szabályiról szóló pályázati kiírás. A pályázati kiírás anyagát a Magyar Államkincstár megküldte önkormányzatunk rész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benyújtásának határideje: </w:t>
      </w:r>
      <w:r>
        <w:rPr>
          <w:rFonts w:cs="Arial" w:ascii="Arial" w:hAnsi="Arial"/>
          <w:b/>
        </w:rPr>
        <w:t>2020. július 6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ámogatás célja azon települések támogatása, amelyekben a Magyar Energetikai és Közmű-szabályozási Hivatal által kibocsátott vízközmű-szolgáltatói és működési engedéllyel rendelkező, vagy a Hivatal által közérdekű üzemeltetőként kijelölt vízközmű-szolgáltató által végzett lakossági közműves ivóvízellátás, szennyvízelvezetés és - tisztítás költségei, a víziközmű-szolgáltatás lakossági felhasználásból származó árbevételét jelentősen meghaladják. Ez a központi előirányzat szolgál részbeni fedezetül az egészséges ivóvízzel való ellátás ideiglenes módozatai ráfordításának támogatására is.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nek megfelelően a támogatás két célra igényelhető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) cél: lakossági közműves ivóvízellátás, szennyvízelvezetés és - tisztítás szolgáltatástámogatása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cél: egészséges ivóvízzel való ellátás ideiglenes módozatainak ellentételez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unkat az a) cél szerinti támogatás érint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támogatás igénylésének feltételei: </w:t>
      </w:r>
    </w:p>
    <w:p>
      <w:pPr>
        <w:pStyle w:val="Normal"/>
        <w:jc w:val="both"/>
        <w:rPr/>
      </w:pPr>
      <w:r>
        <w:rPr>
          <w:rFonts w:cs="Arial" w:ascii="Arial" w:hAnsi="Arial"/>
        </w:rPr>
        <w:t>Az a települési önkormányzat nyújthat be pályázatot, aki az alábbi feltételeknek megfelel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özigazgatási területén a 2020. évi lakossági közműves ivóvízellátás, szennyvízelvezetés és –tisztítás szolgáltatási díját a vízközmű-szolgáltatásról szóló 2011. CCIX. törvényben (Vksztv.) és a Rezsicsökkentési törvényben foglaltak szerint, vagy a Magyar Energetikai és Közmű-szabályozási Hivatal által meghatározott, vagy Vksztv. 31/A. és 31/B. §-ok alapján meghatározott díjat alkalmaz a víziközmű-szolgáltat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öltségvetési támogatásban, illetve közműhitelben részesült közcélú szennyvízelvezető,–tisztító mű beruházás esetén nem vállalt szerződéses kötelezettséget arra, hogy a tárgyévre vonatkozóan a ráfordítások csökkentéséhez költségvetési támogatást nem vesz igényb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mely  igazolja, hogy szennyvízcsatorna-hálózattal ellátott területen az ingatlanok legalább 60%-ának bekötése megvalósul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elynek területén a víziközmű-rendszer üzemeltetését a támogatás igénylésének időpontjában hatályos vízjogi üzemeltetési engedéllyel és víziközmű-szolgáltatásra jogosító víziközmű-szolgáltatói és működési engedéllyel vagy közérdekű üzemeltetésre kötelezettséget elrendelő határozattal rendelkező víziközmű-szolgáltató végz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elynek egyes szolgáltatások esetében a támogatás számításánál figyelembe vett fajlagos ráfordítása, illetve költsége a csatornázott területeken a közműves ivóvízellátás, szennyvízelvezetés és –tisztítás szolgáltatás 2019. évre várható együttes, összevont fajlagos ráfordítása meghaladja a nettó 1.002 Ft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értéket, nem csatornázott területeken pedig az ivóvíz szolgáltatás 2019. évi várható ráfordítása meghaladja a nettó 498 Ft/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értéke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települési önkormányzatnak nincs adó-, járulék, illeték- vagy vámtartozása. </w:t>
      </w:r>
    </w:p>
    <w:p>
      <w:pPr>
        <w:pStyle w:val="Normal"/>
        <w:jc w:val="both"/>
        <w:rPr/>
      </w:pPr>
      <w:r>
        <w:rPr>
          <w:rFonts w:cs="Arial" w:ascii="Arial" w:hAnsi="Arial"/>
        </w:rPr>
        <w:t>Fenti feltételek teljesüléséről az előterjesztéshez csatolt nyilatkozatok megtétele szüksége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ályázathoz a csatornázott területre vonatkozóan mind a közműves ivóvízellátás szolgáltatásra, mind pedig a csatornaszolgáltatásra vonatkozó fajlagos költség kalkulációt is be kell nyújtani. A kalkulációt a DRV Zrt. készíti el és küldi meg önkormányzatunk részére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DRV Zrt. még nem tájékoztatta önkormányzatunkat, az általa településünkön nyújtott szolgáltatásainak költsége, meghaladja-e a pályázati kiírásban meghatározott küszöbértéket. Ezért a pályázat benyújtása ettől a feltételtől függ. </w:t>
      </w:r>
    </w:p>
    <w:p>
      <w:pPr>
        <w:pStyle w:val="Normal"/>
        <w:jc w:val="both"/>
        <w:rPr/>
      </w:pPr>
      <w:r>
        <w:rPr>
          <w:rFonts w:cs="Arial" w:ascii="Arial" w:hAnsi="Arial"/>
        </w:rPr>
        <w:t>Előzetes információnk szerint amennyiben a pályázat beadható, benyújtásához szükséges ráfordítási adatokat tartalmazó adatlapokat a DRV Zrt. legkésőbb 2020. június 30-ig küldi meg elektronikus úton az érintett önkormányzatok részér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pályázathoz 11 db nyilatkozatot kell megtenn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 mellékletében csatolt és az alábbiakban felsorolt nyilatkozatok megtétele szükséges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mogatási igénybejelentésről, a nem állami tulajdonú víziközműből ellátott települések önkormányzata részéről - képviselő-testületi határozat szükséges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i igénybejelentésről, az állami tulajdonú víziközműből ellátott települések önkormányzata részéről - képviselő-testületi határozat szükséges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államilag támogatott közcélú szennyvízelvezető, -tisztító mű beruházással összefüggésben a szerződéses feltételek között nem szerepel, hogy 2019. évre vonatkozóan a ráfordítások csökkentéséhez költségvetési (állami) támogatást nem vesz igénybe a pályázó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 polgármesterének igazolása, hogy a szennyvízcsatorna-hálózattal ellátott területen az ingatlanok 60 %-ának bekötése megvalósult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íziközmű-szolgáltató nyilatkozatát, hogy az ellátott települések önkormányzatait az igényelhető támogatásról előzetesen tájékoztatta, a tájékoztatóban foglalt adatok a támogatás igénybevételi feltételeknek megfelelnek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2019. évi lakossági víz-és csatornaszolgáltatás támogatás igénylésének benyújtására és a pályázattal kapcsolatos technikai teendők lebonyolítására más település önkormányzatát megbízzák. (Jelenleg ennek lehetősége nem merült fel!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 adó-, járulék-, illeték-, és vámtartozásró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íziközmű-szolgáltatás módjáról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íziközmű-szolgáltató nyilatkozata, a MEKH által kiadott hatályos működési engedélyeirő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íziközmű-szolgáltató nyilatkozata, az ellátott települések vízjogi üzemeltetési engedélyeiről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ban foglalt adatok teljességéről, valódiságáról, hitelességéről és feltételek meglétérő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nkormányzatunk részéről 9 db mellékletet kell megküldeni a pályázati anyagho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yilatkozatokat a Polgármester Úrnak kell az önkormányzat nevében aláír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5.; 9.; és 10. számú nyilatkozatot a víziközmű-szolgáltatónak kell megtenn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pályázat benyújtásához, a 2. számú nyilatkozat mellékleteként szükséges a Képviselő-testület határozat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em a tisztelt Képviselő-testületet feltételesen járuljon hozzá, hogy városunk a 2020. évi lakossági víz- és csatornaszolgáltatás támogatására pályázatot nyújthasson be a Magyar Államkincstár felé. A Képviselő-testület hatalmazza meg Polgármester Urat az állami támogatás igénylésének benyújtására, a pályázattal kapcsolatos nyilatkozatok megtételére és a pályázattal kapcsolatos teendők lebonyolítására. </w:t>
      </w:r>
    </w:p>
    <w:p>
      <w:pPr>
        <w:pStyle w:val="Normal"/>
        <w:rPr/>
      </w:pPr>
      <w:r>
        <w:rPr>
          <w:rFonts w:cs="Arial" w:ascii="Arial" w:hAnsi="Arial"/>
          <w:bCs/>
        </w:rPr>
        <w:t>Kérem a tisztelt Képviselő-testületet fogadja el a határozatot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2020. évi lakossági víz- és csatornaszolgáltatás támogatására pályázatot nyújt be a Magyar Államkincstár felé.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pályázat beadásának feltétele, hogy a DRV Zrt. Hévízen nyújtott szolgáltatásainak költsége, meghaladja a pályázati kiírásban meghatározott küszöbértéket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A Képviselő-testület felhatalmazza a polgármestert az állami támogatás igénylésének benyújtására és a pályázattal kapcsolatos teendők lebonyolítására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8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ab/>
        <w:t>Papp Gábor polgármester</w:t>
      </w:r>
    </w:p>
    <w:p>
      <w:pPr>
        <w:pStyle w:val="Normal"/>
        <w:spacing w:lineRule="auto" w:line="240" w:before="0" w:after="0"/>
        <w:ind w:left="568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0. július 6.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708" w:hanging="0"/>
        <w:jc w:val="left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HIV/522-38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HIV/522-38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i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26:00Z</dcterms:created>
  <dc:creator>T-Cont Kft</dc:creator>
  <dc:description/>
  <cp:keywords/>
  <dc:language>en-US</dc:language>
  <cp:lastModifiedBy>Lajkó Erzsébet Márta</cp:lastModifiedBy>
  <cp:lastPrinted>2016-04-07T09:37:00Z</cp:lastPrinted>
  <dcterms:modified xsi:type="dcterms:W3CDTF">2020-06-19T09:05:00Z</dcterms:modified>
  <cp:revision>4</cp:revision>
  <dc:subject/>
  <dc:title/>
</cp:coreProperties>
</file>