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évíz Város Polgármesterén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éví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lírott ………………………..........................születéskori neve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.: ………………………………………….. an.: 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óazonosító száma:…………………………….Hévíz,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tti lakos kérem,  hogy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özépiskolai tanuló gyermeke(i)m</w:t>
      </w:r>
      <w:r>
        <w:rPr/>
        <w:t xml:space="preserve"> részére, tanulmányai folytatásához egyszeri támogat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íveskedjenek biztosíta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  támogatást a …………………………………………….számú folyószámlámra kérem szíveskedjenek utalni, illetve személyesen a pénztárnál veszem fel. (a megfelelő rész kitöltendő, aláhúzandó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üntetőjogi felelősségem tudatában kijelentem, hogy családunkban az egy főre jutó havi nettó jövedelem összege nem haladja meg az öregségi nyugdíj legkisebb összegének 400 %-át, azaz </w:t>
      </w:r>
      <w:r>
        <w:rPr>
          <w:b/>
          <w:bCs/>
        </w:rPr>
        <w:t xml:space="preserve">114.000.- Ft-o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relmemhez mellékelem gyermeke(i)m iskolalátogatási igaz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8 évet betöltött nagykorú tanuló saját jogán igényelheti a támogatást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, 2009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Köszön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………………………………………………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támogatást kérő aláírá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26:00Z</dcterms:created>
  <dc:creator>ncsaba</dc:creator>
  <dc:description/>
  <cp:keywords/>
  <dc:language>en-US</dc:language>
  <cp:lastModifiedBy>ncsaba</cp:lastModifiedBy>
  <dcterms:modified xsi:type="dcterms:W3CDTF">2009-09-23T09:27:00Z</dcterms:modified>
  <cp:revision>1</cp:revision>
  <dc:subject/>
  <dc:title/>
</cp:coreProperties>
</file>