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6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Polgármestere 2021. évben igénybe vett szabadságának, és a ki nem adott szabadságának mértékét az alábbiak szerint jóváhagyja: </w:t>
      </w:r>
    </w:p>
    <w:p>
      <w:pPr>
        <w:pStyle w:val="NormlWeb"/>
        <w:spacing w:before="0" w:after="0"/>
        <w:ind w:left="708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. évben ki nem vett, már ki nem vehető szabadságainak száma: 7 nap </w:t>
      </w:r>
    </w:p>
    <w:p>
      <w:pPr>
        <w:pStyle w:val="Normal"/>
        <w:spacing w:lineRule="auto" w:line="240" w:before="0" w:after="0"/>
        <w:ind w:left="708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20. évben ki nem vett, már ki nem vehető szabadságainak száma: 28 nap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. évben kivett szabadságok száma 23 n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07.05. - 2021.07.12. 6 na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07.26. - 2021.08.03. 7 na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10.25. - 2021.10.29. 5 na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12.27- 2021.12.31. 5 nap </w:t>
      </w:r>
    </w:p>
    <w:p>
      <w:pPr>
        <w:pStyle w:val="Normal"/>
        <w:spacing w:lineRule="auto" w:line="240" w:before="0" w:after="0"/>
        <w:ind w:left="15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1. évben ki nem vett szabadság száma 18 nap, mely 2022. március 31. napig kivehető.</w:t>
      </w:r>
    </w:p>
    <w:p>
      <w:pPr>
        <w:pStyle w:val="Normal"/>
        <w:spacing w:lineRule="auto" w:line="240" w:before="0" w:after="0"/>
        <w:ind w:left="15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45:00Z</dcterms:modified>
  <cp:revision>3</cp:revision>
  <dc:subject/>
  <dc:title/>
</cp:coreProperties>
</file>