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1/2016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szeptember 1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polgármesterre átruházot</w:t>
      </w:r>
      <w:r>
        <w:rPr/>
        <w:t>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2016. június 16- 2016. augusztus 2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6. fenti időszakában </w:t>
            </w:r>
            <w:r>
              <w:rPr>
                <w:rFonts w:cs="Arial" w:ascii="Arial" w:hAnsi="Arial"/>
                <w:b/>
              </w:rPr>
              <w:t xml:space="preserve">9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016. évben közterület használatáért </w:t>
            </w:r>
            <w:r>
              <w:rPr>
                <w:rFonts w:cs="Arial" w:ascii="Arial" w:hAnsi="Arial"/>
                <w:b/>
              </w:rPr>
              <w:t xml:space="preserve">18.696.257.-Ft </w:t>
            </w:r>
            <w:r>
              <w:rPr>
                <w:rFonts w:cs="Arial" w:ascii="Arial" w:hAnsi="Arial"/>
                <w:b/>
                <w:bCs/>
              </w:rPr>
              <w:t xml:space="preserve">bevételhez jut az Önkormányzat </w:t>
            </w:r>
            <w:r>
              <w:rPr>
                <w:rFonts w:cs="Arial" w:ascii="Arial" w:hAnsi="Arial"/>
                <w:b/>
              </w:rPr>
              <w:t xml:space="preserve">104 </w:t>
            </w:r>
            <w:r>
              <w:rPr>
                <w:rFonts w:cs="Arial" w:ascii="Arial" w:hAnsi="Arial"/>
                <w:b/>
                <w:bCs/>
              </w:rPr>
              <w:t xml:space="preserve">db kiadott engedély után 2016. január 1-től összesen a beszámoló elkészülésének időpontjáig </w:t>
            </w:r>
            <w:r>
              <w:rPr>
                <w:rFonts w:cs="Arial" w:ascii="Arial" w:hAnsi="Arial"/>
                <w:b/>
              </w:rPr>
              <w:t>12.909.638.-Ft</w:t>
            </w:r>
            <w:r>
              <w:rPr>
                <w:rFonts w:cs="Arial" w:ascii="Arial" w:hAnsi="Arial"/>
                <w:b/>
                <w:bCs/>
              </w:rPr>
              <w:t xml:space="preserve"> 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7 db - 426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9 db - 286 2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7 db - 142 725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 db - 150 000 Ft (ikerszületés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 db - 150 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1 fő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54 db - 1 521 0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Zalaegerszeg Mentőállomás Alapítvány (8900 Zalaegerszeg, Ady E. u. 69.) 40.000 Ft támogatást kapott a csíksomlyói búcsún résztvevő magyar látogatók egészségügyi biztosítása feladatok elvégzésének költségeire polgármesteri keret terhére. Polgármester úr az alapítvánnyal a támogatási szerződést 2016. június 30. napján írta alá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Zala Megyei Katasztrófavédelmi Igazgatóság (8900 Zalaegerszeg, Mártírok útja 54.) a keszthelyi kirendeltség épületének (Keszthely, Deák F. u.) tetőtéri légkondicionálásának kiépítési munkáira 150.000 Ft támogatást kapott polgármesteri keret terhére. Polgármester úr az igazgatósággal a támogatási szerződést 2016. augusztus 1. napján írta alá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Kisfaludy utca nyugati oldali járda felújítása kivitelezési munkák elvégzésére a bíráló bizottság javaslata alapján Polgármester úr a Fitotron System Kft.-vel (8360 Keszthely, Erzsébet királyné u. 60.) kötötte meg a vállalkozási szerződést 2016. augusztus 4. napjá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2016. június 16- 2016. augusztus 2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. helyszíni bírság vo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Bírságok összege:10.000.-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53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6-08-25T12:17:00Z</dcterms:modified>
  <cp:revision>3</cp:revision>
  <dc:subject/>
  <dc:title/>
</cp:coreProperties>
</file>