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68389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SZO/306-1/201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SZO/306-1/201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áprili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Hévízi Polgármesteri Hivatal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lgármesteri Hivatal Szervezeti és Működési Szabályzatának (a továbbiakban: SZMSZ) módosítását kezdeményez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évek gyakorlatában a turisztikai szezon kiemelt szakaszában határozott időre idegenforgalmi adóellenőrök kerültek alkalma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-ben nem követtük ezt a gyakorlatot, az idegenforgalmi adóellenőrzést a Hivatal dolgozói végezt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óigazgatási tevékenység értékelése alapján azonban azt javasoljuk, hogy az eddig kialakult idegenforgalmi adóellenőrzési módszer mellett, mozgó járőrként működő idegenforgalmi adóellenőrök alkalmazását. Kiemelten kívánjuk ellenőrizni azokat a szálláshelyeket, ahol az elmúlt évekhez képest befizetett idegenforgalmi adó összege csökkenő tendenciát mutat, ágy vagy szobaszám csökkentést hajtottak végre, vagy visszaadták a szálláshely üzemeltetési engedélyt. Továbbra is kiemelt ellenőrzési terület lesz az internetes hirdetési felületek figyelése, akár próbavásárlások végrehaj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ővített létszámmal történő helyszíni idegenforgalmi adóellenőrzési tevékenységet 2016. május 1-től 2016. szeptember 30-ig kívánjuk folytatni. Ennek végrehajtásához a Hivatal meglévő álláshelyein belül átcsoportosítás szükséges. A Városfejlesztési Osztály és a Hatósági Osztály egy-egy üres álláshelyét (városüzemeltetési ügyintéző, postázó) kérjük a fenti időtartamra átminősíteni idegenforgalmi adóellenőr munkakörr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ellenőri állásokat 6-8 órás napi foglalkoztatással kívánjuk betölteni. A foglalkoztatás jellege az adóigazgatás szabályai miatt köztisztviselői jogviszo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módosítása a Hivatal költségvetésének módosítását nem igényli, a szükséges pénzügyi fedezet a 2016. évre tervezett személyi előirányzatok keretében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szíveskedjék az előterjesztés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323/2012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(1) bekezdése helyébe a következő rendelkezés lép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„</w:t>
      </w:r>
      <w:r>
        <w:rPr>
          <w:rFonts w:cs="Arial" w:ascii="Arial" w:hAnsi="Arial"/>
          <w:bCs/>
          <w:i/>
          <w:iCs/>
        </w:rPr>
        <w:t xml:space="preserve">6. </w:t>
      </w:r>
      <w:r>
        <w:rPr>
          <w:rFonts w:cs="Arial" w:ascii="Arial" w:hAnsi="Arial"/>
          <w:bCs/>
          <w:i/>
          <w:iCs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28" w:hanging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A hivatal belső szervezeti egységeinek engedélyezett létszáma</w:t>
      </w:r>
      <w:r>
        <w:rPr>
          <w:rFonts w:cs="Arial" w:ascii="Arial" w:hAnsi="Arial"/>
          <w:bCs/>
          <w:i/>
          <w:iCs/>
        </w:rPr>
        <w:t>:</w:t>
      </w:r>
    </w:p>
    <w:tbl>
      <w:tblPr>
        <w:tblW w:w="8566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12 (11 köztisztviselő 1 munkavállaló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bből 2 fő idegenforgalmi adóellenőr határozott időre 2016. május 1-től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3. melléklet: a hivatali munkakörök jegyzéke helyébe a határozat 1. melléklete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4. melléklet: A hivatal vagyonnyilatkozat-tételi kötelezettséggel járó munkakörei helyébe a határozat 2. melléklete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módosítása 2016. május 1-jén lép hatályb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máj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u w:val="single"/>
          <w:lang w:eastAsia="hu-HU"/>
        </w:rPr>
        <w:t xml:space="preserve">1. melléklete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Hévízi Polgármesteri Hivatal Szervezeti és Működési Szabályzatának 3. melléklete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ali munkakörök jegyzék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ivatalvezetés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l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Polgármesteri Kabinet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lgármesteri kabinetvezető (osztályvezető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abinet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ülkapcsola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lgármester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emelt projekt ügyinté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ályáza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ajtó referens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nformatikus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ondnokság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épkocsi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ondnok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karító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karító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karító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Szervezési és Jog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az osztályt az aljegyző vezeti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ogás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ogás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gyzői referen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stüle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óság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osztály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ereskedelmi és birtokvédelm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nyakönyv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ociális és általános ható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ratkez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parűzési 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dóügyi és építmény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épjárműadó és behajt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degenforgalmi adóügyintéző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idegenforgalmi adóellenőr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dóügyintéző és adóellenőr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Közgazdaság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osztály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ogás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öltségveté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nzügyi ügyintéző és pénztáro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ontíroz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könyvi leír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azda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Városfejlesztés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osztály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>környezet- és természetvédelmi ügyinté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építésügyi és tervtanác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és közmű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fejlesztési és beruház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özterület - felügy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terület-felügyel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terület-felügyel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minisztrációs ügyintéző„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u w:val="single"/>
          <w:lang w:eastAsia="hu-HU"/>
        </w:rPr>
        <w:t xml:space="preserve">2. melléklete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Hévízi Polgármesteri Hivatal Szervezeti és Működési Szabályzatának 4. melléklet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al vagyonnyilatkozat-tételi kötelezettséggel járó munkakörei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l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lgármesteri Kabinetvezető (osztályvezető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ósági osztályvezet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gazdasági osztályvezet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rosfejlesztési osztályvezet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emelt projekt ügyinté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ályáza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ogászok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ereskedelmi és birtokvédelm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nyakönyv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ociális és általános ható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parűzési 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dóügyi és építmény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degenforgalmi adóellenő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épjárműadó és behajt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degenforgalmi adó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öltségveté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nzügyi ügyintéző és pénztáro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ontíroz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könyvi leír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azda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építésügyi és tervtanác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és közmű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fejlesztési és beruházási ügyintéző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hu-HU"/>
        </w:rPr>
        <w:t>közterület-felügyelő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54"/>
        <w:gridCol w:w="10"/>
        <w:gridCol w:w="15"/>
      </w:tblGrid>
      <w:tr>
        <w:trPr>
          <w:trHeight w:val="97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iCs/>
              </w:rPr>
              <w:t>Hévízi Polgármesteri Hivatali Szervezeti és Működési Szabályzatának módosítása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6. (IV.21.) OKS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  <w:t>Hévízi Polgármesteri Hivatali Szervezeti és Működési Szabályzatának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/2016. (IV.21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974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</w:rPr>
              <w:t>Hévízi Polgármesteri Hivatali Szervezeti és Működési Szabályzatának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16. (IV.21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4-22T07:34:00Z</dcterms:modified>
  <cp:revision>5</cp:revision>
  <dc:subject/>
  <dc:title/>
</cp:coreProperties>
</file>